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Česká republika</w:t>
      </w: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RAHA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atWolf</w:t>
        <w:tab/>
        <w:tab/>
        <w:tab/>
        <w:tab/>
        <w:tab/>
        <w:t>1984</w:t>
        <w:tab/>
        <w:t>317-695-464</w:t>
        <w:tab/>
      </w:r>
      <w:hyperlink r:id="rId2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RatWolf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Drelx</w:t>
        <w:tab/>
        <w:tab/>
        <w:tab/>
        <w:tab/>
        <w:tab/>
        <w:t>1989</w:t>
        <w:tab/>
        <w:t>245-934-314</w:t>
        <w:tab/>
      </w:r>
      <w:hyperlink r:id="rId3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eraseman@centru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alakai</w:t>
        <w:tab/>
        <w:tab/>
        <w:tab/>
        <w:tab/>
        <w:tab/>
        <w:t>1988</w:t>
        <w:tab/>
        <w:t>127-653-650</w:t>
        <w:tab/>
      </w:r>
      <w:hyperlink r:id="rId4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Ikebod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code13</w:t>
        <w:tab/>
        <w:tab/>
        <w:tab/>
        <w:tab/>
        <w:tab/>
        <w:t>1989</w:t>
        <w:tab/>
        <w:t>141-451-048</w:t>
        <w:tab/>
      </w:r>
      <w:hyperlink r:id="rId5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code13@centru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ranelka</w:t>
        <w:tab/>
        <w:tab/>
        <w:tab/>
        <w:tab/>
        <w:t>1985</w:t>
        <w:tab/>
        <w:t>208-637-100</w:t>
        <w:tab/>
      </w:r>
      <w:hyperlink r:id="rId6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aranelka@gmail.com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oukiero</w:t>
        <w:tab/>
        <w:tab/>
        <w:tab/>
        <w:tab/>
        <w:t>1978</w:t>
        <w:tab/>
        <w:tab/>
        <w:tab/>
      </w:r>
      <w:hyperlink r:id="rId7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Roukie78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J3ckyll</w:t>
        <w:tab/>
        <w:tab/>
        <w:tab/>
        <w:tab/>
        <w:tab/>
        <w:t>1988</w:t>
        <w:tab/>
        <w:t>257-800-528</w:t>
        <w:tab/>
      </w:r>
      <w:hyperlink r:id="rId8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J3ckyll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amses IV.</w:t>
        <w:tab/>
        <w:tab/>
        <w:tab/>
        <w:tab/>
        <w:t>1987</w:t>
        <w:tab/>
        <w:t>296-403-522</w:t>
        <w:tab/>
        <w:t>ramsesIV@email.cz</w:t>
      </w: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MJ</w:t>
        <w:tab/>
        <w:tab/>
        <w:tab/>
        <w:tab/>
        <w:tab/>
        <w:t>1990</w:t>
        <w:tab/>
        <w:t>265-659-947</w:t>
        <w:tab/>
      </w:r>
      <w:hyperlink r:id="rId9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Petr.SmejkalSMJ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Klamat</w:t>
        <w:tab/>
        <w:tab/>
        <w:tab/>
        <w:tab/>
        <w:tab/>
        <w:t>1987</w:t>
        <w:tab/>
        <w:tab/>
        <w:tab/>
      </w:r>
      <w:hyperlink r:id="rId10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Klamath@post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joe83</w:t>
        <w:tab/>
        <w:tab/>
        <w:tab/>
        <w:tab/>
        <w:tab/>
        <w:t>1983</w:t>
        <w:tab/>
        <w:t>137-111-342</w:t>
        <w:tab/>
      </w:r>
      <w:hyperlink r:id="rId11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joe83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Xaint</w:t>
        <w:tab/>
        <w:tab/>
        <w:tab/>
        <w:tab/>
        <w:tab/>
        <w:t>1977</w:t>
        <w:tab/>
        <w:t>392-64-317</w:t>
        <w:tab/>
      </w:r>
      <w:hyperlink r:id="rId12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xaint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Will</w:t>
        <w:tab/>
        <w:tab/>
        <w:tab/>
        <w:tab/>
        <w:tab/>
        <w:t>1989</w:t>
        <w:tab/>
        <w:t>331-550-262</w:t>
        <w:tab/>
      </w:r>
      <w:hyperlink r:id="rId13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mulinowk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atas</w:t>
        <w:tab/>
        <w:tab/>
        <w:tab/>
        <w:tab/>
        <w:tab/>
        <w:t>1987</w:t>
        <w:tab/>
        <w:t>317-824-787</w:t>
        <w:tab/>
      </w:r>
      <w:hyperlink r:id="rId14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wiggin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eto</w:t>
        <w:tab/>
        <w:tab/>
        <w:tab/>
        <w:tab/>
        <w:tab/>
        <w:t>1989</w:t>
        <w:tab/>
        <w:t>190-782-391</w:t>
        <w:tab/>
      </w:r>
      <w:hyperlink r:id="rId15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seto89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Herrer</w:t>
        <w:tab/>
        <w:tab/>
        <w:tab/>
        <w:tab/>
        <w:tab/>
        <w:t>1977</w:t>
        <w:tab/>
        <w:tab/>
        <w:tab/>
      </w:r>
      <w:hyperlink r:id="rId16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j.herrer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iro</w:t>
        <w:tab/>
        <w:tab/>
        <w:tab/>
        <w:tab/>
        <w:tab/>
        <w:t>1989</w:t>
        <w:tab/>
        <w:t>241-049-868</w:t>
        <w:tab/>
      </w:r>
      <w:hyperlink r:id="rId17">
        <w:r>
          <w:rPr>
            <w:rStyle w:val="InternetLink"/>
            <w:rFonts w:cs="Arial"/>
            <w:color w:val="000000"/>
            <w:sz w:val="20"/>
            <w:szCs w:val="20"/>
          </w:rPr>
          <w:t>ondrastrouhal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ÚSTECKÝ KRAJ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Kolda_KoldoviCZ</w:t>
        <w:tab/>
        <w:t>Most</w:t>
        <w:tab/>
        <w:tab/>
        <w:t>1989</w:t>
        <w:tab/>
        <w:t>269-049-431</w:t>
        <w:tab/>
      </w:r>
      <w:hyperlink r:id="rId18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Kolda_KoldoviCZ@centru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Korok</w:t>
        <w:tab/>
        <w:tab/>
        <w:tab/>
        <w:t>Teplice</w:t>
        <w:tab/>
        <w:tab/>
        <w:t>1984</w:t>
        <w:tab/>
        <w:t>324-808-234</w:t>
        <w:tab/>
      </w:r>
      <w:hyperlink r:id="rId19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lesni.panna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nooper</w:t>
        <w:tab/>
        <w:tab/>
        <w:tab/>
        <w:tab/>
        <w:tab/>
        <w:t>1987</w:t>
        <w:tab/>
        <w:tab/>
        <w:tab/>
      </w:r>
      <w:hyperlink r:id="rId20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snooper0222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Tod</w:t>
        <w:tab/>
        <w:tab/>
        <w:tab/>
        <w:t>Louny</w:t>
        <w:tab/>
        <w:tab/>
        <w:t>1989</w:t>
        <w:tab/>
        <w:t>216-271-957</w:t>
        <w:tab/>
      </w:r>
      <w:hyperlink r:id="rId21">
        <w:r>
          <w:rPr>
            <w:rStyle w:val="InternetLink"/>
            <w:rFonts w:cs="Arial"/>
            <w:color w:val="000000"/>
            <w:sz w:val="20"/>
            <w:szCs w:val="20"/>
          </w:rPr>
          <w:t>freezeneck@centru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tickdog</w:t>
        <w:tab/>
        <w:tab/>
        <w:t>Chomutov</w:t>
        <w:tab/>
        <w:t>1973</w:t>
        <w:tab/>
        <w:tab/>
        <w:tab/>
      </w:r>
      <w:hyperlink r:id="rId22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stickdog@gmail.com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Freema* sxe</w:t>
        <w:tab/>
        <w:tab/>
        <w:t>Louny</w:t>
        <w:tab/>
        <w:tab/>
        <w:t>1985</w:t>
        <w:tab/>
        <w:t>346-832-343</w:t>
        <w:tab/>
      </w:r>
      <w:hyperlink r:id="rId23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yogii@centru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Kuba</w:t>
        <w:tab/>
        <w:tab/>
        <w:tab/>
        <w:t>Litoměřice</w:t>
        <w:tab/>
        <w:t>1989</w:t>
        <w:tab/>
        <w:t>330-218-121</w:t>
        <w:tab/>
      </w:r>
      <w:hyperlink r:id="rId24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JLacza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Deimos</w:t>
        <w:tab/>
        <w:tab/>
        <w:tab/>
        <w:t>Ústí nad Labem</w:t>
        <w:tab/>
        <w:t>1988</w:t>
        <w:tab/>
        <w:t>324-504-467</w:t>
        <w:tab/>
      </w:r>
      <w:hyperlink r:id="rId25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stovicek.jirka@volny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Henschel</w:t>
        <w:tab/>
        <w:tab/>
        <w:t>Most</w:t>
        <w:tab/>
        <w:tab/>
        <w:t>1988</w:t>
        <w:tab/>
        <w:t>306-974-880</w:t>
        <w:tab/>
        <w:t>muhamad.shitrit@centrum.cz</w:t>
      </w: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rPr/>
      </w:pPr>
      <w:r>
        <w:rPr>
          <w:rFonts w:cs="Arial"/>
          <w:color w:val="000000"/>
          <w:sz w:val="20"/>
          <w:szCs w:val="20"/>
        </w:rPr>
        <w:t>Sacanwe</w:t>
        <w:tab/>
        <w:tab/>
        <w:t>Most</w:t>
        <w:tab/>
        <w:tab/>
        <w:t>1988</w:t>
        <w:tab/>
        <w:t>302-326-502</w:t>
        <w:tab/>
        <w:t>bezekmichal@yahoo.com.au</w:t>
      </w: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  <w:r>
        <w:rPr>
          <w:rFonts w:cs="Arial"/>
          <w:color w:val="000000"/>
          <w:sz w:val="20"/>
          <w:szCs w:val="20"/>
        </w:rPr>
        <w:tab/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Calis Xarn</w:t>
        <w:tab/>
        <w:tab/>
        <w:t>Litoměřice</w:t>
        <w:tab/>
        <w:tab/>
        <w:tab/>
        <w:tab/>
        <w:t>Calis.martin@seznam.cz</w:t>
      </w: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Ja Rule</w:t>
        <w:tab/>
        <w:tab/>
        <w:tab/>
        <w:t>Roudnice nad L.</w:t>
        <w:tab/>
        <w:t>1989</w:t>
        <w:tab/>
        <w:t>330-218-121</w:t>
        <w:tab/>
      </w:r>
      <w:hyperlink r:id="rId26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JLacza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JIHOMORAVSKÝ KRAJ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aranelo</w:t>
        <w:tab/>
        <w:tab/>
        <w:t>Brno</w:t>
        <w:tab/>
        <w:tab/>
        <w:t>1990</w:t>
        <w:tab/>
        <w:t>324-300-140</w:t>
        <w:tab/>
        <w:t>petrsu@centrum.cz</w:t>
      </w: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Gurney </w:t>
        <w:tab/>
        <w:tab/>
        <w:tab/>
        <w:t>Vyškov u Brna</w:t>
        <w:tab/>
        <w:t>1990</w:t>
        <w:tab/>
        <w:t>345-315-295</w:t>
        <w:tab/>
      </w:r>
      <w:hyperlink r:id="rId27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J.Gurney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Quinci</w:t>
        <w:tab/>
        <w:tab/>
        <w:tab/>
        <w:t xml:space="preserve">Brno </w:t>
        <w:tab/>
        <w:tab/>
        <w:t>1989</w:t>
        <w:tab/>
        <w:t>301-004-172</w:t>
        <w:tab/>
      </w:r>
      <w:hyperlink r:id="rId28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j.flieder@centru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ed</w:t>
        <w:tab/>
        <w:tab/>
        <w:tab/>
        <w:t>Brno</w:t>
        <w:tab/>
        <w:tab/>
        <w:t>1989</w:t>
        <w:tab/>
        <w:t>218-684-335</w:t>
        <w:tab/>
      </w:r>
      <w:hyperlink r:id="rId29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snakebox@post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creamer</w:t>
        <w:tab/>
        <w:tab/>
        <w:t>Brno</w:t>
        <w:tab/>
        <w:tab/>
        <w:t>1985</w:t>
        <w:tab/>
        <w:t>169-740-260</w:t>
        <w:tab/>
        <w:t>Dead.Screamer@seznam.cz</w:t>
      </w: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Gann</w:t>
        <w:tab/>
        <w:tab/>
        <w:tab/>
        <w:t>Křepice</w:t>
        <w:tab/>
        <w:tab/>
        <w:t>1987</w:t>
        <w:tab/>
        <w:t>275-610-973</w:t>
        <w:tab/>
      </w:r>
      <w:hyperlink r:id="rId30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Gann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Dave</w:t>
        <w:tab/>
        <w:tab/>
        <w:tab/>
        <w:t>Brno</w:t>
        <w:tab/>
        <w:tab/>
        <w:t>1985</w:t>
        <w:tab/>
        <w:t>232-573-106</w:t>
        <w:tab/>
      </w:r>
      <w:hyperlink r:id="rId31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dave.zde@centru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Lyssor_Anupev</w:t>
        <w:tab/>
        <w:tab/>
        <w:t>Blansko</w:t>
        <w:tab/>
        <w:tab/>
        <w:t>1987</w:t>
        <w:tab/>
        <w:t>235-525-461</w:t>
        <w:tab/>
      </w:r>
      <w:hyperlink r:id="rId32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Libor.Smital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HellFire</w:t>
        <w:tab/>
        <w:tab/>
        <w:tab/>
        <w:t>Strážnice</w:t>
        <w:tab/>
        <w:t>1984</w:t>
        <w:tab/>
        <w:t>159-057-352</w:t>
        <w:tab/>
      </w:r>
      <w:hyperlink r:id="rId33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JA98@post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cRage</w:t>
        <w:tab/>
        <w:tab/>
        <w:tab/>
        <w:t>Mikulov</w:t>
        <w:tab/>
        <w:tab/>
        <w:t>1985</w:t>
        <w:tab/>
        <w:t>262-443-425</w:t>
        <w:tab/>
      </w:r>
      <w:hyperlink r:id="rId34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Rageman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Behemot</w:t>
        <w:tab/>
        <w:tab/>
        <w:t>Újezd u Brna</w:t>
        <w:tab/>
        <w:t>1990</w:t>
        <w:tab/>
        <w:t>261-457-551</w:t>
        <w:tab/>
      </w:r>
      <w:hyperlink r:id="rId35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bocek.pavel@post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ORVSKOSLEZSKÝ KRAJ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enald</w:t>
        <w:tab/>
        <w:tab/>
        <w:tab/>
        <w:t>Opava</w:t>
        <w:tab/>
        <w:tab/>
        <w:t>1987</w:t>
        <w:tab/>
        <w:t>223-816-930</w:t>
        <w:tab/>
      </w:r>
      <w:hyperlink r:id="rId36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Renald.D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ecromancker</w:t>
        <w:tab/>
        <w:tab/>
        <w:t>Ostrava</w:t>
        <w:tab/>
        <w:tab/>
        <w:t>1990</w:t>
        <w:tab/>
        <w:t>345-749-130</w:t>
        <w:tab/>
        <w:t>necromancker@golems.cz</w:t>
      </w: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Jarkeld</w:t>
        <w:tab/>
        <w:tab/>
        <w:tab/>
        <w:t>Havířov</w:t>
        <w:tab/>
        <w:tab/>
        <w:t>1984</w:t>
        <w:tab/>
        <w:t>264-712-980</w:t>
        <w:tab/>
      </w:r>
      <w:hyperlink r:id="rId37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horakm.jas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Koudy</w:t>
        <w:tab/>
        <w:tab/>
        <w:tab/>
        <w:t>Opava</w:t>
        <w:tab/>
        <w:tab/>
        <w:t>1986</w:t>
        <w:tab/>
        <w:t>265-107-719</w:t>
        <w:tab/>
      </w:r>
      <w:hyperlink r:id="rId38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koudy@sendme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EvilHarol_d</w:t>
        <w:tab/>
        <w:tab/>
        <w:t>Břidličná</w:t>
        <w:tab/>
        <w:t>1987</w:t>
        <w:tab/>
        <w:t>212-950-887</w:t>
        <w:tab/>
      </w:r>
      <w:hyperlink r:id="rId39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gsoumi@atlas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ffares</w:t>
        <w:tab/>
        <w:tab/>
        <w:tab/>
        <w:t>Kopřivnice</w:t>
        <w:tab/>
        <w:t>1989</w:t>
        <w:tab/>
        <w:t>197-621-318</w:t>
        <w:tab/>
      </w:r>
      <w:hyperlink r:id="rId40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J.Domitra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Danuschko</w:t>
        <w:tab/>
        <w:tab/>
        <w:t>Ostrava</w:t>
        <w:tab/>
        <w:tab/>
        <w:t>1988</w:t>
        <w:tab/>
        <w:t>211-071-878</w:t>
        <w:tab/>
      </w:r>
      <w:hyperlink r:id="rId41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dan.sefe@gmail.com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uTecH_GeckoN</w:t>
        <w:tab/>
        <w:t>Jablunkov</w:t>
        <w:tab/>
        <w:t>1990</w:t>
        <w:tab/>
        <w:t>248-289-770</w:t>
        <w:tab/>
      </w:r>
      <w:hyperlink r:id="rId42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byrtuslukas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Godlike</w:t>
        <w:tab/>
        <w:tab/>
        <w:tab/>
        <w:t>Břidličná</w:t>
        <w:tab/>
        <w:t>1989</w:t>
        <w:tab/>
        <w:t>337-688-550</w:t>
        <w:tab/>
      </w:r>
      <w:hyperlink r:id="rId43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showme21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anfréd</w:t>
        <w:tab/>
        <w:tab/>
        <w:tab/>
        <w:t>Opava</w:t>
        <w:tab/>
        <w:tab/>
        <w:t>1987</w:t>
        <w:tab/>
        <w:t>160-861-946</w:t>
        <w:tab/>
      </w:r>
      <w:hyperlink r:id="rId44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Mabfred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Vojta Michlík</w:t>
        <w:tab/>
        <w:tab/>
        <w:t>Bohumín</w:t>
        <w:tab/>
        <w:t>1989</w:t>
        <w:tab/>
        <w:t>295-065-883</w:t>
        <w:tab/>
      </w:r>
      <w:hyperlink r:id="rId45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psychop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jaX</w:t>
        <w:tab/>
        <w:tab/>
        <w:tab/>
        <w:t>Hlučín</w:t>
        <w:tab/>
        <w:tab/>
        <w:t>1987</w:t>
        <w:tab/>
        <w:t>272-920-955</w:t>
        <w:tab/>
      </w:r>
      <w:hyperlink r:id="rId46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Ajax-ov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DJ Popelník</w:t>
        <w:tab/>
        <w:tab/>
        <w:t>Ostrava</w:t>
        <w:tab/>
        <w:tab/>
        <w:t>1990</w:t>
        <w:tab/>
        <w:t>340-470-314</w:t>
        <w:tab/>
        <w:t>dj.popelnik@seznam.cz</w:t>
      </w: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IHOČESKÝ KRAJ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mperátor</w:t>
        <w:tab/>
        <w:tab/>
        <w:t>Vimperk</w:t>
        <w:tab/>
        <w:t>1990</w:t>
        <w:tab/>
      </w:r>
      <w:r>
        <w:rPr>
          <w:rFonts w:cs="Arial"/>
          <w:color w:val="000000"/>
          <w:sz w:val="20"/>
          <w:szCs w:val="20"/>
        </w:rPr>
        <w:t>231-340-726</w:t>
      </w:r>
      <w:r>
        <w:rPr>
          <w:color w:val="000000"/>
          <w:sz w:val="20"/>
          <w:szCs w:val="20"/>
        </w:rPr>
        <w:tab/>
      </w:r>
      <w:hyperlink r:id="rId47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WSmith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olf</w:t>
        <w:tab/>
        <w:tab/>
        <w:tab/>
        <w:t>Soběslav</w:t>
        <w:tab/>
        <w:t>1990</w:t>
        <w:tab/>
        <w:tab/>
        <w:tab/>
      </w:r>
      <w:hyperlink r:id="rId48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reactor@email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Johnny</w:t>
        <w:tab/>
        <w:tab/>
        <w:tab/>
        <w:t>Borek u Č.B.</w:t>
        <w:tab/>
        <w:t>1985</w:t>
        <w:tab/>
        <w:t>349-489-602</w:t>
        <w:tab/>
        <w:t>cizapa@volny.cz</w:t>
      </w: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rPr>
          <w:color w:val="000000"/>
          <w:sz w:val="20"/>
          <w:szCs w:val="20"/>
        </w:rPr>
      </w:pP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KRÁLOVEHRADECKÝ KRAJ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recioso</w:t>
        <w:tab/>
        <w:tab/>
        <w:tab/>
        <w:t>Jičín</w:t>
        <w:tab/>
        <w:tab/>
        <w:t>1988</w:t>
        <w:tab/>
        <w:t>266-332-588</w:t>
        <w:tab/>
      </w:r>
      <w:hyperlink r:id="rId49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prezioso@centru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Yankee</w:t>
        <w:tab/>
        <w:tab/>
        <w:tab/>
        <w:t>Dobruška</w:t>
        <w:tab/>
        <w:t>1991</w:t>
        <w:tab/>
        <w:tab/>
        <w:tab/>
      </w:r>
      <w:hyperlink r:id="rId50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yank3e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Wenca</w:t>
        <w:tab/>
        <w:tab/>
        <w:tab/>
        <w:t>Velké Svatoňov.</w:t>
        <w:tab/>
        <w:t>1987</w:t>
        <w:tab/>
        <w:t>231-807-915</w:t>
        <w:tab/>
      </w:r>
      <w:hyperlink r:id="rId51">
        <w:r>
          <w:rPr>
            <w:rStyle w:val="InternetLink"/>
            <w:rFonts w:cs="Arial"/>
            <w:color w:val="000000"/>
            <w:sz w:val="20"/>
            <w:szCs w:val="20"/>
          </w:rPr>
          <w:t>xwenca@centru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JD ice</w:t>
        <w:tab/>
        <w:tab/>
        <w:tab/>
        <w:tab/>
        <w:tab/>
        <w:t>1987</w:t>
        <w:tab/>
        <w:tab/>
        <w:tab/>
      </w:r>
      <w:hyperlink r:id="rId52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jd_ice@centru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r_unreal</w:t>
        <w:tab/>
        <w:tab/>
        <w:t>Hradec Králové</w:t>
        <w:tab/>
        <w:t>1987</w:t>
        <w:tab/>
        <w:t>214-360-970</w:t>
        <w:tab/>
        <w:t>mr_unreal@centrum.cz</w:t>
      </w: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TŘEDOČESKÝ KRAJ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Kitsune</w:t>
        <w:tab/>
        <w:tab/>
        <w:tab/>
        <w:t>Rakovník</w:t>
        <w:tab/>
        <w:t>1987</w:t>
        <w:tab/>
        <w:tab/>
        <w:tab/>
      </w:r>
      <w:hyperlink r:id="rId53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sochor.jiri@centru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Buster</w:t>
        <w:tab/>
        <w:tab/>
        <w:tab/>
        <w:t>Příbram</w:t>
        <w:tab/>
        <w:tab/>
        <w:t>1989</w:t>
        <w:tab/>
        <w:t>319-953-615</w:t>
        <w:tab/>
      </w:r>
      <w:hyperlink r:id="rId54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gbruky@gmail.com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Tom9k</w:t>
        <w:tab/>
        <w:tab/>
        <w:tab/>
        <w:t>Kolín</w:t>
        <w:tab/>
        <w:tab/>
        <w:t>1990</w:t>
        <w:tab/>
        <w:t>287-235-366</w:t>
        <w:tab/>
      </w:r>
      <w:hyperlink r:id="rId55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Tom9k@centru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evilive666</w:t>
        <w:tab/>
        <w:tab/>
        <w:t>Dolní Bouzov</w:t>
        <w:tab/>
        <w:t>1987</w:t>
        <w:tab/>
        <w:t>267-755-652</w:t>
        <w:tab/>
        <w:t>livevil666@seznam.cz</w:t>
        <w:tab/>
      </w: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Lerek</w:t>
        <w:tab/>
        <w:tab/>
        <w:tab/>
        <w:t>Kolín</w:t>
        <w:tab/>
        <w:tab/>
        <w:t>1989</w:t>
        <w:tab/>
        <w:t>287-630-450</w:t>
        <w:tab/>
      </w:r>
      <w:hyperlink r:id="rId56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uhers@volny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ZLÍNSKÝ KRAJ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WDRat</w:t>
        <w:tab/>
        <w:tab/>
        <w:tab/>
        <w:t>Uherské Hrad.</w:t>
        <w:tab/>
        <w:t>1989</w:t>
        <w:tab/>
        <w:t>337-772-016</w:t>
        <w:tab/>
      </w:r>
      <w:hyperlink r:id="rId57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wdrat@centru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nchakor</w:t>
        <w:tab/>
        <w:tab/>
        <w:tab/>
        <w:tab/>
        <w:t>1988</w:t>
        <w:tab/>
        <w:tab/>
        <w:tab/>
      </w:r>
      <w:hyperlink r:id="rId58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Pro.J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Hollas</w:t>
        <w:tab/>
        <w:tab/>
        <w:tab/>
        <w:tab/>
        <w:tab/>
        <w:t>1984</w:t>
        <w:tab/>
        <w:t>165-717-965</w:t>
        <w:tab/>
      </w:r>
      <w:hyperlink r:id="rId59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Hollas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ulins</w:t>
        <w:tab/>
        <w:tab/>
        <w:tab/>
        <w:tab/>
        <w:tab/>
        <w:t>1989</w:t>
        <w:tab/>
        <w:tab/>
        <w:tab/>
      </w:r>
      <w:hyperlink r:id="rId60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kendav@post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eP59TeL</w:t>
        <w:tab/>
        <w:tab/>
        <w:t>Vsetín</w:t>
        <w:tab/>
        <w:tab/>
        <w:t>1985</w:t>
        <w:tab/>
        <w:tab/>
        <w:tab/>
      </w:r>
      <w:hyperlink r:id="rId61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wsblee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Vlk</w:t>
        <w:tab/>
        <w:tab/>
        <w:tab/>
        <w:t>Valašské Klob.</w:t>
        <w:tab/>
        <w:t>1991</w:t>
        <w:tab/>
        <w:t>261-972-041</w:t>
        <w:tab/>
      </w:r>
      <w:hyperlink r:id="rId62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tntTom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kEIN</w:t>
        <w:tab/>
        <w:tab/>
        <w:tab/>
        <w:t>Ostrava</w:t>
        <w:tab/>
        <w:tab/>
        <w:t>1987</w:t>
        <w:tab/>
        <w:t>203-148-136</w:t>
        <w:tab/>
        <w:t>keinboom@seznam.cz</w:t>
      </w: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LIBERECKÝ KRAJ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Jeskyněk</w:t>
        <w:tab/>
        <w:tab/>
        <w:t>Liberec</w:t>
        <w:tab/>
        <w:tab/>
        <w:t>1994</w:t>
        <w:tab/>
        <w:tab/>
        <w:tab/>
      </w:r>
      <w:hyperlink r:id="rId63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JeskynakM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Balet</w:t>
        <w:tab/>
        <w:tab/>
        <w:tab/>
        <w:t>Česká Lípa</w:t>
        <w:tab/>
        <w:t>1986</w:t>
        <w:tab/>
        <w:t>129-528-610</w:t>
        <w:tab/>
      </w:r>
      <w:hyperlink r:id="rId64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balet.1@gmail.com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Kingsley</w:t>
        <w:tab/>
        <w:tab/>
        <w:t>Nový Bor</w:t>
        <w:tab/>
        <w:t>1988</w:t>
        <w:tab/>
        <w:t>206-644-541</w:t>
        <w:tab/>
      </w:r>
      <w:hyperlink r:id="rId65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killiandrake@centru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xertan</w:t>
        <w:tab/>
        <w:tab/>
        <w:tab/>
        <w:t>Nový Bor</w:t>
        <w:tab/>
        <w:t>1989</w:t>
        <w:tab/>
        <w:t>243-940-439</w:t>
        <w:tab/>
      </w:r>
      <w:hyperlink r:id="rId66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acg_artenis@centru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Igny</w:t>
        <w:tab/>
        <w:tab/>
        <w:tab/>
        <w:t>Česká Lípa</w:t>
        <w:tab/>
        <w:t>1990</w:t>
        <w:tab/>
        <w:t>309-255-370</w:t>
        <w:tab/>
      </w:r>
      <w:hyperlink r:id="rId67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krolda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LZEŇSKÝ KRAJ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DaweCZ</w:t>
        <w:tab/>
        <w:tab/>
        <w:t>Tachovsko</w:t>
        <w:tab/>
        <w:t>1989</w:t>
        <w:tab/>
        <w:t>307-872-015</w:t>
        <w:tab/>
      </w:r>
      <w:hyperlink r:id="rId68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hiddendave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lesak</w:t>
        <w:tab/>
        <w:tab/>
        <w:tab/>
        <w:t>Plzeň</w:t>
        <w:tab/>
        <w:tab/>
        <w:t>1989</w:t>
        <w:tab/>
        <w:t>239-672-589</w:t>
        <w:tab/>
      </w:r>
      <w:hyperlink r:id="rId69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wresler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Wolvi</w:t>
        <w:tab/>
        <w:tab/>
        <w:tab/>
        <w:t>Plzeň</w:t>
        <w:tab/>
        <w:tab/>
        <w:tab/>
        <w:tab/>
        <w:tab/>
      </w:r>
      <w:hyperlink r:id="rId70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spikespiegel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hadow</w:t>
        <w:tab/>
        <w:tab/>
        <w:tab/>
        <w:t>Klatovy</w:t>
        <w:tab/>
        <w:tab/>
        <w:t>1986</w:t>
        <w:tab/>
        <w:t>268-098-642</w:t>
      </w: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Kubech</w:t>
        <w:tab/>
        <w:tab/>
        <w:tab/>
        <w:t>Plzeň</w:t>
        <w:tab/>
        <w:tab/>
        <w:t>1986</w:t>
        <w:tab/>
        <w:t>300-645-291</w:t>
        <w:tab/>
        <w:t>kubesh5@seznam.cz</w:t>
      </w: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norkis</w:t>
        <w:tab/>
        <w:tab/>
        <w:tab/>
        <w:t>Vidice</w:t>
        <w:tab/>
        <w:tab/>
        <w:t>1989</w:t>
        <w:tab/>
        <w:tab/>
        <w:tab/>
      </w:r>
      <w:hyperlink r:id="rId71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snorkis@centru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D.C.Striker</w:t>
        <w:tab/>
        <w:tab/>
        <w:t>Stod?</w:t>
        <w:tab/>
        <w:tab/>
        <w:t>1989</w:t>
        <w:tab/>
        <w:tab/>
        <w:tab/>
      </w:r>
      <w:hyperlink r:id="rId72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D.C.Striker@centru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KARLOVARSKÝ KRAJ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essi</w:t>
        <w:tab/>
        <w:tab/>
        <w:tab/>
        <w:t>Karlovy Vary</w:t>
        <w:tab/>
        <w:t>1984</w:t>
        <w:tab/>
        <w:t>301-900-824</w:t>
        <w:tab/>
      </w:r>
      <w:hyperlink r:id="rId73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darkrain@centru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Tycho</w:t>
        <w:tab/>
        <w:tab/>
        <w:tab/>
        <w:t>Cheb</w:t>
        <w:tab/>
        <w:tab/>
        <w:t>1979</w:t>
        <w:tab/>
        <w:tab/>
        <w:tab/>
      </w:r>
      <w:hyperlink r:id="rId74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tycho@mail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be</w:t>
        <w:tab/>
        <w:tab/>
        <w:tab/>
        <w:t>Sokolov</w:t>
        <w:tab/>
        <w:tab/>
        <w:t>1992</w:t>
        <w:tab/>
        <w:t>317-186-073</w:t>
        <w:tab/>
      </w:r>
      <w:hyperlink r:id="rId75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666vaber@centru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Goldluker</w:t>
        <w:tab/>
        <w:tab/>
        <w:t>Sokolov</w:t>
        <w:tab/>
        <w:tab/>
        <w:t>1990</w:t>
        <w:tab/>
        <w:t>267-749-198</w:t>
        <w:tab/>
      </w:r>
      <w:hyperlink r:id="rId76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goldluker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OLOMOUCKÝ KRAJ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level</w:t>
        <w:tab/>
        <w:tab/>
        <w:tab/>
        <w:t>Šumperk</w:t>
        <w:tab/>
        <w:t>1988</w:t>
        <w:tab/>
        <w:t>29-598-937</w:t>
        <w:tab/>
      </w:r>
      <w:hyperlink r:id="rId77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plevel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Johnny Nuclear</w:t>
        <w:tab/>
        <w:tab/>
        <w:t>Olomouc</w:t>
        <w:tab/>
        <w:t>1991</w:t>
        <w:tab/>
        <w:t>290-981-154</w:t>
        <w:tab/>
      </w:r>
      <w:hyperlink r:id="rId78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Honzanuclear@centru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Bezďa</w:t>
        <w:tab/>
        <w:tab/>
        <w:tab/>
        <w:t>Rudá nad Mor.</w:t>
        <w:tab/>
        <w:t>1990</w:t>
        <w:tab/>
        <w:t>196-517-708</w:t>
        <w:tab/>
      </w:r>
      <w:hyperlink r:id="rId79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Bezdecka.M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Dogmat</w:t>
        <w:tab/>
        <w:tab/>
        <w:tab/>
        <w:t>Přerov</w:t>
        <w:tab/>
        <w:tab/>
        <w:t>1986</w:t>
        <w:tab/>
        <w:t>200-133-697</w:t>
        <w:tab/>
      </w:r>
      <w:hyperlink r:id="rId80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jan.bajer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arg</w:t>
        <w:tab/>
        <w:tab/>
        <w:tab/>
        <w:t>Prostějov</w:t>
        <w:tab/>
        <w:t>1990</w:t>
        <w:tab/>
        <w:t>204-494-512</w:t>
        <w:tab/>
        <w:t>vsb.narg@seznam.cz</w:t>
      </w: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KRAJ VYSOČINA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Ghost </w:t>
        <w:tab/>
        <w:tab/>
        <w:tab/>
        <w:t>Jihlava</w:t>
        <w:tab/>
        <w:tab/>
        <w:t>1989</w:t>
      </w: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Buky</w:t>
        <w:tab/>
        <w:tab/>
        <w:tab/>
        <w:t>Luka nad Jihl.</w:t>
        <w:tab/>
        <w:t>1989</w:t>
        <w:tab/>
        <w:t>252-595-160</w:t>
        <w:tab/>
        <w:t>2Buky@seznam.cz</w:t>
        <w:tab/>
      </w: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tormich</w:t>
        <w:tab/>
        <w:tab/>
        <w:t>Jihlava</w:t>
        <w:tab/>
        <w:tab/>
        <w:t>1989</w:t>
        <w:tab/>
        <w:t>297-436-779</w:t>
        <w:tab/>
      </w:r>
      <w:hyperlink r:id="rId81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Ctverda.Hany@seznam.cz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I.love.D-beat</w:t>
        <w:tab/>
        <w:tab/>
        <w:t>Jihlava</w:t>
        <w:tab/>
        <w:tab/>
        <w:t>1987</w:t>
        <w:tab/>
        <w:t>311-594-626</w:t>
        <w:tab/>
        <w:t>vojce@centrum.cz</w:t>
      </w: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ARDUBICKÝ KRAJ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Dekker</w:t>
        <w:tab/>
        <w:tab/>
        <w:tab/>
        <w:t>Pardubice</w:t>
        <w:tab/>
        <w:t>1987</w:t>
        <w:tab/>
        <w:t>191-368-498</w:t>
        <w:tab/>
        <w:t>dekeer@seznam.cz</w:t>
      </w: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lovensko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OŠICKÝ KRAJ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eNTaLPSyCHo</w:t>
        <w:tab/>
        <w:t>Košice</w:t>
        <w:tab/>
        <w:tab/>
        <w:t>1987</w:t>
        <w:tab/>
        <w:t>237-908-384</w:t>
        <w:tab/>
        <w:t>sukuba@centrum.sk </w:t>
      </w: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Fisst</w:t>
        <w:tab/>
        <w:tab/>
        <w:tab/>
        <w:t>Košice</w:t>
        <w:tab/>
        <w:tab/>
        <w:t>1985</w:t>
        <w:tab/>
        <w:tab/>
        <w:tab/>
      </w:r>
      <w:hyperlink r:id="rId82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frostyi@azet.sk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chweps</w:t>
        <w:tab/>
        <w:tab/>
        <w:t>Košice</w:t>
        <w:tab/>
        <w:tab/>
        <w:t>1994</w:t>
        <w:tab/>
        <w:t>224-198-160</w:t>
        <w:tab/>
      </w:r>
      <w:hyperlink r:id="rId83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schveps@pobox.sk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Bivoj</w:t>
        <w:tab/>
        <w:tab/>
        <w:tab/>
        <w:t>LONDÝN</w:t>
        <w:tab/>
        <w:t>1985</w:t>
        <w:tab/>
        <w:tab/>
        <w:tab/>
      </w:r>
      <w:hyperlink r:id="rId84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mr_grady@centrum.sk</w:t>
        </w:r>
      </w:hyperlink>
      <w:r>
        <w:rPr>
          <w:rFonts w:cs="Arial"/>
          <w:color w:val="000000"/>
          <w:sz w:val="20"/>
          <w:szCs w:val="20"/>
        </w:rPr>
        <w:tab/>
      </w: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Draken</w:t>
        <w:tab/>
        <w:tab/>
        <w:tab/>
        <w:t>Košice</w:t>
        <w:tab/>
        <w:tab/>
        <w:t>1991</w:t>
        <w:tab/>
        <w:t>254-067-622</w:t>
        <w:tab/>
      </w:r>
      <w:hyperlink r:id="rId85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draken@extel.sk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BRATISLAVSKÝ KRAJ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Torus</w:t>
        <w:tab/>
        <w:tab/>
        <w:tab/>
        <w:t>Bratislava</w:t>
        <w:tab/>
        <w:t>1989</w:t>
        <w:tab/>
        <w:t>298-936-754</w:t>
        <w:tab/>
      </w:r>
      <w:hyperlink r:id="rId86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torvus@gmail.com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SD</w:t>
        <w:tab/>
        <w:tab/>
        <w:tab/>
        <w:t>Bratislava</w:t>
        <w:tab/>
        <w:t>1991</w:t>
        <w:tab/>
        <w:tab/>
        <w:tab/>
      </w:r>
      <w:hyperlink r:id="rId87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ASDcompany@zoznam.sk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diLucca</w:t>
        <w:tab/>
        <w:tab/>
        <w:tab/>
        <w:t>Bratislava</w:t>
        <w:tab/>
        <w:t>1987</w:t>
        <w:tab/>
        <w:tab/>
        <w:tab/>
        <w:t>diLucca@pobox.sk</w:t>
      </w: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</w: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ITRIASKÝ KRAJ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El_Scorpio</w:t>
        <w:tab/>
        <w:tab/>
        <w:t>Levice</w:t>
        <w:tab/>
        <w:tab/>
        <w:t>1985</w:t>
        <w:tab/>
        <w:tab/>
        <w:tab/>
      </w:r>
      <w:hyperlink r:id="rId88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el_scorpio@post.sk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ALACKÝ KRAJ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mrtak</w:t>
        <w:tab/>
        <w:tab/>
        <w:tab/>
        <w:tab/>
        <w:tab/>
        <w:t>1988</w:t>
        <w:tab/>
        <w:t>336-081-196</w:t>
        <w:tab/>
      </w:r>
      <w:hyperlink r:id="rId89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vaultdweller@post.sk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ŽILINSKÝ KRAJ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ucho</w:t>
        <w:tab/>
        <w:tab/>
        <w:tab/>
        <w:tab/>
        <w:tab/>
        <w:t>1989</w:t>
        <w:tab/>
        <w:tab/>
        <w:tab/>
        <w:t>mucho56@azet.sk</w:t>
        <w:tab/>
      </w: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REŠOVSKÝ KRAJ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Ferdish</w:t>
        <w:tab/>
        <w:tab/>
        <w:tab/>
        <w:t>Prešov</w:t>
        <w:tab/>
        <w:tab/>
        <w:t>1989</w:t>
        <w:tab/>
        <w:t>297-593-773</w:t>
        <w:tab/>
      </w:r>
      <w:hyperlink r:id="rId90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Fericita@post.sk</w:t>
        </w:r>
      </w:hyperlink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Style w:val="Postbody1"/>
          <w:rFonts w:cs="Verdana" w:ascii="Verdana" w:hAnsi="Verdana"/>
          <w:b/>
          <w:bCs/>
          <w:color w:val="000000"/>
        </w:rPr>
        <w:t>&lt;br&gt;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isantroph</w:t>
        <w:tab/>
        <w:tab/>
        <w:tab/>
        <w:tab/>
        <w:t>1978</w:t>
        <w:tab/>
        <w:t>323 - 010 – 016</w:t>
        <w:tab/>
        <w:t>Majchrovic@seznam.cz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ostbody1">
    <w:name w:val="postbody1"/>
    <w:basedOn w:val="Standardnpsmoodstavce"/>
    <w:qFormat/>
    <w:rPr>
      <w:color w:val="FFFFC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tWolf@seznam.cz" TargetMode="External"/><Relationship Id="rId3" Type="http://schemas.openxmlformats.org/officeDocument/2006/relationships/hyperlink" Target="mailto:eraseman@centrum.cz" TargetMode="External"/><Relationship Id="rId4" Type="http://schemas.openxmlformats.org/officeDocument/2006/relationships/hyperlink" Target="mailto:Ikebod@seznam.cz" TargetMode="External"/><Relationship Id="rId5" Type="http://schemas.openxmlformats.org/officeDocument/2006/relationships/hyperlink" Target="mailto:code13@centrum.cz" TargetMode="External"/><Relationship Id="rId6" Type="http://schemas.openxmlformats.org/officeDocument/2006/relationships/hyperlink" Target="mailto:aranelka@gmail.com" TargetMode="External"/><Relationship Id="rId7" Type="http://schemas.openxmlformats.org/officeDocument/2006/relationships/hyperlink" Target="mailto:Roukie78@seznam.cz" TargetMode="External"/><Relationship Id="rId8" Type="http://schemas.openxmlformats.org/officeDocument/2006/relationships/hyperlink" Target="mailto:J3ckyll@seznam.cz" TargetMode="External"/><Relationship Id="rId9" Type="http://schemas.openxmlformats.org/officeDocument/2006/relationships/hyperlink" Target="mailto:Petr.SmejkalSMJ@seznam.cz" TargetMode="External"/><Relationship Id="rId10" Type="http://schemas.openxmlformats.org/officeDocument/2006/relationships/hyperlink" Target="mailto:Klamath@post.cz" TargetMode="External"/><Relationship Id="rId11" Type="http://schemas.openxmlformats.org/officeDocument/2006/relationships/hyperlink" Target="mailto:joe83@seznam.cz" TargetMode="External"/><Relationship Id="rId12" Type="http://schemas.openxmlformats.org/officeDocument/2006/relationships/hyperlink" Target="mailto:xaint@seznam.cz" TargetMode="External"/><Relationship Id="rId13" Type="http://schemas.openxmlformats.org/officeDocument/2006/relationships/hyperlink" Target="mailto:mulinowk@seznam.cz" TargetMode="External"/><Relationship Id="rId14" Type="http://schemas.openxmlformats.org/officeDocument/2006/relationships/hyperlink" Target="mailto:wiggin@seznam.cz" TargetMode="External"/><Relationship Id="rId15" Type="http://schemas.openxmlformats.org/officeDocument/2006/relationships/hyperlink" Target="mailto:seto89@seznam.cz" TargetMode="External"/><Relationship Id="rId16" Type="http://schemas.openxmlformats.org/officeDocument/2006/relationships/hyperlink" Target="mailto:j.herrer@seznam.cz" TargetMode="External"/><Relationship Id="rId17" Type="http://schemas.openxmlformats.org/officeDocument/2006/relationships/hyperlink" Target="mailto:ondrastrouhal@seznam.cz" TargetMode="External"/><Relationship Id="rId18" Type="http://schemas.openxmlformats.org/officeDocument/2006/relationships/hyperlink" Target="mailto:Kolda_KoldoviCZ@centrum.cz" TargetMode="External"/><Relationship Id="rId19" Type="http://schemas.openxmlformats.org/officeDocument/2006/relationships/hyperlink" Target="mailto:lesni.panna@seznam.cz" TargetMode="External"/><Relationship Id="rId20" Type="http://schemas.openxmlformats.org/officeDocument/2006/relationships/hyperlink" Target="mailto:snooper0222@seznam.cz" TargetMode="External"/><Relationship Id="rId21" Type="http://schemas.openxmlformats.org/officeDocument/2006/relationships/hyperlink" Target="mailto:freezeneck@centrum.cz" TargetMode="External"/><Relationship Id="rId22" Type="http://schemas.openxmlformats.org/officeDocument/2006/relationships/hyperlink" Target="mailto:stickdog@gmail.com" TargetMode="External"/><Relationship Id="rId23" Type="http://schemas.openxmlformats.org/officeDocument/2006/relationships/hyperlink" Target="mailto:yogii@centrum.cz" TargetMode="External"/><Relationship Id="rId24" Type="http://schemas.openxmlformats.org/officeDocument/2006/relationships/hyperlink" Target="mailto:JLacza@seznam.cz" TargetMode="External"/><Relationship Id="rId25" Type="http://schemas.openxmlformats.org/officeDocument/2006/relationships/hyperlink" Target="mailto:stovicek.jirka@volny.cz" TargetMode="External"/><Relationship Id="rId26" Type="http://schemas.openxmlformats.org/officeDocument/2006/relationships/hyperlink" Target="mailto:JLacza@seznam.cz" TargetMode="External"/><Relationship Id="rId27" Type="http://schemas.openxmlformats.org/officeDocument/2006/relationships/hyperlink" Target="mailto:J.Gurney@seznam.cz" TargetMode="External"/><Relationship Id="rId28" Type="http://schemas.openxmlformats.org/officeDocument/2006/relationships/hyperlink" Target="mailto:j.flieder@centrum.cz" TargetMode="External"/><Relationship Id="rId29" Type="http://schemas.openxmlformats.org/officeDocument/2006/relationships/hyperlink" Target="mailto:snakebox@post.cz" TargetMode="External"/><Relationship Id="rId30" Type="http://schemas.openxmlformats.org/officeDocument/2006/relationships/hyperlink" Target="mailto:Gann@seznam.cz" TargetMode="External"/><Relationship Id="rId31" Type="http://schemas.openxmlformats.org/officeDocument/2006/relationships/hyperlink" Target="mailto:dave.zde@centrum.cz" TargetMode="External"/><Relationship Id="rId32" Type="http://schemas.openxmlformats.org/officeDocument/2006/relationships/hyperlink" Target="mailto:Libor.Smital@seznam.cz" TargetMode="External"/><Relationship Id="rId33" Type="http://schemas.openxmlformats.org/officeDocument/2006/relationships/hyperlink" Target="mailto:JA98@post.cz" TargetMode="External"/><Relationship Id="rId34" Type="http://schemas.openxmlformats.org/officeDocument/2006/relationships/hyperlink" Target="mailto:Rageman@seznam.cz" TargetMode="External"/><Relationship Id="rId35" Type="http://schemas.openxmlformats.org/officeDocument/2006/relationships/hyperlink" Target="mailto:bocek.pavel@post.cz" TargetMode="External"/><Relationship Id="rId36" Type="http://schemas.openxmlformats.org/officeDocument/2006/relationships/hyperlink" Target="mailto:Renald.D@seznam.cz" TargetMode="External"/><Relationship Id="rId37" Type="http://schemas.openxmlformats.org/officeDocument/2006/relationships/hyperlink" Target="mailto:horakm.jas@seznam.cz" TargetMode="External"/><Relationship Id="rId38" Type="http://schemas.openxmlformats.org/officeDocument/2006/relationships/hyperlink" Target="mailto:koudy@sendme.cz" TargetMode="External"/><Relationship Id="rId39" Type="http://schemas.openxmlformats.org/officeDocument/2006/relationships/hyperlink" Target="mailto:gsoumi@atlas.cz" TargetMode="External"/><Relationship Id="rId40" Type="http://schemas.openxmlformats.org/officeDocument/2006/relationships/hyperlink" Target="mailto:J.Domitra@seznam.cz" TargetMode="External"/><Relationship Id="rId41" Type="http://schemas.openxmlformats.org/officeDocument/2006/relationships/hyperlink" Target="mailto:dan.sefe@gmail.com" TargetMode="External"/><Relationship Id="rId42" Type="http://schemas.openxmlformats.org/officeDocument/2006/relationships/hyperlink" Target="mailto:byrtuslukas@seznam.cz" TargetMode="External"/><Relationship Id="rId43" Type="http://schemas.openxmlformats.org/officeDocument/2006/relationships/hyperlink" Target="mailto:showme21@seznam.cz" TargetMode="External"/><Relationship Id="rId44" Type="http://schemas.openxmlformats.org/officeDocument/2006/relationships/hyperlink" Target="mailto:Mabfred@seznam.cz" TargetMode="External"/><Relationship Id="rId45" Type="http://schemas.openxmlformats.org/officeDocument/2006/relationships/hyperlink" Target="mailto:psychop@seznam.cz" TargetMode="External"/><Relationship Id="rId46" Type="http://schemas.openxmlformats.org/officeDocument/2006/relationships/hyperlink" Target="mailto:Ajax-ov@seznam.cz" TargetMode="External"/><Relationship Id="rId47" Type="http://schemas.openxmlformats.org/officeDocument/2006/relationships/hyperlink" Target="mailto:WSmith@seznam.cz" TargetMode="External"/><Relationship Id="rId48" Type="http://schemas.openxmlformats.org/officeDocument/2006/relationships/hyperlink" Target="mailto:reactor@email.cz" TargetMode="External"/><Relationship Id="rId49" Type="http://schemas.openxmlformats.org/officeDocument/2006/relationships/hyperlink" Target="mailto:prezioso@centrum.cz" TargetMode="External"/><Relationship Id="rId50" Type="http://schemas.openxmlformats.org/officeDocument/2006/relationships/hyperlink" Target="mailto:yank3e@seznam.cz" TargetMode="External"/><Relationship Id="rId51" Type="http://schemas.openxmlformats.org/officeDocument/2006/relationships/hyperlink" Target="mailto:xwenca@centrum.cz" TargetMode="External"/><Relationship Id="rId52" Type="http://schemas.openxmlformats.org/officeDocument/2006/relationships/hyperlink" Target="mailto:jd_ice@centrum.cz" TargetMode="External"/><Relationship Id="rId53" Type="http://schemas.openxmlformats.org/officeDocument/2006/relationships/hyperlink" Target="mailto:sochor.jiri@centrum.cz" TargetMode="External"/><Relationship Id="rId54" Type="http://schemas.openxmlformats.org/officeDocument/2006/relationships/hyperlink" Target="mailto:gbruky@gmail.com" TargetMode="External"/><Relationship Id="rId55" Type="http://schemas.openxmlformats.org/officeDocument/2006/relationships/hyperlink" Target="mailto:Tom9k@centrum.cz" TargetMode="External"/><Relationship Id="rId56" Type="http://schemas.openxmlformats.org/officeDocument/2006/relationships/hyperlink" Target="mailto:uhers@volny.cz" TargetMode="External"/><Relationship Id="rId57" Type="http://schemas.openxmlformats.org/officeDocument/2006/relationships/hyperlink" Target="mailto:wdrat@centrum.cz" TargetMode="External"/><Relationship Id="rId58" Type="http://schemas.openxmlformats.org/officeDocument/2006/relationships/hyperlink" Target="mailto:Pro.J@seznam.cz" TargetMode="External"/><Relationship Id="rId59" Type="http://schemas.openxmlformats.org/officeDocument/2006/relationships/hyperlink" Target="mailto:Hollas@seznam.cz" TargetMode="External"/><Relationship Id="rId60" Type="http://schemas.openxmlformats.org/officeDocument/2006/relationships/hyperlink" Target="mailto:kendav@post.cz" TargetMode="External"/><Relationship Id="rId61" Type="http://schemas.openxmlformats.org/officeDocument/2006/relationships/hyperlink" Target="mailto:wsblee@seznam.cz" TargetMode="External"/><Relationship Id="rId62" Type="http://schemas.openxmlformats.org/officeDocument/2006/relationships/hyperlink" Target="mailto:tntTom@seznam.cz" TargetMode="External"/><Relationship Id="rId63" Type="http://schemas.openxmlformats.org/officeDocument/2006/relationships/hyperlink" Target="mailto:JeskynakM@seznam.cz" TargetMode="External"/><Relationship Id="rId64" Type="http://schemas.openxmlformats.org/officeDocument/2006/relationships/hyperlink" Target="mailto:balet.1@gmail.com" TargetMode="External"/><Relationship Id="rId65" Type="http://schemas.openxmlformats.org/officeDocument/2006/relationships/hyperlink" Target="mailto:killiandrake@centrum.cz" TargetMode="External"/><Relationship Id="rId66" Type="http://schemas.openxmlformats.org/officeDocument/2006/relationships/hyperlink" Target="mailto:acg_artenis@centrum.cz" TargetMode="External"/><Relationship Id="rId67" Type="http://schemas.openxmlformats.org/officeDocument/2006/relationships/hyperlink" Target="mailto:krolda@seznam.cz" TargetMode="External"/><Relationship Id="rId68" Type="http://schemas.openxmlformats.org/officeDocument/2006/relationships/hyperlink" Target="mailto:hiddendave@seznam.cz" TargetMode="External"/><Relationship Id="rId69" Type="http://schemas.openxmlformats.org/officeDocument/2006/relationships/hyperlink" Target="mailto:wresler@seznam.cz" TargetMode="External"/><Relationship Id="rId70" Type="http://schemas.openxmlformats.org/officeDocument/2006/relationships/hyperlink" Target="mailto:spikespiegel@seznam.cz" TargetMode="External"/><Relationship Id="rId71" Type="http://schemas.openxmlformats.org/officeDocument/2006/relationships/hyperlink" Target="mailto:snorkis@centrum.cz" TargetMode="External"/><Relationship Id="rId72" Type="http://schemas.openxmlformats.org/officeDocument/2006/relationships/hyperlink" Target="mailto:D.C.Striker@centrum.cz" TargetMode="External"/><Relationship Id="rId73" Type="http://schemas.openxmlformats.org/officeDocument/2006/relationships/hyperlink" Target="mailto:darkrain@centrum.cz" TargetMode="External"/><Relationship Id="rId74" Type="http://schemas.openxmlformats.org/officeDocument/2006/relationships/hyperlink" Target="mailto:tycho@mail.cz" TargetMode="External"/><Relationship Id="rId75" Type="http://schemas.openxmlformats.org/officeDocument/2006/relationships/hyperlink" Target="mailto:666vaber@centrum.cz" TargetMode="External"/><Relationship Id="rId76" Type="http://schemas.openxmlformats.org/officeDocument/2006/relationships/hyperlink" Target="mailto:goldluker@seznam.cz" TargetMode="External"/><Relationship Id="rId77" Type="http://schemas.openxmlformats.org/officeDocument/2006/relationships/hyperlink" Target="mailto:plevel@seznam.cz" TargetMode="External"/><Relationship Id="rId78" Type="http://schemas.openxmlformats.org/officeDocument/2006/relationships/hyperlink" Target="mailto:Honzanuclear@centrum.cz" TargetMode="External"/><Relationship Id="rId79" Type="http://schemas.openxmlformats.org/officeDocument/2006/relationships/hyperlink" Target="mailto:Bezdecka.M@seznam.cz" TargetMode="External"/><Relationship Id="rId80" Type="http://schemas.openxmlformats.org/officeDocument/2006/relationships/hyperlink" Target="mailto:jan.bajer@seznam.cz" TargetMode="External"/><Relationship Id="rId81" Type="http://schemas.openxmlformats.org/officeDocument/2006/relationships/hyperlink" Target="mailto:Ctverda.Hany@seznam.cz" TargetMode="External"/><Relationship Id="rId82" Type="http://schemas.openxmlformats.org/officeDocument/2006/relationships/hyperlink" Target="mailto:frostyi@azet.sk" TargetMode="External"/><Relationship Id="rId83" Type="http://schemas.openxmlformats.org/officeDocument/2006/relationships/hyperlink" Target="mailto:schveps@pobox.sk" TargetMode="External"/><Relationship Id="rId84" Type="http://schemas.openxmlformats.org/officeDocument/2006/relationships/hyperlink" Target="mailto:mr_grady@centrum.sk" TargetMode="External"/><Relationship Id="rId85" Type="http://schemas.openxmlformats.org/officeDocument/2006/relationships/hyperlink" Target="mailto:draken@extel.sk" TargetMode="External"/><Relationship Id="rId86" Type="http://schemas.openxmlformats.org/officeDocument/2006/relationships/hyperlink" Target="mailto:torvus@gmail.com" TargetMode="External"/><Relationship Id="rId87" Type="http://schemas.openxmlformats.org/officeDocument/2006/relationships/hyperlink" Target="mailto:ASDcompany@zoznam.sk" TargetMode="External"/><Relationship Id="rId88" Type="http://schemas.openxmlformats.org/officeDocument/2006/relationships/hyperlink" Target="mailto:el_scorpio@post.sk" TargetMode="External"/><Relationship Id="rId89" Type="http://schemas.openxmlformats.org/officeDocument/2006/relationships/hyperlink" Target="mailto:vaultdweller@post.sk" TargetMode="External"/><Relationship Id="rId90" Type="http://schemas.openxmlformats.org/officeDocument/2006/relationships/hyperlink" Target="mailto:Fericita@post.sk" TargetMode="Externa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13:00:00Z</dcterms:created>
  <dc:creator>Rudorfer</dc:creator>
  <dc:description/>
  <dc:language>en-US</dc:language>
  <cp:lastModifiedBy>Rudorfer</cp:lastModifiedBy>
  <dcterms:modified xsi:type="dcterms:W3CDTF">2006-07-23T13:00:00Z</dcterms:modified>
  <cp:revision>2</cp:revision>
  <dc:subject/>
  <dc:title>Jihočeský kraj</dc:title>
</cp:coreProperties>
</file>