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color w:val="008000"/>
        </w:rPr>
      </w:pPr>
      <w:r>
        <w:rPr>
          <w:rFonts w:cs="Arial Black" w:ascii="Arial Black" w:hAnsi="Arial Black"/>
          <w:color w:val="008000"/>
        </w:rPr>
        <w:t>WOLF IS ON THE LOOSE!!!</w:t>
      </w:r>
    </w:p>
    <w:p>
      <w:pPr>
        <w:pStyle w:val="Normal"/>
        <w:jc w:val="center"/>
        <w:rPr>
          <w:rFonts w:ascii="Arial Black" w:hAnsi="Arial Black" w:cs="Arial Black"/>
          <w:color w:val="008000"/>
        </w:rPr>
      </w:pPr>
      <w:r>
        <w:rPr>
          <w:rFonts w:cs="Arial Black" w:ascii="Arial Black" w:hAnsi="Arial Black"/>
          <w:color w:val="008000"/>
        </w:rPr>
        <w:t>(vlk je na útěku!!!)</w:t>
      </w:r>
    </w:p>
    <w:p>
      <w:pPr>
        <w:pStyle w:val="TextBody"/>
        <w:rPr/>
      </w:pPr>
      <w:r>
        <w:rPr/>
        <w:t>Asi se divíte co je to za název – na první pohled skoro nic neříkající nadpis, na druhý pohled je anglicky a na třetí by Vám možná mohlo něco dojít. Pokud stále na nic nepřicházíte, tak se podívejte až úplně na konec a teď už by Vám to MĚLO dojít! Jelikož už Vám to došlo, můžu Vám to zopakovat. Ano, je to můj nickname. Tak to Úvodem... :-D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TextBody"/>
        <w:rPr/>
      </w:pPr>
      <w:r>
        <w:rPr/>
        <w:t>No, povídání bude o Falloutu, samozřejmě pokud to do Vaultu Jirka auf Wiedersehen dá :-D. Jde jen o primitivní věc. Ale o důležitou věc. A tou věcí je tvorba postavy. V ní dělá nejvíce hráčů hodně chyb. Pokud jste jeden z pařanů, co tuhle hru dokáže hrát 24 hodin denně (tj. celý den!), tak si tohle ani nezačínejte číst. Měla by to být totiž jen univerzální pomůcka na hraní falloutu 1 pro začátečníky. Silně doporučuji postavu „UNI“ (UNIverzal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Berte v úvahu, že v budoucnosti si budete moci zlepšit každou statistiku o jeden stupeň. A sílu vám zvedne energozbroj o dva nebo tři (teď přesně nevím. Myslím že dva) stupně. Pak si můžete zlepšit vnímání perkem ostrostřelec o dva stupně (skvělé pro snipery). Ale jsou i další perky (například ve falloutu 2 si perky můžete zlepšit úplně všechno). </w:t>
      </w:r>
    </w:p>
    <w:p>
      <w:pPr>
        <w:pStyle w:val="Normal"/>
        <w:rPr>
          <w:rFonts w:ascii="Arial Black" w:hAnsi="Arial Black" w:cs="Arial Black"/>
          <w:color w:val="008000"/>
        </w:rPr>
      </w:pPr>
      <w:r>
        <w:rPr>
          <w:rFonts w:cs="Arial Black" w:ascii="Arial Black" w:hAnsi="Arial Black"/>
          <w:color w:val="008000"/>
        </w:rPr>
      </w:r>
    </w:p>
    <w:p>
      <w:pPr>
        <w:pStyle w:val="Normal"/>
        <w:rPr>
          <w:rFonts w:ascii="Arial Black" w:hAnsi="Arial Black" w:cs="Arial Black"/>
          <w:color w:val="008000"/>
        </w:rPr>
      </w:pPr>
      <w:r>
        <w:rPr>
          <w:rFonts w:cs="Arial Black" w:ascii="Arial Black" w:hAnsi="Arial Black"/>
          <w:color w:val="008000"/>
        </w:rPr>
        <w:t>No a začnu. Bude to v tabulkách alespoň přibližně tak jak to je ve hře.</w:t>
      </w:r>
    </w:p>
    <w:p>
      <w:pPr>
        <w:pStyle w:val="Normal"/>
        <w:rPr>
          <w:rFonts w:ascii="Arial Black" w:hAnsi="Arial Black" w:cs="Arial Black"/>
          <w:color w:val="008000"/>
        </w:rPr>
      </w:pPr>
      <w:r>
        <w:rPr>
          <w:rFonts w:cs="Arial Black" w:ascii="Arial Black" w:hAnsi="Arial Black"/>
          <w:color w:val="008000"/>
        </w:rPr>
      </w:r>
    </w:p>
    <w:p>
      <w:pPr>
        <w:pStyle w:val="Normal"/>
        <w:rPr>
          <w:rFonts w:ascii="Arial Black" w:hAnsi="Arial Black" w:cs="Arial Black"/>
          <w:color w:val="008000"/>
        </w:rPr>
      </w:pPr>
      <w:r>
        <w:rPr>
          <w:rFonts w:cs="Arial Black" w:ascii="Arial Black" w:hAnsi="Arial Black"/>
          <w:color w:val="008000"/>
        </w:rPr>
        <w:t>FALLOUT1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928"/>
        <w:gridCol w:w="6530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color w:val="008000"/>
              </w:rPr>
              <w:t>Jméno: SNIPER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Věk 22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Síla: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6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Lehké Zbraně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Vnímání: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10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Energetické zbraně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Odolnost: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4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(Co je libo: doporučuji řeč, obchod nebo možná paklíč)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Charisma: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4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Životy:29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Inteligence: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8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Akční body:1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Obratnost: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10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Třída zbroje:1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Štěstí: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6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Kritický zásah: 6</w:t>
            </w:r>
            <w:r>
              <w:rPr>
                <w:rFonts w:cs="Arial Black" w:ascii="Arial Black" w:hAnsi="Arial Black"/>
                <w:color w:val="008000"/>
                <w:lang w:val="en-US"/>
              </w:rPr>
              <w:t>%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color w:val="008000"/>
              </w:rPr>
              <w:t>Talentovan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Nosnost: 125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Mrňous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Doporučené perky: Sniper, Ostrostřelec, Bonus kadence.</w:t>
            </w:r>
          </w:p>
        </w:tc>
      </w:tr>
    </w:tbl>
    <w:p>
      <w:pPr>
        <w:pStyle w:val="Normal"/>
        <w:rPr>
          <w:rFonts w:ascii="Arial Black" w:hAnsi="Arial Black" w:cs="Arial Black"/>
          <w:color w:val="008000"/>
        </w:rPr>
      </w:pPr>
      <w:r>
        <w:rPr>
          <w:rFonts w:cs="Arial Black" w:ascii="Arial Black" w:hAnsi="Arial Black"/>
          <w:color w:val="00800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932"/>
        <w:gridCol w:w="6526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Jméno: MLÁTIČ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Věk 22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Síla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1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Lehké Zbraně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Vnímání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6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Boj zblízka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Odolnost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1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Chladné zbraně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Charisma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4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Životy:45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Inteligence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5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Akční body:1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Obratnost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1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color w:val="008000"/>
              </w:rPr>
              <w:t>Třída zbroje:1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Štěstí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2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Kritický zásah: 2%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Talentovaný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Nosnost: 275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Těžká ruk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Doporučené perky: Ničitel, Bonus zblízka.</w:t>
            </w:r>
          </w:p>
        </w:tc>
      </w:tr>
    </w:tbl>
    <w:p>
      <w:pPr>
        <w:pStyle w:val="Normal"/>
        <w:rPr>
          <w:rFonts w:ascii="Arial Black" w:hAnsi="Arial Black" w:cs="Arial Black"/>
          <w:color w:val="008000"/>
        </w:rPr>
      </w:pPr>
      <w:r>
        <w:rPr>
          <w:rFonts w:cs="Arial Black" w:ascii="Arial Black" w:hAnsi="Arial Black"/>
          <w:color w:val="00800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4"/>
        <w:gridCol w:w="919"/>
        <w:gridCol w:w="6339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Jméno: ZLODĚJ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Věk 22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Síla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5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Lehké Zbraně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Vnímání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10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Plížení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Odolnost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4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Ukrást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Charisma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7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Životy:28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Inteligence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7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color w:val="008000"/>
              </w:rPr>
              <w:t>Akční body:10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Obratnost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10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Třída zbroje:10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Štěstí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4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Kritický zásah: 4%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Talentovan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Nosnost: 150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Rychlostřelec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Doporučené perky: Bonus kadence, Tichošlápek, Cokoli se zlodějinou.</w:t>
            </w:r>
          </w:p>
        </w:tc>
      </w:tr>
    </w:tbl>
    <w:p>
      <w:pPr>
        <w:pStyle w:val="Normal"/>
        <w:rPr>
          <w:rFonts w:ascii="Arial Black" w:hAnsi="Arial Black" w:cs="Arial Black"/>
          <w:color w:val="008000"/>
        </w:rPr>
      </w:pPr>
      <w:r>
        <w:rPr>
          <w:rFonts w:cs="Arial Black" w:ascii="Arial Black" w:hAnsi="Arial Black"/>
          <w:color w:val="00800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2"/>
        <w:gridCol w:w="935"/>
        <w:gridCol w:w="5235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Jméno: UNI. (Příbuzný SNIPERa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Věk 2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Síla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Lehké Zbraně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Vnímání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Energetické zbraně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Odolnost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Obchod (musíte mít hodně peněz na vylepšení statistik v bratrstvu)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Charisma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Životy:33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Inteligence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Akční body:9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Obratnost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Třída zbroje:9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Štěstí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Kritický zásah: 6%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Talentovan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Nosnost: 125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Mrňou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Doporučené perky: Sniper, Ostrostřelec.</w:t>
            </w:r>
          </w:p>
        </w:tc>
      </w:tr>
    </w:tbl>
    <w:p>
      <w:pPr>
        <w:pStyle w:val="Normal"/>
        <w:rPr>
          <w:rFonts w:ascii="Arial Black" w:hAnsi="Arial Black" w:cs="Arial Black"/>
          <w:color w:val="008000"/>
        </w:rPr>
      </w:pPr>
      <w:r>
        <w:rPr>
          <w:rFonts w:cs="Arial Black" w:ascii="Arial Black" w:hAnsi="Arial Black"/>
          <w:color w:val="008000"/>
        </w:rPr>
        <w:t>Pozn. Obratnost jsem nedal na 10 protože si ji v Bratrstvu Oceli můžete vylepšit. A byla by to potom škoda bod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color w:val="008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</w:pPr>
    <w:rPr>
      <w:rFonts w:ascii="Arial Black" w:hAnsi="Arial Black" w:cs="Arial Black"/>
      <w:color w:val="008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2T18:42:00Z</dcterms:created>
  <dc:creator>Spokojený uživatel Microsoft Office</dc:creator>
  <dc:description/>
  <dc:language>en-US</dc:language>
  <cp:lastModifiedBy>Spokojený uživatel Microsoft Office</cp:lastModifiedBy>
  <dcterms:modified xsi:type="dcterms:W3CDTF">2001-12-22T20:03:00Z</dcterms:modified>
  <cp:revision>1</cp:revision>
  <dc:subject/>
  <dc:title>WOLF IS ON THE LOOSE</dc:title>
</cp:coreProperties>
</file>