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bCs/>
          <w:i/>
          <w:i/>
          <w:iCs/>
          <w:shadow/>
          <w:sz w:val="96"/>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2373630" cy="2400300"/>
            <wp:effectExtent l="0" t="0" r="0" b="0"/>
            <wp:wrapTight wrapText="bothSides">
              <wp:wrapPolygon edited="0">
                <wp:start x="14182" y="0"/>
                <wp:lineTo x="10036" y="0"/>
                <wp:lineTo x="4690" y="1068"/>
                <wp:lineTo x="4690" y="1816"/>
                <wp:lineTo x="2510" y="3742"/>
                <wp:lineTo x="1964" y="4490"/>
                <wp:lineTo x="328" y="7484"/>
                <wp:lineTo x="-108" y="9516"/>
                <wp:lineTo x="-108" y="11440"/>
                <wp:lineTo x="110" y="13364"/>
                <wp:lineTo x="764" y="15290"/>
                <wp:lineTo x="1854" y="17214"/>
                <wp:lineTo x="3818" y="19138"/>
                <wp:lineTo x="3928" y="19460"/>
                <wp:lineTo x="7090" y="21064"/>
                <wp:lineTo x="9490" y="21384"/>
                <wp:lineTo x="10472" y="21384"/>
                <wp:lineTo x="11126" y="21384"/>
                <wp:lineTo x="11564" y="21384"/>
                <wp:lineTo x="14182" y="21064"/>
                <wp:lineTo x="17454" y="19460"/>
                <wp:lineTo x="17562" y="19138"/>
                <wp:lineTo x="19526" y="17214"/>
                <wp:lineTo x="20726" y="15290"/>
                <wp:lineTo x="21162" y="13364"/>
                <wp:lineTo x="21599" y="10584"/>
                <wp:lineTo x="21054" y="7590"/>
                <wp:lineTo x="20400" y="5666"/>
                <wp:lineTo x="18872" y="3742"/>
                <wp:lineTo x="19090" y="1068"/>
                <wp:lineTo x="17672" y="0"/>
                <wp:lineTo x="16472" y="0"/>
                <wp:lineTo x="14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73630" cy="2400300"/>
                    </a:xfrm>
                    <a:prstGeom prst="rect">
                      <a:avLst/>
                    </a:prstGeom>
                  </pic:spPr>
                </pic:pic>
              </a:graphicData>
            </a:graphic>
          </wp:anchor>
        </w:drawing>
      </w:r>
      <w:r>
        <w:rPr>
          <w:rFonts w:cs="Fallouty" w:ascii="Fallouty" w:hAnsi="Fallouty"/>
          <w:sz w:val="52"/>
          <w:szCs w:val="52"/>
        </w:rPr>
        <w:t>Kyle the Hook</w:t>
      </w:r>
    </w:p>
    <w:p>
      <w:pPr>
        <w:pStyle w:val="Normal"/>
        <w:rPr>
          <w:rFonts w:ascii="Gothic821 Cn BT" w:hAnsi="Gothic821 Cn BT" w:cs="Gothic821 Cn BT"/>
          <w:bCs/>
          <w:i/>
          <w:i/>
          <w:iCs/>
          <w:shadow/>
          <w:sz w:val="96"/>
        </w:rPr>
      </w:pPr>
      <w:r>
        <w:rPr>
          <w:rFonts w:cs="Gothic821 Cn BT" w:ascii="Gothic821 Cn BT" w:hAnsi="Gothic821 Cn BT"/>
          <w:bCs/>
          <w:i/>
          <w:iCs/>
          <w:shadow/>
          <w:sz w:val="96"/>
        </w:rPr>
      </w:r>
    </w:p>
    <w:p>
      <w:pPr>
        <w:pStyle w:val="Normal"/>
        <w:rPr>
          <w:rFonts w:ascii="Fallouty" w:hAnsi="Fallouty" w:cs="Fallouty"/>
        </w:rPr>
      </w:pPr>
      <w:r>
        <w:drawing>
          <wp:anchor behindDoc="1" distT="0" distB="0" distL="114935" distR="114935" simplePos="0" locked="0" layoutInCell="0" allowOverlap="1" relativeHeight="3">
            <wp:simplePos x="0" y="0"/>
            <wp:positionH relativeFrom="column">
              <wp:posOffset>914400</wp:posOffset>
            </wp:positionH>
            <wp:positionV relativeFrom="paragraph">
              <wp:posOffset>42545</wp:posOffset>
            </wp:positionV>
            <wp:extent cx="1137920" cy="1485900"/>
            <wp:effectExtent l="0" t="0" r="0" b="0"/>
            <wp:wrapTight wrapText="bothSides">
              <wp:wrapPolygon edited="0">
                <wp:start x="-252" y="0"/>
                <wp:lineTo x="-252" y="21402"/>
                <wp:lineTo x="21600" y="21402"/>
                <wp:lineTo x="21600" y="0"/>
                <wp:lineTo x="-2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1" r="-28" b="-21"/>
                    <a:stretch>
                      <a:fillRect/>
                    </a:stretch>
                  </pic:blipFill>
                  <pic:spPr bwMode="auto">
                    <a:xfrm>
                      <a:off x="0" y="0"/>
                      <a:ext cx="1137920" cy="1485900"/>
                    </a:xfrm>
                    <a:prstGeom prst="rect">
                      <a:avLst/>
                    </a:prstGeom>
                  </pic:spPr>
                </pic:pic>
              </a:graphicData>
            </a:graphic>
          </wp:anchor>
        </w:drawing>
      </w:r>
      <w:r>
        <w:rPr>
          <w:rFonts w:cs="Fallouty" w:ascii="Fallouty" w:hAnsi="Fallouty"/>
        </w:rPr>
        <w:t>Level - 12</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5</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7</w:t>
      </w:r>
    </w:p>
    <w:p>
      <w:pPr>
        <w:pStyle w:val="Normal"/>
        <w:rPr>
          <w:rFonts w:ascii="Fallouty" w:hAnsi="Fallouty" w:cs="Fallouty"/>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Finesse, One Hander</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Demolition Expert, Tag!</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Deception (90%), Traps (110%), Firearms (105%), Persuasion (70%)</w:t>
      </w:r>
    </w:p>
    <w:p>
      <w:pPr>
        <w:pStyle w:val="Normal"/>
        <w:rPr>
          <w:rFonts w:ascii="Fallouty" w:hAnsi="Fallouty" w:cs="Fallouty"/>
          <w:sz w:val="52"/>
          <w:szCs w:val="52"/>
        </w:rPr>
      </w:pPr>
      <w:r>
        <w:rPr>
          <w:rFonts w:cs="Fallouty" w:ascii="Fallouty" w:hAnsi="Fallouty"/>
          <w:sz w:val="52"/>
          <w:szCs w:val="52"/>
        </w:rPr>
      </w:r>
    </w:p>
    <w:p>
      <w:pPr>
        <w:pStyle w:val="Normal"/>
        <w:rPr>
          <w:rFonts w:ascii="Fallouty" w:hAnsi="Fallouty" w:cs="Fallouty"/>
          <w:sz w:val="52"/>
          <w:szCs w:val="52"/>
        </w:rPr>
      </w:pPr>
      <w:r>
        <w:rPr>
          <w:rFonts w:cs="Fallouty" w:ascii="Fallouty" w:hAnsi="Fallouty"/>
          <w:sz w:val="52"/>
          <w:szCs w:val="52"/>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ing9"/>
              <w:ind w:left="0" w:hanging="0"/>
              <w:rPr>
                <w:sz w:val="24"/>
                <w:szCs w:val="24"/>
              </w:rPr>
            </w:pPr>
            <w:r>
              <w:rPr>
                <w:sz w:val="24"/>
                <w:szCs w:val="24"/>
              </w:rPr>
              <w:t>Dialogue Inf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Damien Folet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logu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 Ky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ur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Kyle</w:t>
            </w:r>
          </w:p>
        </w:tc>
      </w:tr>
    </w:tbl>
    <w:p>
      <w:pPr>
        <w:pStyle w:val="Normal"/>
        <w:rPr>
          <w:b/>
          <w:b/>
        </w:rPr>
      </w:pPr>
      <w:r>
        <w:rPr>
          <w:b/>
        </w:rPr>
      </w:r>
    </w:p>
    <w:p>
      <w:pPr>
        <w:pStyle w:val="Normal"/>
        <w:rPr/>
      </w:pPr>
      <w:r>
        <w:rPr>
          <w:b/>
          <w:highlight w:val="yellow"/>
        </w:rPr>
        <w:t>Example Dialogue Name:</w:t>
      </w:r>
      <w:r>
        <w:rPr>
          <w:highlight w:val="yellow"/>
        </w:rPr>
        <w:t xml:space="preserve"> 02 Porter</w:t>
      </w:r>
    </w:p>
    <w:p>
      <w:pPr>
        <w:pStyle w:val="Normal"/>
        <w:rPr/>
      </w:pPr>
      <w:r>
        <w:rPr>
          <w:b/>
          <w:highlight w:val="yellow"/>
        </w:rPr>
        <w:t>Example Creature Name:</w:t>
      </w:r>
      <w:r>
        <w:rPr>
          <w:highlight w:val="yellow"/>
        </w:rPr>
        <w:t xml:space="preserve"> 02Porter</w:t>
      </w:r>
    </w:p>
    <w:p>
      <w:pPr>
        <w:pStyle w:val="Normal"/>
        <w:rPr/>
      </w:pPr>
      <w:r>
        <w:rPr/>
      </w:r>
    </w:p>
    <w:p>
      <w:pPr>
        <w:pStyle w:val="Normal"/>
        <w:rPr/>
      </w:pPr>
      <w:r>
        <w:rPr>
          <w:highlight w:val="yellow"/>
        </w:rPr>
        <w:t>'ere's probably the most-commonly-used check script:  GetTotalSkill (PCSpeaker(),SKILL)</w:t>
      </w:r>
    </w:p>
    <w:p>
      <w:pPr>
        <w:pStyle w:val="Normal"/>
        <w:rPr/>
      </w:pPr>
      <w:r>
        <w:rPr>
          <w:highlight w:val="yellow"/>
        </w:rPr>
        <w:t xml:space="preserve">You might want to set up an autocorrect option in word so you don'have to type out the whole thing (I have mine set up so if I type </w:t>
      </w:r>
      <w:r>
        <w:rPr>
          <w:b/>
          <w:color w:val="FF0000"/>
          <w:highlight w:val="yellow"/>
        </w:rPr>
        <w:t>gett</w:t>
      </w:r>
      <w:r>
        <w:rPr>
          <w:highlight w:val="yellow"/>
        </w:rPr>
        <w:t xml:space="preserve"> it spits out the above check with an ==1 at the end of it).</w:t>
      </w:r>
    </w:p>
    <w:p>
      <w:pPr>
        <w:pStyle w:val="Normal"/>
        <w:rPr/>
      </w:pPr>
      <w:r>
        <w:rPr/>
      </w:r>
    </w:p>
    <w:p>
      <w:pPr>
        <w:pStyle w:val="Normal"/>
        <w:rPr>
          <w:highlight w:val="yellow"/>
        </w:rPr>
      </w:pPr>
      <w:r>
        <w:rPr>
          <w:highlight w:val="yellow"/>
        </w:rPr>
        <w:t xml:space="preserve">Try using "Avellone-style" node numbering. That's w'ere you give the node a "number" that's actually a unique word, such as </w:t>
      </w:r>
      <w:r>
        <w:rPr>
          <w:color w:val="FF0000"/>
          <w:highlight w:val="yellow"/>
        </w:rPr>
        <w:t>TELLABOUTSELF:</w:t>
      </w:r>
      <w:r>
        <w:rPr>
          <w:highlight w:val="yellow"/>
        </w:rPr>
        <w:t xml:space="preserve"> for a node w'ere the PC has asked an NPC to tell about himself. Just refer to that word with your Goto statements (like </w:t>
      </w:r>
      <w:r>
        <w:rPr>
          <w:color w:val="FF0000"/>
          <w:highlight w:val="yellow"/>
        </w:rPr>
        <w:t>Goto TELLABOUTSELF:</w:t>
      </w:r>
      <w:r>
        <w:rPr>
          <w:highlight w:val="yellow"/>
        </w:rPr>
        <w:t xml:space="preserve">  ) an' when you're all done with the dialogue you can do a global replace for that word with a real number. Doing this means that you can group nodes by topic in the dialogue file an' not have to worry about renumbering if you have to insert another node later.</w:t>
      </w:r>
    </w:p>
    <w:p>
      <w:pPr>
        <w:pStyle w:val="Normal"/>
        <w:rPr>
          <w:highlight w:val="yellow"/>
        </w:rPr>
      </w:pPr>
      <w:r>
        <w:rPr>
          <w:highlight w:val="yellow"/>
        </w:rPr>
        <w:t xml:space="preserve">If you use this method, be sure to make the word something that is unique an' won't accidentally be used in other parts of the dialogue; </w:t>
      </w:r>
      <w:r>
        <w:rPr>
          <w:color w:val="FF0000"/>
          <w:highlight w:val="yellow"/>
        </w:rPr>
        <w:t>ASSHOLEINSULT</w:t>
      </w:r>
      <w:r>
        <w:rPr>
          <w:highlight w:val="yellow"/>
        </w:rPr>
        <w:t xml:space="preserve"> is a good word, just </w:t>
      </w:r>
      <w:r>
        <w:rPr>
          <w:color w:val="FF0000"/>
          <w:highlight w:val="yellow"/>
        </w:rPr>
        <w:t>ASSHOLE</w:t>
      </w:r>
      <w:r>
        <w:rPr>
          <w:highlight w:val="yellow"/>
        </w:rPr>
        <w:t xml:space="preserve"> isn't because if a node has a character actually saying "asshole" the global search would catch that, too. You can also use a colon character at the end of the unique word like I did in the </w:t>
      </w:r>
      <w:r>
        <w:rPr>
          <w:color w:val="FF0000"/>
          <w:highlight w:val="yellow"/>
        </w:rPr>
        <w:t>TELLABOUTSELF:</w:t>
      </w:r>
      <w:r>
        <w:rPr>
          <w:highlight w:val="yellow"/>
        </w:rPr>
        <w:t xml:space="preserve"> example, above. Whatever you do, don'use a number all by itself as a placeholder like this … I learned the hard way that some numbers pop up everyw'ere an' doing a global replace on them totally screws up your dialogue!</w:t>
      </w:r>
    </w:p>
    <w:p>
      <w:pPr>
        <w:pStyle w:val="Normal"/>
        <w:rPr/>
      </w:pPr>
      <w:r>
        <w:rPr>
          <w:highlight w:val="yellow"/>
        </w:rPr>
        <w:t>For an example of this method, check out the Avellone_Dialogue_Example_Ordor.doc file in Tools/Design/Documents on sourcesafe (the same place you find this dialogue template file).</w:t>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1195"/>
        <w:gridCol w:w="1080"/>
        <w:gridCol w:w="1090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entry table</w:t>
            </w:r>
          </w:p>
          <w:p>
            <w:pPr>
              <w:pStyle w:val="Normal"/>
              <w:rPr/>
            </w:pPr>
            <w:r>
              <w:rPr>
                <w:b/>
              </w:rPr>
              <w:t>Column 1 is the journal entry number (starting with 1 an' increasing by 1 each time)</w:t>
            </w:r>
          </w:p>
          <w:p>
            <w:pPr>
              <w:pStyle w:val="Normal"/>
              <w:rPr>
                <w:b/>
                <w:b/>
              </w:rPr>
            </w:pPr>
            <w:r>
              <w:rPr>
                <w:b/>
              </w:rPr>
              <w:t>Column 2 is the quest ID (which the Dialogue Editor generates for you when you enter the dialogue name into the stringtable.</w:t>
            </w:r>
          </w:p>
          <w:p>
            <w:pPr>
              <w:pStyle w:val="Normal"/>
              <w:rPr>
                <w:b/>
                <w:b/>
              </w:rPr>
            </w:pPr>
            <w:r>
              <w:rPr>
                <w:b/>
              </w:rPr>
              <w:t>Column 3 is the actual text that'll appear in the PC's journal. It should be written in first-person ("I this, I that, they did something to me.")</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tbl>
      <w:tblPr>
        <w:tblW w:w="13176" w:type="dxa"/>
        <w:jc w:val="left"/>
        <w:tblInd w:w="-120" w:type="dxa"/>
        <w:tblLayout w:type="fixed"/>
        <w:tblCellMar>
          <w:top w:w="0" w:type="dxa"/>
          <w:left w:w="115" w:type="dxa"/>
          <w:bottom w:w="0" w:type="dxa"/>
          <w:right w:w="115" w:type="dxa"/>
        </w:tblCellMar>
      </w:tblPr>
      <w:tblGrid>
        <w:gridCol w:w="1098"/>
        <w:gridCol w:w="2437"/>
        <w:gridCol w:w="964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Experience Table</w:t>
            </w:r>
          </w:p>
          <w:p>
            <w:pPr>
              <w:pStyle w:val="Normal"/>
              <w:rPr/>
            </w:pPr>
            <w:r>
              <w:rPr>
                <w:b/>
              </w:rPr>
              <w:t>Column 1 is the XP entry number (starting with 1 an' increasing by 1 each time)</w:t>
            </w:r>
          </w:p>
          <w:p>
            <w:pPr>
              <w:pStyle w:val="Normal"/>
              <w:rPr/>
            </w:pPr>
            <w:r>
              <w:rPr>
                <w:b/>
              </w:rPr>
              <w:t>Column 2 is the XP amount for that entry. We haven't defined how we're describing this just yet an' I don'know if we're going to use the FR6 system, so for now just put "low", "medium", or "high" an' assume it'll be tailored to the PC's level somehw..</w:t>
            </w:r>
          </w:p>
          <w:p>
            <w:pPr>
              <w:pStyle w:val="Normal"/>
              <w:rPr>
                <w:b/>
                <w:b/>
              </w:rPr>
            </w:pPr>
            <w:r>
              <w:rPr>
                <w:b/>
              </w:rPr>
              <w:t>Column 3 is the actual text that'll appear in the text window during gameplay. It should be written in second-person ("You gain 500 XP for killing all the humans.")</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378"/>
        <w:gridCol w:w="360"/>
        <w:gridCol w:w="277"/>
        <w:gridCol w:w="1343"/>
        <w:gridCol w:w="7"/>
        <w:gridCol w:w="9893"/>
        <w:gridCol w:w="450"/>
        <w:gridCol w:w="468"/>
      </w:tblGrid>
      <w:tr>
        <w:trPr>
          <w:cantSplit w:val="true"/>
        </w:trPr>
        <w:tc>
          <w:tcPr>
            <w:tcW w:w="12258"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pPr>
            <w:r>
              <w:rPr/>
              <w:t>Nod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Comment</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Starting Condi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Reply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rPr>
            </w:pPr>
            <w:r>
              <w:rPr>
                <w:i w:val="fals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Third time after warning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rPr>
              <w:t>GetGlobal("12_Third_Ti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2</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iCs/>
              </w:rPr>
              <w:t>GetGlobal("15_Talked_Kyl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3</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GetGlobal("15_Talked_Kyle")==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SetGlobal("15_Talked_Kyl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 First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 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oly &lt;SHIT&gt;, what brahmin pinched </w:t>
            </w:r>
            <w:r>
              <w:rPr>
                <w:i/>
                <w:color w:val="FF0000"/>
              </w:rPr>
              <w:t>you</w:t>
            </w:r>
            <w:r>
              <w:rPr>
                <w:color w:val="FF0000"/>
              </w:rPr>
              <w:t xml:space="preserve"> out its &lt;ASS&gt;?  Why you botherin' Kyle the Hook, anyways?  Go talk to Sid over there if you wanna trade – I ain't got time to &lt;DICK&gt; arou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PC is hideously ugly; i.e. &lt;3 CH. And Bear is not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l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Fugly_PC",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o the &lt;FUCK&gt; are ya and why ya talkin' to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If CH is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PrimaryAttribute (PCSpeaker(), PRIMARYATTRIBUTE_CHARISMA) &gt;=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 yeah...  So, Sid told me you're the leader of the Rusty Hooks.  I've some questions about you and your ga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5_Fugly_PC")==1 &amp;&amp;</w:t>
            </w:r>
          </w:p>
          <w:p>
            <w:pPr>
              <w:pStyle w:val="Normal"/>
              <w:rPr/>
            </w:pPr>
            <w:r>
              <w:rPr>
                <w:rFonts w:cs="Lucida Console" w:ascii="Lucida Console" w:hAnsi="Lucida Console"/>
              </w:rPr>
              <w:t>GetGlobal("15_Rusty_Hook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never be in Brahmin butt .  Sid said you leader, you know stuf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GetGlobal("15_Fugly_PC")==1 &amp;&amp;</w:t>
            </w:r>
          </w:p>
          <w:p>
            <w:pPr>
              <w:pStyle w:val="Normal"/>
              <w:rPr/>
            </w:pPr>
            <w:r>
              <w:rPr>
                <w:rFonts w:cs="Lucida Console" w:ascii="Lucida Console" w:hAnsi="Lucida Console"/>
              </w:rPr>
              <w:t>GetGlobal("15_Rusty_Hook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lt;CHARNAME&gt;.  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 &amp;&amp;</w:t>
            </w:r>
          </w:p>
          <w:p>
            <w:pPr>
              <w:pStyle w:val="Normal"/>
              <w:rPr/>
            </w:pPr>
            <w:r>
              <w:rPr>
                <w:rFonts w:cs="Lucida Console" w:ascii="Lucida Console" w:hAnsi="Lucida Console"/>
              </w:rPr>
              <w:t>GetGlobal("15_Fugly_PC") &lt;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I'm &lt;CHARNAME&gt;.  I'd like to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yle the Hook?  I've a bounty on your head I intend to collec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GetGlobal("12_Kyle_Bounty")==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yle the Hook?  You me bounty, make &lt;CHARNAME&gt; money with Kyle's h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b response for being an ugly sucke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GetGlobal("12_Kyle_Bounty")==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7</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8</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Me no brahmin poo.  Me pull your lungs through nose.  Me think more fun.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dumb response &amp;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DumbPC() &amp;&amp;</w:t>
            </w:r>
          </w:p>
          <w:p>
            <w:pPr>
              <w:pStyle w:val="Normal"/>
              <w:rPr>
                <w:rFonts w:ascii="Lucida Console" w:hAnsi="Lucida Console" w:cs="Lucida Console"/>
              </w:rPr>
            </w:pPr>
            <w:r>
              <w:rPr>
                <w:rFonts w:cs="Lucida Console" w:ascii="Lucida Console" w:hAnsi="Lucida Console"/>
              </w:rPr>
              <w:t xml:space="preserve">GetGlobal("15_Fugly_PC")==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iCs/>
              </w:rPr>
            </w:pPr>
            <w:r>
              <w:rPr>
                <w:rFonts w:cs="Lucida Sans Unicode" w:ascii="Lucida Sans Unicode" w:hAnsi="Lucida Sans Unicode"/>
                <w:iCs/>
              </w:rPr>
              <w:t xml:space="preserve">SetMyTeamEnemyToParty() </w:t>
            </w:r>
          </w:p>
          <w:p>
            <w:pPr>
              <w:pStyle w:val="Normal"/>
              <w:rPr/>
            </w:pPr>
            <w:r>
              <w:rPr/>
              <w:t>AddEntry( 0, TaskDescriptionI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9</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llin' me Brahmin &lt;SHIT&gt;?  How about I just punch your nose into the back of your skull, inst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 non-dumb response &amp;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IsSmartPC() &amp;&amp;</w:t>
            </w:r>
          </w:p>
          <w:p>
            <w:pPr>
              <w:pStyle w:val="Normal"/>
              <w:rPr>
                <w:rFonts w:ascii="Lucida Console" w:hAnsi="Lucida Console" w:cs="Lucida Console"/>
              </w:rPr>
            </w:pPr>
            <w:r>
              <w:rPr>
                <w:rFonts w:cs="Lucida Console" w:ascii="Lucida Console" w:hAnsi="Lucida Console"/>
              </w:rPr>
              <w:t xml:space="preserve">GetGlobal("15_Fugly_PC")==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iCs/>
              </w:rPr>
            </w:pPr>
            <w:r>
              <w:rPr>
                <w:rFonts w:cs="Lucida Sans Unicode" w:ascii="Lucida Sans Unicode" w:hAnsi="Lucida Sans Unicode"/>
                <w:iCs/>
              </w:rPr>
              <w:t xml:space="preserve">SetMyTeamEnemyToParty() </w:t>
            </w:r>
          </w:p>
          <w:p>
            <w:pPr>
              <w:pStyle w:val="Normal"/>
              <w:rPr/>
            </w:pPr>
            <w:r>
              <w:rPr/>
              <w:t>AddEntry( 0, TaskDescriptionI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 Non-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 Non-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Sid said that, did he?  I'll have to have a talk with that slop talkin' hag &lt;SHIT&gt;.  Look, I ain't got time for your.  Go bother Bear or big-mouth Sid with &lt;SHIT&gt; like tha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think you might want to answer my questions – I know about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 &gt; 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now what?  I don't like your attitude. I think you require a permanent adjustme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 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Sid said that, did he?  Yeah, I know </w:t>
            </w:r>
            <w:r>
              <w:rPr>
                <w:i/>
                <w:color w:val="FF0000"/>
              </w:rPr>
              <w:t>stuff</w:t>
            </w:r>
            <w:r>
              <w:rPr>
                <w:color w:val="FF0000"/>
              </w:rPr>
              <w:t>, but I sure as &lt;SHIT&gt; ain't tellin' you.  Now get the hell away from me before I up your intelligence with a bullet in your bra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got nasty poo-poo mouth.  Me clean your poo-poo mout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5) &gt;140 Persuade (0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5: &gt; 140 Persua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T?!  Did Sid tell you?  I'll kill that old waste-billy!  Now, I suggest ya leave this place faster than ya got here before me and the Hooks use ya for target practi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having Kyle go over and shoot Sid in the fa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Kyle_Kill_Sid",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where Kyle walks up to Sid and shoots him in the fa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inda tough to hit a target that hits back.  Time to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6) dumb questions not ugly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dumb questions not ugl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t;CHARNAME&gt;, is it?  Dumb name for a dumb &lt;FUCK&gt;.  Look, Kyle the Hook ain't got time to answer questions from a &lt;SHIT&gt; brain like you.  Now </w:t>
            </w:r>
            <w:r>
              <w:rPr>
                <w:i/>
                <w:color w:val="FF0000"/>
              </w:rPr>
              <w:t>git</w:t>
            </w:r>
            <w:r>
              <w:rPr>
                <w:color w:val="FF0000"/>
              </w:rPr>
              <w:t xml:space="preserve"> before I get nas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got nasty poo-poo mouth.  Me clean your poo-poo mout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7) Non-dumb questions &amp; not ugly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7: Non-dumb questions &amp; not ugl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nd I'd like to bash you in the skull with a bag of brahmin nuts.  Look, Kyle the Hook's too busy to answer &lt;DIPSHIT&gt; questions from a wanderin' waste-billy.  Go waste Bear or Sid's time.  Now g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think you might want to answer my questions – I know about Bear's heart bomb,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 &lt;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 know what?  I don't like your attitude. I think you require a permanent adjustme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8) Second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8: 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You again?  What part of &lt;FUCK OFF&gt; don't ya get?  I got an itchy trigger finger and your head looks like a prime target.  Now get the &lt;FUCK&gt; away from me before I lose it! This is your last warn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2_Third_Ti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t you again.  What is it, you not understandin' the phrase,</w:t>
            </w:r>
            <w:r>
              <w:rPr>
                <w:i/>
                <w:color w:val="FF0000"/>
              </w:rPr>
              <w:t xml:space="preserve"> </w:t>
            </w:r>
            <w:r>
              <w:rPr>
                <w:color w:val="FF0000"/>
              </w:rPr>
              <w:t>&lt;FUCK OFF&gt;?  I'm through bein' nice, ya slow sack of slug &lt;SHIT&gt;.  Now git before me and the gang start shootin'!  And I ain't telling ya agai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2_Third_Ti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But wait, I...</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wa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Dumb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 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at's it, you're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9) But I... &amp; Me want...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9: But I... &amp; Me wa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HUT IT!  I warned you about talkin' to Kyle the Hook, now you're gonna pay for your idiocy.  Hooks, kill this piece of &lt;SHIT&g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o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0) Bounty hunt (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9: But I... &amp; Me wan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ey Hooks, we got another bounty hunter gunnin' for yours truly.  How about we welcome him with a burst or two of bullet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o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Gothic821 Cn BT">
    <w:charset w:val="00"/>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bCs/>
      </w:rPr>
      <w:t>Kyle (15_Bloomfield_Space_Center)</w:t>
    </w:r>
    <w:r>
      <w:rPr>
        <w:rFonts w:cs="Exocet Light;Arial Narrow" w:ascii="Exocet Light;Arial Narrow" w:hAnsi="Exocet Light;Arial Narrow"/>
      </w:rPr>
      <w:tab/>
      <w:t>Version 1.0</w:t>
      <w:tab/>
      <w:t>Interpla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rFonts w:cs="Exocet Light;Arial Narrow" w:ascii="Exocet Light;Arial Narrow" w:hAnsi="Exocet Light;Arial Narrow"/>
      </w:rPr>
      <w:t>Damien Foletto</w:t>
      <w:tab/>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DATE \@"M/d/yyyy" </w:instrText>
    </w:r>
    <w:r>
      <w:rPr>
        <w:rFonts w:cs="Exocet Light;Arial Narrow" w:ascii="Exocet Light;Arial Narrow" w:hAnsi="Exocet Light;Arial Narrow"/>
      </w:rPr>
      <w:fldChar w:fldCharType="separate"/>
    </w:r>
    <w:r>
      <w:rPr>
        <w:rFonts w:cs="Exocet Light;Arial Narrow" w:ascii="Exocet Light;Arial Narrow" w:hAnsi="Exocet Light;Arial Narrow"/>
      </w:rPr>
      <w:t>7/29/2026</w:t>
    </w:r>
    <w:r>
      <w:rPr>
        <w:rFonts w:cs="Exocet Light;Arial Narrow" w:ascii="Exocet Light;Arial Narrow" w:hAnsi="Exocet Light;Arial Narrow"/>
      </w:rPr>
      <w:fldChar w:fldCharType="end"/>
    </w:r>
    <w:r>
      <w:rPr>
        <w:rFonts w:cs="Exocet Light;Arial Narrow" w:ascii="Exocet Light;Arial Narrow" w:hAnsi="Exocet Light;Arial Narrow"/>
      </w:rPr>
      <w:t xml:space="preserve"> </w:t>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TIME \@"H:mm\ AM/PM" </w:instrText>
    </w:r>
    <w:r>
      <w:rPr>
        <w:rFonts w:cs="Exocet Light;Arial Narrow" w:ascii="Exocet Light;Arial Narrow" w:hAnsi="Exocet Light;Arial Narrow"/>
      </w:rPr>
      <w:fldChar w:fldCharType="separate"/>
    </w:r>
    <w:r>
      <w:rPr>
        <w:rFonts w:cs="Exocet Light;Arial Narrow" w:ascii="Exocet Light;Arial Narrow" w:hAnsi="Exocet Light;Arial Narrow"/>
      </w:rPr>
      <w:t>6:54 AM</w:t>
    </w:r>
    <w:r>
      <w:rPr>
        <w:rFonts w:cs="Exocet Light;Arial Narrow" w:ascii="Exocet Light;Arial Narrow" w:hAnsi="Exocet Light;Arial Narrow"/>
      </w:rPr>
      <w:fldChar w:fldCharType="end"/>
    </w:r>
    <w:r>
      <w:rPr>
        <w:rFonts w:cs="Exocet Light;Arial Narrow" w:ascii="Exocet Light;Arial Narrow" w:hAnsi="Exocet Light;Arial Narrow"/>
      </w:rPr>
      <w:tab/>
    </w:r>
    <w:r>
      <w:rPr>
        <w:rStyle w:val="PageNumber"/>
        <w:rFonts w:cs="Exocet Light;Arial Narrow" w:ascii="Exocet Light;Arial Narrow" w:hAnsi="Exocet Light;Arial Narrow"/>
      </w:rPr>
      <w:fldChar w:fldCharType="begin"/>
    </w:r>
    <w:r>
      <w:rPr>
        <w:rStyle w:val="PageNumber"/>
        <w:rFonts w:cs="Exocet Light;Arial Narrow" w:ascii="Exocet Light;Arial Narrow" w:hAnsi="Exocet Light;Arial Narrow"/>
      </w:rPr>
      <w:instrText xml:space="preserve"> PAGE </w:instrText>
    </w:r>
    <w:r>
      <w:rPr>
        <w:rStyle w:val="PageNumber"/>
        <w:rFonts w:cs="Exocet Light;Arial Narrow" w:ascii="Exocet Light;Arial Narrow" w:hAnsi="Exocet Light;Arial Narrow"/>
      </w:rPr>
      <w:fldChar w:fldCharType="separate"/>
    </w:r>
    <w:r>
      <w:rPr>
        <w:rStyle w:val="PageNumber"/>
        <w:rFonts w:cs="Exocet Light;Arial Narrow" w:ascii="Exocet Light;Arial Narrow" w:hAnsi="Exocet Light;Arial Narrow"/>
      </w:rPr>
      <w:t>16</w:t>
    </w:r>
    <w:r>
      <w:rPr>
        <w:rStyle w:val="PageNumber"/>
        <w:rFonts w:cs="Exocet Light;Arial Narrow" w:ascii="Exocet Light;Arial Narrow" w:hAnsi="Exocet Ligh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Light;Arial Narrow" w:hAnsi="Exocet Light;Arial Narrow" w:cs="Exocet Light;Arial Narrow"/>
      <w:kern w:val="2"/>
      <w:sz w:val="48"/>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hanging="0"/>
      <w:jc w:val="both"/>
      <w:outlineLvl w:val="8"/>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00:55:00Z</dcterms:created>
  <dc:creator>Jake Devore</dc:creator>
  <dc:description/>
  <dc:language>en-US</dc:language>
  <cp:lastModifiedBy>Damien Foletto</cp:lastModifiedBy>
  <dcterms:modified xsi:type="dcterms:W3CDTF">2003-11-15T01:46:00Z</dcterms:modified>
  <cp:revision>94</cp:revision>
  <dc:subject/>
  <dc:title>Dialogue Template</dc:title>
</cp:coreProperties>
</file>