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thic821 Cn BT" w:hAnsi="Gothic821 Cn BT" w:cs="Gothic821 Cn BT"/>
          <w:bCs/>
          <w:i/>
          <w:i/>
          <w:iCs/>
          <w:shadow/>
          <w:sz w:val="96"/>
        </w:rPr>
      </w:pPr>
      <w: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2373630" cy="2400300"/>
            <wp:effectExtent l="0" t="0" r="0" b="0"/>
            <wp:wrapTight wrapText="bothSides">
              <wp:wrapPolygon edited="0">
                <wp:start x="14182" y="0"/>
                <wp:lineTo x="10036" y="0"/>
                <wp:lineTo x="4690" y="1068"/>
                <wp:lineTo x="4690" y="1816"/>
                <wp:lineTo x="2510" y="3742"/>
                <wp:lineTo x="1964" y="4490"/>
                <wp:lineTo x="328" y="7484"/>
                <wp:lineTo x="-108" y="9516"/>
                <wp:lineTo x="-108" y="11440"/>
                <wp:lineTo x="110" y="13364"/>
                <wp:lineTo x="764" y="15290"/>
                <wp:lineTo x="1854" y="17214"/>
                <wp:lineTo x="3818" y="19138"/>
                <wp:lineTo x="3928" y="19460"/>
                <wp:lineTo x="7090" y="21064"/>
                <wp:lineTo x="9490" y="21384"/>
                <wp:lineTo x="10472" y="21384"/>
                <wp:lineTo x="11126" y="21384"/>
                <wp:lineTo x="11564" y="21384"/>
                <wp:lineTo x="14182" y="21064"/>
                <wp:lineTo x="17454" y="19460"/>
                <wp:lineTo x="17562" y="19138"/>
                <wp:lineTo x="19526" y="17214"/>
                <wp:lineTo x="20726" y="15290"/>
                <wp:lineTo x="21162" y="13364"/>
                <wp:lineTo x="21599" y="10584"/>
                <wp:lineTo x="21054" y="7590"/>
                <wp:lineTo x="20400" y="5666"/>
                <wp:lineTo x="18872" y="3742"/>
                <wp:lineTo x="19090" y="1068"/>
                <wp:lineTo x="17672" y="0"/>
                <wp:lineTo x="16472" y="0"/>
                <wp:lineTo x="141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373630" cy="2400300"/>
                    </a:xfrm>
                    <a:prstGeom prst="rect">
                      <a:avLst/>
                    </a:prstGeom>
                  </pic:spPr>
                </pic:pic>
              </a:graphicData>
            </a:graphic>
          </wp:anchor>
        </w:drawing>
      </w:r>
      <w:r>
        <w:rPr>
          <w:rFonts w:cs="Fallouty" w:ascii="Fallouty" w:hAnsi="Fallouty"/>
          <w:sz w:val="52"/>
          <w:szCs w:val="52"/>
        </w:rPr>
        <w:t>Bear</w:t>
      </w:r>
    </w:p>
    <w:p>
      <w:pPr>
        <w:pStyle w:val="Normal"/>
        <w:rPr>
          <w:rFonts w:ascii="Gothic821 Cn BT" w:hAnsi="Gothic821 Cn BT" w:cs="Gothic821 Cn BT"/>
          <w:bCs/>
          <w:i/>
          <w:i/>
          <w:iCs/>
          <w:shadow/>
          <w:sz w:val="96"/>
        </w:rPr>
      </w:pPr>
      <w:r>
        <w:rPr>
          <w:rFonts w:cs="Gothic821 Cn BT" w:ascii="Gothic821 Cn BT" w:hAnsi="Gothic821 Cn BT"/>
          <w:bCs/>
          <w:i/>
          <w:iCs/>
          <w:shadow/>
          <w:sz w:val="96"/>
        </w:rPr>
      </w:r>
    </w:p>
    <w:p>
      <w:pPr>
        <w:pStyle w:val="Normal"/>
        <w:rPr>
          <w:rFonts w:ascii="Fallouty" w:hAnsi="Fallouty" w:cs="Fallouty"/>
        </w:rPr>
      </w:pPr>
      <w:r>
        <w:drawing>
          <wp:anchor behindDoc="1" distT="0" distB="0" distL="114935" distR="114935" simplePos="0" locked="0" layoutInCell="0" allowOverlap="1" relativeHeight="3">
            <wp:simplePos x="0" y="0"/>
            <wp:positionH relativeFrom="column">
              <wp:posOffset>914400</wp:posOffset>
            </wp:positionH>
            <wp:positionV relativeFrom="paragraph">
              <wp:posOffset>156845</wp:posOffset>
            </wp:positionV>
            <wp:extent cx="1000125" cy="1733550"/>
            <wp:effectExtent l="0" t="0" r="0" b="0"/>
            <wp:wrapTight wrapText="bothSides">
              <wp:wrapPolygon edited="0">
                <wp:start x="-202" y="0"/>
                <wp:lineTo x="-202" y="21477"/>
                <wp:lineTo x="21600" y="21477"/>
                <wp:lineTo x="21600" y="0"/>
                <wp:lineTo x="-2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 r="-30" b="-17"/>
                    <a:stretch>
                      <a:fillRect/>
                    </a:stretch>
                  </pic:blipFill>
                  <pic:spPr bwMode="auto">
                    <a:xfrm>
                      <a:off x="0" y="0"/>
                      <a:ext cx="1000125" cy="1733550"/>
                    </a:xfrm>
                    <a:prstGeom prst="rect">
                      <a:avLst/>
                    </a:prstGeom>
                  </pic:spPr>
                </pic:pic>
              </a:graphicData>
            </a:graphic>
          </wp:anchor>
        </w:drawing>
      </w:r>
      <w:r>
        <w:rPr>
          <w:rFonts w:cs="Fallouty" w:ascii="Fallouty" w:hAnsi="Fallouty"/>
        </w:rPr>
        <w:t>Level - 10</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5</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3</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7</w:t>
      </w:r>
    </w:p>
    <w:p>
      <w:pPr>
        <w:pStyle w:val="Normal"/>
        <w:rPr/>
      </w:pPr>
      <w:r>
        <w:rPr>
          <w:rFonts w:cs="Fallouty" w:ascii="Fallouty" w:hAnsi="Fallouty"/>
        </w:rPr>
        <w:t xml:space="preserve">LK </w:t>
      </w:r>
      <w:r>
        <w:rPr/>
        <w:t>–</w:t>
      </w:r>
      <w:r>
        <w:rPr>
          <w:rFonts w:cs="Fallouty" w:ascii="Fallouty" w:hAnsi="Fallouty"/>
        </w:rPr>
        <w:t xml:space="preserve"> 05</w:t>
      </w:r>
    </w:p>
    <w:p>
      <w:pPr>
        <w:pStyle w:val="Normal"/>
        <w:rPr/>
      </w:pPr>
      <w:r>
        <w:rPr>
          <w:rFonts w:cs="Fallouty" w:ascii="Fallouty" w:hAnsi="Fallouty"/>
          <w:b/>
          <w:sz w:val="22"/>
          <w:szCs w:val="22"/>
        </w:rPr>
        <w:t xml:space="preserve">Traits </w:t>
      </w:r>
      <w:r>
        <w:rPr>
          <w:b/>
          <w:sz w:val="22"/>
          <w:szCs w:val="22"/>
        </w:rPr>
        <w:t>–</w:t>
      </w:r>
      <w:r>
        <w:rPr>
          <w:rFonts w:cs="Fallouty" w:ascii="Fallouty" w:hAnsi="Fallouty"/>
          <w:b/>
          <w:sz w:val="22"/>
          <w:szCs w:val="22"/>
        </w:rPr>
        <w:t xml:space="preserve"> </w:t>
      </w:r>
      <w:r>
        <w:rPr>
          <w:rFonts w:cs="Fallouty" w:ascii="Fallouty" w:hAnsi="Fallouty"/>
          <w:sz w:val="22"/>
          <w:szCs w:val="22"/>
        </w:rPr>
        <w:t>Gifted, Bruiser</w:t>
      </w:r>
    </w:p>
    <w:p>
      <w:pPr>
        <w:pStyle w:val="Normal"/>
        <w:rPr>
          <w:rFonts w:ascii="Fallouty" w:hAnsi="Fallouty" w:cs="Fallouty"/>
          <w:sz w:val="22"/>
          <w:szCs w:val="22"/>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Action Boy, More Criticals (2)</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Unarmed (120%), Melee Weapons (110%), Firearms (110%)</w:t>
      </w:r>
    </w:p>
    <w:p>
      <w:pPr>
        <w:pStyle w:val="Normal"/>
        <w:rPr>
          <w:rFonts w:ascii="Fallouty" w:hAnsi="Fallouty" w:cs="Fallouty"/>
          <w:sz w:val="52"/>
          <w:szCs w:val="52"/>
        </w:rPr>
      </w:pPr>
      <w:r>
        <w:rPr>
          <w:rFonts w:cs="Fallouty" w:ascii="Fallouty" w:hAnsi="Fallouty"/>
          <w:sz w:val="52"/>
          <w:szCs w:val="52"/>
        </w:rPr>
      </w:r>
    </w:p>
    <w:p>
      <w:pPr>
        <w:pStyle w:val="Normal"/>
        <w:rPr>
          <w:rFonts w:ascii="Fallouty" w:hAnsi="Fallouty" w:cs="Fallouty"/>
          <w:sz w:val="52"/>
          <w:szCs w:val="52"/>
        </w:rPr>
      </w:pPr>
      <w:r>
        <w:rPr>
          <w:rFonts w:cs="Fallouty" w:ascii="Fallouty" w:hAnsi="Fallouty"/>
          <w:sz w:val="52"/>
          <w:szCs w:val="52"/>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Heading9"/>
              <w:ind w:left="0" w:hanging="0"/>
              <w:rPr>
                <w:sz w:val="24"/>
                <w:szCs w:val="24"/>
              </w:rPr>
            </w:pPr>
            <w:r>
              <w:rPr>
                <w:sz w:val="24"/>
                <w:szCs w:val="24"/>
              </w:rPr>
              <w:t>Dialogue Inf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Damien Folet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alogu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 B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ature Name</w:t>
            </w:r>
          </w:p>
        </w:tc>
        <w:tc>
          <w:tcPr>
            <w:tcW w:w="11268" w:type="dxa"/>
            <w:tcBorders>
              <w:top w:val="single" w:sz="4" w:space="0" w:color="000000"/>
              <w:left w:val="single" w:sz="4" w:space="0" w:color="000000"/>
              <w:bottom w:val="single" w:sz="4" w:space="0" w:color="000000"/>
              <w:right w:val="single" w:sz="4" w:space="0" w:color="000000"/>
            </w:tcBorders>
          </w:tcPr>
          <w:p>
            <w:pPr>
              <w:pStyle w:val="Normal"/>
              <w:rPr/>
            </w:pPr>
            <w:r>
              <w:rPr/>
              <w:t>15Bear</w:t>
            </w:r>
          </w:p>
        </w:tc>
      </w:tr>
    </w:tbl>
    <w:p>
      <w:pPr>
        <w:pStyle w:val="Normal"/>
        <w:rPr>
          <w:b/>
          <w:b/>
        </w:rPr>
      </w:pPr>
      <w:r>
        <w:rPr>
          <w:b/>
        </w:rPr>
      </w:r>
    </w:p>
    <w:p>
      <w:pPr>
        <w:pStyle w:val="Normal"/>
        <w:rPr/>
      </w:pPr>
      <w:r>
        <w:rPr>
          <w:b/>
          <w:highlight w:val="yellow"/>
        </w:rPr>
        <w:t>Example Dialogue Name:</w:t>
      </w:r>
      <w:r>
        <w:rPr>
          <w:highlight w:val="yellow"/>
        </w:rPr>
        <w:t xml:space="preserve"> 02 Porter</w:t>
      </w:r>
    </w:p>
    <w:p>
      <w:pPr>
        <w:pStyle w:val="Normal"/>
        <w:rPr/>
      </w:pPr>
      <w:r>
        <w:rPr>
          <w:b/>
          <w:highlight w:val="yellow"/>
        </w:rPr>
        <w:t>Example Creature Name:</w:t>
      </w:r>
      <w:r>
        <w:rPr>
          <w:highlight w:val="yellow"/>
        </w:rPr>
        <w:t xml:space="preserve"> 02Porter</w:t>
      </w:r>
    </w:p>
    <w:p>
      <w:pPr>
        <w:pStyle w:val="Normal"/>
        <w:rPr/>
      </w:pPr>
      <w:r>
        <w:rPr/>
      </w:r>
    </w:p>
    <w:p>
      <w:pPr>
        <w:pStyle w:val="Normal"/>
        <w:rPr/>
      </w:pPr>
      <w:r>
        <w:rPr>
          <w:highlight w:val="yellow"/>
        </w:rPr>
        <w:t>'ere's probably the most-commonly-used check script:  GetTotalSkill (PCSpeaker(),SKILL)</w:t>
      </w:r>
    </w:p>
    <w:p>
      <w:pPr>
        <w:pStyle w:val="Normal"/>
        <w:rPr/>
      </w:pPr>
      <w:r>
        <w:rPr>
          <w:highlight w:val="yellow"/>
        </w:rPr>
        <w:t xml:space="preserve">You might want to set up an autocorrect option in word so you don'have to type out the whole thing (I have mine set up so if I type </w:t>
      </w:r>
      <w:r>
        <w:rPr>
          <w:b/>
          <w:color w:val="FF0000"/>
          <w:highlight w:val="yellow"/>
        </w:rPr>
        <w:t>gett</w:t>
      </w:r>
      <w:r>
        <w:rPr>
          <w:highlight w:val="yellow"/>
        </w:rPr>
        <w:t xml:space="preserve"> it spits out the above check with an ==1 at the end of it).</w:t>
      </w:r>
    </w:p>
    <w:p>
      <w:pPr>
        <w:pStyle w:val="Normal"/>
        <w:rPr/>
      </w:pPr>
      <w:r>
        <w:rPr/>
      </w:r>
    </w:p>
    <w:p>
      <w:pPr>
        <w:pStyle w:val="Normal"/>
        <w:rPr>
          <w:highlight w:val="yellow"/>
        </w:rPr>
      </w:pPr>
      <w:r>
        <w:rPr>
          <w:highlight w:val="yellow"/>
        </w:rPr>
        <w:t xml:space="preserve">Try using "Avellone-style" node numbering. That's w'ere you give the node a "number" that's actually a unique word, such as </w:t>
      </w:r>
      <w:r>
        <w:rPr>
          <w:color w:val="FF0000"/>
          <w:highlight w:val="yellow"/>
        </w:rPr>
        <w:t>TELLABOUTSELF:</w:t>
      </w:r>
      <w:r>
        <w:rPr>
          <w:highlight w:val="yellow"/>
        </w:rPr>
        <w:t xml:space="preserve"> for a node w'ere the PC has asked an NPC to tell about himself. Just refer to that word with your Goto statements (like </w:t>
      </w:r>
      <w:r>
        <w:rPr>
          <w:color w:val="FF0000"/>
          <w:highlight w:val="yellow"/>
        </w:rPr>
        <w:t>Goto TELLABOUTSELF:</w:t>
      </w:r>
      <w:r>
        <w:rPr>
          <w:highlight w:val="yellow"/>
        </w:rPr>
        <w:t xml:space="preserve">  ) an' when you're all done with the dialogue you can do a global replace for that word with a real number. Doing this means that you can group nodes by topic in the dialogue file an' not have to worry about renumbering if you have to insert another node later.</w:t>
      </w:r>
    </w:p>
    <w:p>
      <w:pPr>
        <w:pStyle w:val="Normal"/>
        <w:rPr>
          <w:highlight w:val="yellow"/>
        </w:rPr>
      </w:pPr>
      <w:r>
        <w:rPr>
          <w:highlight w:val="yellow"/>
        </w:rPr>
        <w:t xml:space="preserve">If you use this method, be sure to make the word something that is unique an' won't accidentally be used in other parts of the dialogue; </w:t>
      </w:r>
      <w:r>
        <w:rPr>
          <w:color w:val="FF0000"/>
          <w:highlight w:val="yellow"/>
        </w:rPr>
        <w:t>ASSHOLEINSULT</w:t>
      </w:r>
      <w:r>
        <w:rPr>
          <w:highlight w:val="yellow"/>
        </w:rPr>
        <w:t xml:space="preserve"> is a good word, just </w:t>
      </w:r>
      <w:r>
        <w:rPr>
          <w:color w:val="FF0000"/>
          <w:highlight w:val="yellow"/>
        </w:rPr>
        <w:t>ASSHOLE</w:t>
      </w:r>
      <w:r>
        <w:rPr>
          <w:highlight w:val="yellow"/>
        </w:rPr>
        <w:t xml:space="preserve"> isn't because if a node has a character actually saying "asshole" the global search would catch that, too. You can also use a colon character at the end of the unique word like I did in the </w:t>
      </w:r>
      <w:r>
        <w:rPr>
          <w:color w:val="FF0000"/>
          <w:highlight w:val="yellow"/>
        </w:rPr>
        <w:t>TELLABOUTSELF:</w:t>
      </w:r>
      <w:r>
        <w:rPr>
          <w:highlight w:val="yellow"/>
        </w:rPr>
        <w:t xml:space="preserve"> example, above. Whatever you do, don'use a number all by itself as a placeholder like this … I learned the hard way that some numbers pop up everyw'ere an' doing a global replace on them totally screws up your dialogue!</w:t>
      </w:r>
    </w:p>
    <w:p>
      <w:pPr>
        <w:pStyle w:val="Normal"/>
        <w:rPr/>
      </w:pPr>
      <w:r>
        <w:rPr>
          <w:highlight w:val="yellow"/>
        </w:rPr>
        <w:t>For an example of this method, check out the Avellone_Dialogue_Example_Ordor.doc file in Tools/Design/Documents on sourcesafe (the same place you find this dialogue template file).</w:t>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1195"/>
        <w:gridCol w:w="1080"/>
        <w:gridCol w:w="1090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Journal entry table</w:t>
            </w:r>
          </w:p>
          <w:p>
            <w:pPr>
              <w:pStyle w:val="Normal"/>
              <w:rPr/>
            </w:pPr>
            <w:r>
              <w:rPr>
                <w:b/>
              </w:rPr>
              <w:t>Column 1 is the journal entry number (starting with 1 an' increasing by 1 each time)</w:t>
            </w:r>
          </w:p>
          <w:p>
            <w:pPr>
              <w:pStyle w:val="Normal"/>
              <w:rPr>
                <w:b/>
                <w:b/>
              </w:rPr>
            </w:pPr>
            <w:r>
              <w:rPr>
                <w:b/>
              </w:rPr>
              <w:t>Column 2 is the quest ID (which the Dialogue Editor generates for you when you enter the dialogue name into the stringtable.</w:t>
            </w:r>
          </w:p>
          <w:p>
            <w:pPr>
              <w:pStyle w:val="Normal"/>
              <w:rPr>
                <w:b/>
                <w:b/>
              </w:rPr>
            </w:pPr>
            <w:r>
              <w:rPr>
                <w:b/>
              </w:rPr>
              <w:t>Column 3 is the actual text that'll appear in the PC's journal. It should be written in first-person ("I this, I that, they did something to me.")</w:t>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FFFF00"/>
              </w:rPr>
            </w:pPr>
            <w:r>
              <w:rPr>
                <w:b/>
                <w:color w:val="FFFF00"/>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1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color w:val="FFFF00"/>
              </w:rPr>
            </w:pPr>
            <w:r>
              <w:rPr>
                <w:b/>
                <w:color w:val="FFFF00"/>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rPr>
            </w:pPr>
            <w:r>
              <w:rPr>
                <w:b/>
              </w:rPr>
            </w:r>
          </w:p>
        </w:tc>
        <w:tc>
          <w:tcPr>
            <w:tcW w:w="109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Normal"/>
        <w:rPr/>
      </w:pPr>
      <w:r>
        <w:rPr/>
      </w:r>
    </w:p>
    <w:tbl>
      <w:tblPr>
        <w:tblW w:w="13176" w:type="dxa"/>
        <w:jc w:val="left"/>
        <w:tblInd w:w="-120" w:type="dxa"/>
        <w:tblLayout w:type="fixed"/>
        <w:tblCellMar>
          <w:top w:w="0" w:type="dxa"/>
          <w:left w:w="115" w:type="dxa"/>
          <w:bottom w:w="0" w:type="dxa"/>
          <w:right w:w="115" w:type="dxa"/>
        </w:tblCellMar>
      </w:tblPr>
      <w:tblGrid>
        <w:gridCol w:w="1098"/>
        <w:gridCol w:w="2437"/>
        <w:gridCol w:w="9641"/>
      </w:tblGrid>
      <w:tr>
        <w:trPr/>
        <w:tc>
          <w:tcPr>
            <w:tcW w:w="13176"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Experience Table</w:t>
            </w:r>
          </w:p>
          <w:p>
            <w:pPr>
              <w:pStyle w:val="Normal"/>
              <w:rPr/>
            </w:pPr>
            <w:r>
              <w:rPr>
                <w:b/>
              </w:rPr>
              <w:t>Column 1 is the XP entry number (starting with 1 an' increasing by 1 each time)</w:t>
            </w:r>
          </w:p>
          <w:p>
            <w:pPr>
              <w:pStyle w:val="Normal"/>
              <w:rPr/>
            </w:pPr>
            <w:r>
              <w:rPr>
                <w:b/>
              </w:rPr>
              <w:t>Column 2 is the XP amount for that entry. We haven't defined how we're describing this just yet an' I don'know if we're going to use the FR6 system, so for now just put "low", "medium", or "high" an' assume it'll be tailored to the PC's level somehw..</w:t>
            </w:r>
          </w:p>
          <w:p>
            <w:pPr>
              <w:pStyle w:val="Normal"/>
              <w:rPr>
                <w:b/>
                <w:b/>
              </w:rPr>
            </w:pPr>
            <w:r>
              <w:rPr>
                <w:b/>
              </w:rPr>
              <w:t>Column 3 is the actual text that'll appear in the text window during gameplay. It should be written in second-person ("You gain 500 XP for killing all the humans.")</w:t>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1</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2</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3</w:t>
            </w:r>
          </w:p>
        </w:tc>
        <w:tc>
          <w:tcPr>
            <w:tcW w:w="243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rPr>
            </w:pPr>
            <w:r>
              <w:rPr>
                <w:b/>
              </w:rPr>
            </w:r>
          </w:p>
        </w:tc>
        <w:tc>
          <w:tcPr>
            <w:tcW w:w="964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tbl>
      <w:tblPr>
        <w:tblW w:w="13176" w:type="dxa"/>
        <w:jc w:val="left"/>
        <w:tblInd w:w="-120" w:type="dxa"/>
        <w:tblLayout w:type="fixed"/>
        <w:tblCellMar>
          <w:top w:w="0" w:type="dxa"/>
          <w:left w:w="115" w:type="dxa"/>
          <w:bottom w:w="0" w:type="dxa"/>
          <w:right w:w="115" w:type="dxa"/>
        </w:tblCellMar>
      </w:tblPr>
      <w:tblGrid>
        <w:gridCol w:w="378"/>
        <w:gridCol w:w="360"/>
        <w:gridCol w:w="277"/>
        <w:gridCol w:w="1343"/>
        <w:gridCol w:w="7"/>
        <w:gridCol w:w="9893"/>
        <w:gridCol w:w="450"/>
        <w:gridCol w:w="468"/>
      </w:tblGrid>
      <w:tr>
        <w:trPr>
          <w:cantSplit w:val="true"/>
        </w:trPr>
        <w:tc>
          <w:tcPr>
            <w:tcW w:w="12258"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rPr/>
            </w:pPr>
            <w:r>
              <w:rPr/>
              <w:t>Node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Comment</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Starting Condi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pPr>
            <w:r>
              <w:rPr/>
              <w:t>Reply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rPr>
            </w:pPr>
            <w:r>
              <w:rPr>
                <w:i w:val="fals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i w:val="false"/>
                <w:i w:val="false"/>
                <w:iCs/>
              </w:rPr>
            </w:pPr>
            <w:r>
              <w:rPr>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3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Lucida Console" w:hAnsi="Lucida Console" w:cs="Lucida Console"/>
                <w:iCs/>
              </w:rPr>
            </w:pPr>
            <w:r>
              <w:rPr>
                <w:rFonts w:cs="Lucida Console" w:ascii="Lucida Console" w:hAnsi="Lucida Console"/>
                <w:iCs/>
              </w:rPr>
              <w:t>GetGlobal("15_Talked_Bea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Lucida Console" w:hAnsi="Lucida Console" w:cs="Lucida Console"/>
                <w:i w:val="false"/>
                <w:i w:val="false"/>
                <w:iCs/>
              </w:rPr>
            </w:pPr>
            <w:r>
              <w:rPr>
                <w:rFonts w:cs="Lucida Console" w:ascii="Lucida Console" w:hAnsi="Lucida Console"/>
                <w:i w:val="false"/>
                <w:iCs/>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38"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Link 1</w:t>
            </w:r>
          </w:p>
        </w:tc>
        <w:tc>
          <w:tcPr>
            <w:tcW w:w="9900"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pPr>
            <w:r>
              <w:rPr/>
              <w:t>Goto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mment</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iCs/>
              </w:rPr>
            </w:pPr>
            <w:r>
              <w:rPr>
                <w:iCs/>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iCs/>
              </w:rPr>
            </w:pPr>
            <w:r>
              <w:rPr>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Condi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GetGlobal("15_Talked_Bear")==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01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1350" w:type="dxa"/>
            <w:gridSpan w:val="2"/>
            <w:tcBorders>
              <w:top w:val="single" w:sz="4" w:space="0" w:color="000000"/>
              <w:left w:val="single" w:sz="4" w:space="0" w:color="000000"/>
              <w:bottom w:val="single" w:sz="4" w:space="0" w:color="000000"/>
              <w:right w:val="single" w:sz="4" w:space="0" w:color="000000"/>
            </w:tcBorders>
            <w:shd w:fill="FF0000" w:val="clear"/>
          </w:tcPr>
          <w:p>
            <w:pPr>
              <w:pStyle w:val="Heading2"/>
              <w:rPr>
                <w:i w:val="false"/>
                <w:i w:val="false"/>
              </w:rPr>
            </w:pPr>
            <w:r>
              <w:rPr>
                <w:i w:val="false"/>
              </w:rPr>
              <w:t>Action</w:t>
            </w:r>
          </w:p>
        </w:tc>
        <w:tc>
          <w:tcPr>
            <w:tcW w:w="9893"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Lucida Console" w:ascii="Lucida Console" w:hAnsi="Lucida Console"/>
                <w:iCs/>
              </w:rPr>
              <w:t>SetGlobal("15_Talked_Bea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iCs/>
              </w:rPr>
            </w:pPr>
            <w:r>
              <w:rPr>
                <w:rFonts w:cs="Lucida Console" w:ascii="Lucida Console" w:hAnsi="Lucida Console"/>
                <w:iCs/>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 First Time (SC)</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 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ello.  I'm Bear, what you might call the second in command here at the Rusty Hooks' stronghold.  Who are you and how might I help you?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m &lt;CHARNAME&gt;.  I would like to ask you some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Smart respons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IsSmartPC()</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Know_CHAR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lt;CHARNAME&gt;.  Me ask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Dumb respons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IsDumbPC() </w:t>
            </w:r>
          </w:p>
          <w:p>
            <w:pPr>
              <w:pStyle w:val="Normal"/>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Know_CHAR_Nam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Heading3"/>
        <w:rPr>
          <w:rFonts w:ascii="Fallouty" w:hAnsi="Fallouty" w:cs="Fallouty"/>
          <w:b w:val="false"/>
          <w:b w:val="false"/>
          <w:sz w:val="28"/>
          <w:szCs w:val="28"/>
        </w:rPr>
      </w:pPr>
      <w:r>
        <w:rPr>
          <w:rFonts w:cs="Fallouty" w:ascii="Fallouty" w:hAnsi="Fallouty"/>
          <w:b w:val="false"/>
          <w:sz w:val="28"/>
          <w:szCs w:val="28"/>
        </w:rPr>
        <w:t>3) Non-dumb questions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3: Non-dumb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ertainly.  What would you like to k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abou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ll me about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Heard of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Rusty_Hooks")&gt;0 ||</w:t>
            </w:r>
          </w:p>
          <w:p>
            <w:pPr>
              <w:pStyle w:val="Normal"/>
              <w:rPr>
                <w:rFonts w:ascii="Lucida Console" w:hAnsi="Lucida Console" w:cs="Lucida Console"/>
              </w:rPr>
            </w:pPr>
            <w:r>
              <w:rPr>
                <w:rFonts w:cs="Lucida Console" w:ascii="Lucida Console" w:hAnsi="Lucida Console"/>
                <w:iCs/>
              </w:rPr>
              <w:t>GetGlobal("15_Talked_Kyle")&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d like to know about this plac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ant to know what color blood you bleed.  Di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rPr>
            </w:pPr>
            <w:r>
              <w:rPr>
                <w:rFonts w:cs="Lucida Sans Unicod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4) dumb questions (0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4: dumb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Oh, I see you might be a tad mentally challenged.  I'll try to explain things simply and endeavor... uh, </w:t>
            </w:r>
            <w:r>
              <w:rPr>
                <w:i/>
                <w:color w:val="FF0000"/>
              </w:rPr>
              <w:t>try</w:t>
            </w:r>
            <w:r>
              <w:rPr>
                <w:color w:val="FF0000"/>
              </w:rPr>
              <w:t xml:space="preserve"> to be cl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o and what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you know 'bout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eard of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Rusty_Hook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iCs/>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e kill you d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5) &gt;Who and what you (04)</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5: Who and what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eastAsia="Lucida Sans Unicode" w:cs="Lucida Sans Unicode" w:ascii="Lucida Sans Unicode" w:hAnsi="Lucida Sans Unicod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Kinda tough to hit a target that hits back.  Time to di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Attac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rPr>
            </w:pPr>
            <w:r>
              <w:rPr>
                <w:rFonts w:cs="Lucida Sans Unicode" w:ascii="Lucida Sans Unicode" w:hAnsi="Lucida Sans Unicod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6) Tell me about yourself (0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6: Tell me abou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at would you like to know about 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hat is it you do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ow did you end up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rPr>
            </w:pPr>
            <w:r>
              <w:rPr>
                <w:rFonts w:cs="Lucida Sans Unicode" w:ascii="Lucida Sans Unicode" w:hAnsi="Lucida Sans Unicod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Sans Unicode" w:hAnsi="Lucida Sans Unicode" w:cs="Lucida Sans Unicode"/>
              </w:rPr>
            </w:pPr>
            <w:r>
              <w:rPr>
                <w:rFonts w:cs="Lucida Sans Unicode" w:ascii="Lucida Sans Unicode" w:hAnsi="Lucida Sans Unicod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d told me about your heart bomb.  Is that the real reason why you're loyal to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gt;0</w:t>
            </w:r>
          </w:p>
          <w:p>
            <w:pPr>
              <w:pStyle w:val="Normal"/>
              <w:rPr>
                <w:rFonts w:ascii="Lucida Console" w:hAnsi="Lucida Console" w:cs="Lucida Console"/>
              </w:rPr>
            </w:pPr>
            <w:r>
              <w:rPr>
                <w:rFonts w:cs="Lucida Console" w:ascii="Lucida Console" w:hAnsi="Lucida Console"/>
              </w:rPr>
              <w:t>GetGlobal("15_Bear_Bomb")==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Bear_Bomb",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uper mutants are very rare these days.  Where are you from?</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7) What is it you do here? (0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7: What is it you do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ke I said, I'm basically second in command within the ranks of the Rusty Hooks. I keep things in line and make sure no one disrupts the chain of authority, with Kyle the Hook being the last wor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ow did you end up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8) How did you end up here? (3, 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8: How did you end up her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Uh...  well... there's not much to tell, to be honest.  I used to work for a caravan company as security when I met Kyle the Hook.  He made me an off I couldn't refuse, so I joined up with the Rusty Hooks. That's about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Not dumm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id told me about your heart bomb.  Is that the real reason why you're loyal to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Sid_Confess")&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get the feeling you're not telling me everythi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PERSUASION)&gt;=8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lt;8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uper mutants are very rare these days.  Where are you from?</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eastAsia="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9) Sid told me about your heart bomb ( 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ode 9: Sid told me about your heart bomb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Sid unveiled this information to you?  If Kyle ever found out...  Please listen carefully – I don't want anything bad to happen to Sid, so please don't mention this information to anyone els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cs="Lucida Console" w:ascii="Lucida Console" w:hAnsi="Lucida Console"/>
              </w:rPr>
              <w:t>GetGlobal("15_Kyle_Kill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id unveiled this information to you?  Then it was you who told Kyle!  I suggest you leave my sight before I rip you apart for what you've done - heart bomb be damn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id is dea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cs="Lucida Sans Unicode" w:ascii="Lucida Console" w:hAnsi="Lucida Console"/>
                <w:color w:val="000000"/>
              </w:rPr>
              <w:t>HasDied( FindEntity( "Sid" ) ) &amp;&amp;</w:t>
            </w:r>
          </w:p>
          <w:p>
            <w:pPr>
              <w:pStyle w:val="Normal"/>
              <w:rPr>
                <w:rFonts w:ascii="Lucida Console" w:hAnsi="Lucida Console" w:cs="Lucida Sans Unicode"/>
                <w:color w:val="000000"/>
              </w:rPr>
            </w:pPr>
            <w:r>
              <w:rPr>
                <w:rFonts w:cs="Lucida Console" w:ascii="Lucida Console" w:hAnsi="Lucida Console"/>
              </w:rPr>
              <w:t>GetGlobal("15_Kyle_Kill_Sid")&gt;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won't say anything.  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yle_Kill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You'll have to sweeten the pot more than that to save your little buddy, Bear.  What else you go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rPr>
              <w:t xml:space="preserve"> </w:t>
            </w:r>
            <w:r>
              <w:rPr>
                <w:rFonts w:cs="Lucida Console" w:ascii="Lucida Console" w:hAnsi="Lucida Console"/>
              </w:rPr>
              <w:t>GetGlobal("15_Kyle_Kill_Sid")==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gt;=9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Got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PERSUASION)&lt;9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it, I had no idea Kyle would kill Sid.  Is there some way I could make it up to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Console" w:hAnsi="Lucida Console"/>
                <w:color w:val="000000"/>
              </w:rPr>
              <w:t>HasDied( FindEntity( "Sid" ) ) &amp;&amp;</w:t>
            </w:r>
          </w:p>
          <w:p>
            <w:pPr>
              <w:pStyle w:val="Normal"/>
              <w:rPr>
                <w:rFonts w:ascii="Lucida Console" w:hAnsi="Lucida Console" w:cs="Lucida Console"/>
              </w:rPr>
            </w:pPr>
            <w:r>
              <w:rPr>
                <w:rFonts w:cs="Lucida Console" w:ascii="Lucida Console" w:hAnsi="Lucida Console"/>
              </w:rPr>
              <w:t>GetGlobal("15_Kyle_Kill_Sid")&gt;0 &amp;&amp;</w:t>
            </w:r>
          </w:p>
          <w:p>
            <w:pPr>
              <w:pStyle w:val="Normal"/>
              <w:rPr>
                <w:rFonts w:ascii="Lucida Console" w:hAnsi="Lucida Console" w:cs="Lucida Console"/>
              </w:rPr>
            </w:pPr>
            <w:r>
              <w:rPr>
                <w:rFonts w:cs="Lucida Console" w:ascii="Lucida Console" w:hAnsi="Lucida Console"/>
              </w:rPr>
              <w:t>GetGlobal("15_Help_Bear")==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0) I won't say anyting (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0: I won't say anythi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 used to work for a caravan company from Hoover Dam called the Crimson Caravan.  They were a good bunch, for the most part, and they paid me well for protecting their ware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Global("15_Bears_Tale_Woe")==0</w:t>
            </w:r>
          </w:p>
          <w:p>
            <w:pPr>
              <w:pStyle w:val="Normal"/>
              <w:rPr>
                <w:rFonts w:ascii="Lucida Console" w:hAnsi="Lucida Console" w:cs="Lucida Sans Unicode"/>
                <w:color w:val="000000"/>
              </w:rPr>
            </w:pPr>
            <w:r>
              <w:rPr>
                <w:rFonts w:cs="Lucida Console" w:ascii="Lucida Console" w:hAnsi="Lucida Console"/>
              </w:rPr>
              <w:t>SetGlobal("15_Bears_Tale_Wo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ke I said before, I used to work for a caravan company from Hoover Dam called the Crimson Caravan.  They were a good bunch, for the most part, and they paid me well for protec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cond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cs="Lucida Console" w:ascii="Lucida Console" w:hAnsi="Lucida Console"/>
              </w:rPr>
              <w:t>GetGlobal("15_Bears_Tale_Woe")==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1) Continue (10)</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1: 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n one fateful day, the caravan I was protecting was ambushed.  It was Kyle and his Rusty Hooks.  I went into a frenzy and single handedly killed six Rusty Hooks before succumbing to too many bullet wound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2) Continue (11)</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2: 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hen I came to, I felt a pressure in my chest that was not a left over bullet.  Kyle told me a device was surgically inserted next to my heart that could detonate with a single touch to a button on the very watch Kyle was weari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irst ti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6</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3) Continue (1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3: Continu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He assured me he would treat me well if I were to be his protector.  But the condition of that treatment was that I must be his personal bodyguard.  Since I had no desire to die, I agree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Heard all of Bear's story about coming to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Heard_Bears_Story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o you regret your decis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in some, lose some.  You should die, 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4) Do you regret your decision (1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4: Do you regret your decis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very day.  I don't live my own life.  I live my life for Kyle.  I may be a super mutant – an abomination to you smooth skins, but I still wish to live, even in this &lt;SHIT&gt; hole of a worl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Heard all of Bear's story about coming to the Rusty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Heard_Bears_Story1",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s there anything I could do to hel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5</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ugh luck.  Here, let me kill you so you won't have to do i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5) Is there anything I can do to help (13)</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5: Is there anything I can do to hel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Unless you know of a way to disable Kyle's radio controlled trigger, or at least get it away from him, then I don' t kn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 have a working radio jamming device.  If I stand near Kyle with it turned on, the trigger won't work.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arty has radio jammer and willing to help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artyHasItem("</w:t>
            </w:r>
            <w:r>
              <w:rPr>
                <w:rFonts w:cs="Lucida Console" w:ascii="Lucida Console" w:hAnsi="Lucida Console"/>
                <w:highlight w:val="yellow"/>
              </w:rPr>
              <w:t>jammer.itm")</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Radio_Jam",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t just so happens I disabled Kyle's radio trigger during the night.  It won't be able to detonate your heart bomb.  You're free, Bear.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arty has radio jammer and willing to help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etGlobal("</w:t>
            </w:r>
            <w:r>
              <w:rPr>
                <w:rFonts w:cs="Lucida Console" w:ascii="Lucida Console" w:hAnsi="Lucida Console"/>
              </w:rPr>
              <w:t>15_Disable_HTrigger</w:t>
            </w:r>
            <w:r>
              <w:rPr/>
              <w:t xml:space="preserve"> ")==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w:t>
            </w:r>
            <w:r>
              <w:rPr>
                <w:rFonts w:cs="Lucida Console" w:ascii="Lucida Console" w:hAnsi="Lucida Console"/>
              </w:rPr>
              <w:t>15_Disable_HTrigger</w:t>
            </w:r>
            <w:r>
              <w:rPr/>
              <w:t xml:space="preserve"> ",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 happen to be very mechanically inclined.  Maybe I can rewire your bomb so it won't explod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MECHANICS) &gt;= 120 &amp;&amp;</w:t>
            </w:r>
          </w:p>
          <w:p>
            <w:pPr>
              <w:pStyle w:val="Normal"/>
              <w:rPr>
                <w:rFonts w:ascii="Lucida Console" w:hAnsi="Lucida Console" w:cs="Lucida Console"/>
              </w:rPr>
            </w:pPr>
            <w:r>
              <w:rPr>
                <w:rFonts w:cs="Lucida Console" w:ascii="Lucida Console" w:hAnsi="Lucida Console"/>
              </w:rPr>
              <w:t>GetTotalSkill( PCSpeaker(), SKILL_MEDIC) &gt;= 5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Disable_HBomb",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 yeah, I have a working radio jamming device. As long as I stand between twenty and thirty feet from Kyle with it turned on, his trigger won't work. &lt;SD&g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lies to Bear about the radio jammer, trying to get Bear to blow himself and Kyle u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now_Radio_Jam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TotalSkill( PCSpeaker(), SKILL_DECEPTION) &gt;= 120 &amp;&amp;</w:t>
            </w:r>
          </w:p>
          <w:p>
            <w:pPr>
              <w:pStyle w:val="Normal"/>
              <w:rPr/>
            </w:pPr>
            <w:r>
              <w:rPr/>
              <w:t>GetGlobal("15_Blowup_KB")&lt;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Blowup_KB",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Un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DECEPTION) &lt; 1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ugh luck.  Here, let me kill you so you won't have to do i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6) You're in luck, Bear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6: You're in luck,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 think I see where you might be going with this.  If you jam his signal, I can openly challenge him to a pack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A </w:t>
            </w:r>
            <w:r>
              <w:rPr>
                <w:i/>
                <w:color w:val="0000FF"/>
              </w:rPr>
              <w:t>pack fight</w:t>
            </w:r>
            <w:r>
              <w:rPr>
                <w:color w:val="0000FF"/>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ounds like a plan, let's do it.  Let me turn on the radio jammer and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rt cut scene of fight between Kyle and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t>SetGlobal("15_Radio_Jam",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7) A pack fight? (1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7: A pack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 pack fight is the only way for a Rusty Hook member to usurp the reigning leader without invoking the wrath of the other Rusty Hooks.  The winner of the fight leads the Hooks.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see.  Okay, sounds like a plan, let's do it.  Let me turn on the radio jammer and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with Bear going to beat on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tGlobal("15_Radio_Jam",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n second thought, I don't like this plan.  Let me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8) Successful deception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8: 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 think I see where you might be going with this.  If you jam his signal, I can openly challenge him to a pack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A </w:t>
            </w:r>
            <w:r>
              <w:rPr>
                <w:i/>
                <w:color w:val="0000FF"/>
              </w:rPr>
              <w:t>pack fight</w:t>
            </w:r>
            <w:r>
              <w:rPr>
                <w:color w:val="0000FF"/>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xactly!  Let's do it.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2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19) A pack fight? (1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19: A pack f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 pack fight is the only way for a Rusty Hook member to usurp the reigning leader without invoking the wrath of the other Rusty Hooks.  The winner of the fight leads the Hook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eat!  Let's do it.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of Bear going to fight Kyle and they blow up from Bear's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highlight w:val="yellow"/>
              </w:rPr>
              <w:t>SetGlobal("15_Blowup_K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n second thought, I don't like this plan.  Let me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0) Unsuccessful deception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0: 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ou're under the misguided perception that </w:t>
            </w:r>
            <w:r>
              <w:rPr>
                <w:i/>
                <w:color w:val="FF0000"/>
              </w:rPr>
              <w:t>all</w:t>
            </w:r>
            <w:r>
              <w:rPr>
                <w:color w:val="FF0000"/>
              </w:rPr>
              <w:t xml:space="preserve"> super mutants are complete idiots, aren't you – and you're a terrible liar.  I think it's best if you leave - now!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 xml:space="preserve">SetGlobal("15_Pissed_Bear",1)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leav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tience my &lt;ASS&gt;, you’re going to di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1) Is there anyway I can make it up to you (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1: Is there any way I can make it up to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i/>
                <w:color w:val="FF0000"/>
              </w:rPr>
              <w:t>Make it up to me</w:t>
            </w:r>
            <w:r>
              <w:rPr>
                <w:color w:val="FF0000"/>
              </w:rPr>
              <w:t xml:space="preserve">?  How can any action of yours bring back a friend of </w:t>
            </w:r>
            <w:r>
              <w:rPr>
                <w:b/>
                <w:color w:val="FF0000"/>
              </w:rPr>
              <w:t>mine</w:t>
            </w:r>
            <w:r>
              <w:rPr>
                <w:color w:val="FF0000"/>
              </w:rPr>
              <w:t xml:space="preserve">.  Unless you have some mystical means of bringing Sid back to life, or you know how to grant me my freedom, I'd say no, there is nothing you can do.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I think I might be able to help you with your freedom wish.  I have a working radio jamming device. As long as I stand near Kyle with this thing turned on, the trigger won't work.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arty has radio jammer and willing to help Bear</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artyHasItem("</w:t>
            </w:r>
            <w:r>
              <w:rPr>
                <w:rFonts w:cs="Lucida Console" w:ascii="Lucida Console" w:hAnsi="Lucida Console"/>
                <w:highlight w:val="yellow"/>
              </w:rPr>
              <w:t>jammer.itm")</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Radio_Jam",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6</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 seem to have a working radio jamming device. As long as I stand between twenty and thirty feet from Kyle with this thing turned on, his trigger won't work. &lt;SD&g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PC lies to Bear about the radio jammer, trying to get Bear to blow himself and Kyle u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GetGlobal("15_Know_Radio_Jammer")==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8</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DECEPTION) &gt;= 120 &amp;&amp;</w:t>
            </w:r>
          </w:p>
          <w:p>
            <w:pPr>
              <w:pStyle w:val="Normal"/>
              <w:rPr/>
            </w:pPr>
            <w:r>
              <w:rPr/>
              <w:t>GetGlobal("15_Blowup_KB")&lt;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etGlobal("15_Blowup_KB",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Unsuccessful deceptio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rFonts w:cs="Lucida Console" w:ascii="Lucida Console" w:hAnsi="Lucida Console"/>
              </w:rPr>
              <w:t>GetTotalSkill( PCSpeaker(), SKILL_DECEPTION) &lt; 12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other questions.</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4</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ve heard enough.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5</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ough luck.  Here, let me kill you so you won't have to do it yourself.</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2) Exactly, you lead the way (1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2: Exactly,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ait, I don't even know you.  How can I put trust in a total stranger?  What do you get out of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othing, I just want to help you.  Besides, this radio jammer Sid gave me was meant to help you.  I think Sid would have wanted you to trust me, otherwise he wouldn't have given it to m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 stack of loot, if you do it right.  I want that .45 he keeps on his side, and maybe a discount on traded goods, too.</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oto 24</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3) Nothing, I just want to help you (22)</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3: Nothing, I just want to help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es, you're right, Sid would have wanted it that way, especially since he gave you that device.  Fine, I'll do i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of Bear going to fight Kyle and they blow up from Bear's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highlight w:val="yellow"/>
              </w:rPr>
              <w:t>SetGlobal("15_Blowup_K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4) A stack of loot, if you do it right (1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4: A stack of loot, if you do it righ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e most common of all human triats – GREED.  I suppose I'm not much different, though...  All right, if you help me gain my freedom, then you may have whatever </w:t>
            </w:r>
            <w:r>
              <w:rPr>
                <w:i/>
                <w:color w:val="FF0000"/>
              </w:rPr>
              <w:t>loot</w:t>
            </w:r>
            <w:r>
              <w:rPr>
                <w:color w:val="FF0000"/>
              </w:rPr>
              <w:t xml:space="preserve"> you find on Kyle's body.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 you lead the wa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Start cut scene of Bear going to fight Kyle and they blow up from Bear's heart bomb.</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highlight w:val="yellow"/>
              </w:rPr>
              <w:t>SetGlobal("15_Blowup_K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5) You'll have to sweeten the pot more than that (9)</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5: You'll have to sweeten the pot more than tha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Let me put it in terms you'll understand, little human.  If you so much as breathe a word of where you got this information, I'll see to it that you're beaten, stripped naked, and then thrown into a hag snake nest.  Is that </w:t>
            </w:r>
            <w:r>
              <w:rPr>
                <w:b/>
                <w:color w:val="FF0000"/>
              </w:rPr>
              <w:t>sweet</w:t>
            </w:r>
            <w:r>
              <w:rPr>
                <w:color w:val="FF0000"/>
              </w:rPr>
              <w:t xml:space="preserve"> enough for you?</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Uh, yes – yes it is.  I don't know what came over me.  So, would you please tell me how you came under the servitude of Kyle the Hook?</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1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Hefty threat.  Let's see if you can back it u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Sans Unicode" w:ascii="Lucida Console" w:hAnsi="Lucida Console"/>
                <w:iCs/>
              </w:rPr>
              <w:t>SetMyTeamEnemyToParty()</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6) I happen to be very mechanically inclined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6: I happen to be very mechanically inclin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ou... you're capable of doing that?  It would take a great deal of skill to pull that off.  Maybe I'll take over the Hooks and turn this group around.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n let's get on with it.  I hope you're not squeamish...</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Fade to black &amp; fade back in. Go to next nod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highlight w:val="yellow"/>
              </w:rPr>
              <w:t>SetGlobal("15_Disable_HBomb",3)</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7</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2</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think about it.  I'd like to ask you about something els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cs="Lucida Console" w:ascii="Lucida Console" w:hAnsi="Lucida Console"/>
              </w:rPr>
              <w:t>SetGlobal("15_Disable_HBom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3</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ll think about it.  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iCs/>
              </w:rPr>
              <w:t xml:space="preserve"> </w:t>
            </w:r>
            <w:r>
              <w:rPr>
                <w:rFonts w:cs="Lucida Console" w:ascii="Lucida Console" w:hAnsi="Lucida Console"/>
              </w:rPr>
              <w:t>SetGlobal("15_Disable_HBomb",2)</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7) Then let's get on with it (26)</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7: Then let's get on with i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Thank you, &lt;CHARNAME&gt;, I owe you my life.  Funny, it didn't hurt as much as I thought it would...  Come, I have a score to settle with a certain </w:t>
            </w:r>
            <w:r>
              <w:rPr>
                <w:i/>
                <w:color w:val="FF0000"/>
              </w:rPr>
              <w:t>Rusty Hook</w:t>
            </w:r>
            <w:r>
              <w:rPr>
                <w:color w:val="FF0000"/>
              </w:rPr>
              <w:t>.</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ollow.</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C can follow Bear and watch the fun.</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8) It just so happens I disabled (15)</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8: It just so happens I disable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You... you did?  That's incredibl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29</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Goto 30</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29) Yes, you can join me after you deal with Kyle (2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9: Yes, you may join me after you deal with Kyl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xcellent.  This shouldn't take long...</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End.</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Heading3"/>
        <w:rPr>
          <w:rFonts w:ascii="Fallouty" w:hAnsi="Fallouty" w:cs="Fallouty"/>
          <w:b w:val="false"/>
          <w:b w:val="false"/>
          <w:sz w:val="28"/>
          <w:szCs w:val="28"/>
        </w:rPr>
      </w:pPr>
      <w:r>
        <w:rPr>
          <w:rFonts w:cs="Fallouty" w:ascii="Fallouty" w:hAnsi="Fallouty"/>
          <w:b w:val="false"/>
          <w:sz w:val="28"/>
          <w:szCs w:val="28"/>
        </w:rPr>
        <w:t>30) No, I have enough in my group (28)</w:t>
      </w:r>
    </w:p>
    <w:tbl>
      <w:tblPr>
        <w:tblW w:w="13176" w:type="dxa"/>
        <w:jc w:val="left"/>
        <w:tblInd w:w="-120" w:type="dxa"/>
        <w:tblLayout w:type="fixed"/>
        <w:tblCellMar>
          <w:top w:w="0" w:type="dxa"/>
          <w:left w:w="115" w:type="dxa"/>
          <w:bottom w:w="0" w:type="dxa"/>
          <w:right w:w="115" w:type="dxa"/>
        </w:tblCellMar>
      </w:tblPr>
      <w:tblGrid>
        <w:gridCol w:w="385"/>
        <w:gridCol w:w="360"/>
        <w:gridCol w:w="360"/>
        <w:gridCol w:w="1260"/>
        <w:gridCol w:w="9893"/>
        <w:gridCol w:w="450"/>
        <w:gridCol w:w="468"/>
      </w:tblGrid>
      <w:tr>
        <w:trPr>
          <w:cantSplit w:val="true"/>
        </w:trPr>
        <w:tc>
          <w:tcPr>
            <w:tcW w:w="12258" w:type="dxa"/>
            <w:gridSpan w:val="5"/>
            <w:tcBorders>
              <w:top w:val="single" w:sz="4" w:space="0" w:color="000000"/>
              <w:left w:val="single" w:sz="4" w:space="0" w:color="000000"/>
              <w:bottom w:val="single" w:sz="4" w:space="0" w:color="000000"/>
              <w:right w:val="single" w:sz="4" w:space="0" w:color="000000"/>
            </w:tcBorders>
          </w:tcPr>
          <w:p>
            <w:pPr>
              <w:pStyle w:val="Normal"/>
              <w:rPr/>
            </w:pPr>
            <w:r>
              <w:rPr/>
              <w:t>Node 28: No, I have enough in my group</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deText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As you wish.  Should you change your mind, you can probably find me at Hoover Dam – after I deal with Kyle, that is.  I'll see you around the wasteland, &lt;CHARNAME&gt;.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FF0000"/>
              </w:rPr>
            </w:pPr>
            <w:r>
              <w:rPr>
                <w:color w:val="FF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FF0000"/>
              </w:rPr>
            </w:pPr>
            <w:r>
              <w:rPr>
                <w:color w:val="FF0000"/>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Sans Unicode"/>
                <w:color w:val="000000"/>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Sans Unicode"/>
                <w:color w:val="000000"/>
              </w:rPr>
            </w:pPr>
            <w:r>
              <w:rPr>
                <w:rFonts w:cs="Lucida Sans Unicode" w:ascii="Lucida Console" w:hAnsi="Lucida Console"/>
                <w:color w:val="000000"/>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trHeight w:val="440" w:hRule="atLeast"/>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rPr>
            </w:pPr>
            <w:r>
              <w:rPr>
                <w:rFonts w:eastAsia="Lucida Console" w:cs="Lucida Console" w:ascii="Lucida Console" w:hAnsi="Lucida Console"/>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ply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odbye.</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FF"/>
              </w:rPr>
            </w:pPr>
            <w:r>
              <w:rPr>
                <w:color w:val="0000FF"/>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color w:val="0000FF"/>
              </w:rPr>
            </w:pPr>
            <w:r>
              <w:rPr>
                <w:color w:val="0000FF"/>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Lucida Console"/>
              </w:rPr>
            </w:pPr>
            <w:r>
              <w:rPr>
                <w:rFonts w:cs="Lucida Console" w:ascii="Lucida Console" w:hAnsi="Lucida Console"/>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Lucida Console" w:hAnsi="Lucida Console" w:cs="Lucida Console"/>
              </w:rPr>
            </w:pPr>
            <w:r>
              <w:rPr>
                <w:rFonts w:cs="Lucida Console" w:ascii="Lucida Console" w:hAnsi="Lucida Console"/>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Link 1</w:t>
            </w:r>
          </w:p>
        </w:tc>
        <w:tc>
          <w:tcPr>
            <w:tcW w:w="9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r>
        <w:trPr>
          <w:cantSplit w:val="true"/>
        </w:trPr>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9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Light">
    <w:altName w:val="Arial Narrow"/>
    <w:charset w:val="00"/>
    <w:family w:val="swiss"/>
    <w:pitch w:val="variable"/>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Gothic821 Cn BT">
    <w:charset w:val="00"/>
    <w:family w:val="swiss"/>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bCs/>
      </w:rPr>
      <w:t>Bear (15_Bloomfield_Space_Center)</w:t>
    </w:r>
    <w:r>
      <w:rPr>
        <w:rFonts w:cs="Exocet Light;Arial Narrow" w:ascii="Exocet Light;Arial Narrow" w:hAnsi="Exocet Light;Arial Narrow"/>
      </w:rPr>
      <w:tab/>
      <w:t>Version 1.0</w:t>
      <w:tab/>
      <w:t>Interplay: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3" w:color="000000" w:shadow="1"/>
        <w:left w:val="single" w:sz="6" w:space="3" w:color="000000" w:shadow="1"/>
        <w:bottom w:val="single" w:sz="6" w:space="3" w:color="000000" w:shadow="1"/>
        <w:right w:val="single" w:sz="6" w:space="3" w:color="000000" w:shadow="1"/>
      </w:pBdr>
      <w:tabs>
        <w:tab w:val="clear" w:pos="4320"/>
        <w:tab w:val="clear" w:pos="8640"/>
        <w:tab w:val="center" w:pos="6120" w:leader="none"/>
        <w:tab w:val="right" w:pos="12870" w:leader="none"/>
      </w:tabs>
      <w:rPr/>
    </w:pPr>
    <w:r>
      <w:rPr>
        <w:rFonts w:cs="Exocet Light;Arial Narrow" w:ascii="Exocet Light;Arial Narrow" w:hAnsi="Exocet Light;Arial Narrow"/>
      </w:rPr>
      <w:t>Damien Foletto</w:t>
      <w:tab/>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DATE \@"M/d/yyyy" </w:instrText>
    </w:r>
    <w:r>
      <w:rPr>
        <w:rFonts w:cs="Exocet Light;Arial Narrow" w:ascii="Exocet Light;Arial Narrow" w:hAnsi="Exocet Light;Arial Narrow"/>
      </w:rPr>
      <w:fldChar w:fldCharType="separate"/>
    </w:r>
    <w:r>
      <w:rPr>
        <w:rFonts w:cs="Exocet Light;Arial Narrow" w:ascii="Exocet Light;Arial Narrow" w:hAnsi="Exocet Light;Arial Narrow"/>
      </w:rPr>
      <w:t>7/29/2026</w:t>
    </w:r>
    <w:r>
      <w:rPr>
        <w:rFonts w:cs="Exocet Light;Arial Narrow" w:ascii="Exocet Light;Arial Narrow" w:hAnsi="Exocet Light;Arial Narrow"/>
      </w:rPr>
      <w:fldChar w:fldCharType="end"/>
    </w:r>
    <w:r>
      <w:rPr>
        <w:rFonts w:cs="Exocet Light;Arial Narrow" w:ascii="Exocet Light;Arial Narrow" w:hAnsi="Exocet Light;Arial Narrow"/>
      </w:rPr>
      <w:t xml:space="preserve"> </w:t>
    </w:r>
    <w:r>
      <w:rPr>
        <w:rFonts w:cs="Exocet Light;Arial Narrow" w:ascii="Exocet Light;Arial Narrow" w:hAnsi="Exocet Light;Arial Narrow"/>
      </w:rPr>
      <w:fldChar w:fldCharType="begin"/>
    </w:r>
    <w:r>
      <w:rPr>
        <w:rFonts w:cs="Exocet Light;Arial Narrow" w:ascii="Exocet Light;Arial Narrow" w:hAnsi="Exocet Light;Arial Narrow"/>
      </w:rPr>
      <w:instrText xml:space="preserve"> TIME \@"H:mm\ AM/PM" </w:instrText>
    </w:r>
    <w:r>
      <w:rPr>
        <w:rFonts w:cs="Exocet Light;Arial Narrow" w:ascii="Exocet Light;Arial Narrow" w:hAnsi="Exocet Light;Arial Narrow"/>
      </w:rPr>
      <w:fldChar w:fldCharType="separate"/>
    </w:r>
    <w:r>
      <w:rPr>
        <w:rFonts w:cs="Exocet Light;Arial Narrow" w:ascii="Exocet Light;Arial Narrow" w:hAnsi="Exocet Light;Arial Narrow"/>
      </w:rPr>
      <w:t>6:54 AM</w:t>
    </w:r>
    <w:r>
      <w:rPr>
        <w:rFonts w:cs="Exocet Light;Arial Narrow" w:ascii="Exocet Light;Arial Narrow" w:hAnsi="Exocet Light;Arial Narrow"/>
      </w:rPr>
      <w:fldChar w:fldCharType="end"/>
    </w:r>
    <w:r>
      <w:rPr>
        <w:rFonts w:cs="Exocet Light;Arial Narrow" w:ascii="Exocet Light;Arial Narrow" w:hAnsi="Exocet Light;Arial Narrow"/>
      </w:rPr>
      <w:tab/>
    </w:r>
    <w:r>
      <w:rPr>
        <w:rStyle w:val="PageNumber"/>
        <w:rFonts w:cs="Exocet Light;Arial Narrow" w:ascii="Exocet Light;Arial Narrow" w:hAnsi="Exocet Light;Arial Narrow"/>
      </w:rPr>
      <w:fldChar w:fldCharType="begin"/>
    </w:r>
    <w:r>
      <w:rPr>
        <w:rStyle w:val="PageNumber"/>
        <w:rFonts w:cs="Exocet Light;Arial Narrow" w:ascii="Exocet Light;Arial Narrow" w:hAnsi="Exocet Light;Arial Narrow"/>
      </w:rPr>
      <w:instrText xml:space="preserve"> PAGE </w:instrText>
    </w:r>
    <w:r>
      <w:rPr>
        <w:rStyle w:val="PageNumber"/>
        <w:rFonts w:cs="Exocet Light;Arial Narrow" w:ascii="Exocet Light;Arial Narrow" w:hAnsi="Exocet Light;Arial Narrow"/>
      </w:rPr>
      <w:fldChar w:fldCharType="separate"/>
    </w:r>
    <w:r>
      <w:rPr>
        <w:rStyle w:val="PageNumber"/>
        <w:rFonts w:cs="Exocet Light;Arial Narrow" w:ascii="Exocet Light;Arial Narrow" w:hAnsi="Exocet Light;Arial Narrow"/>
      </w:rPr>
      <w:t>42</w:t>
    </w:r>
    <w:r>
      <w:rPr>
        <w:rStyle w:val="PageNumber"/>
        <w:rFonts w:cs="Exocet Light;Arial Narrow" w:ascii="Exocet Light;Arial Narrow" w:hAnsi="Exocet Light;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xocet Light;Arial Narrow" w:hAnsi="Exocet Light;Arial Narrow" w:cs="Exocet Light;Arial Narrow"/>
      <w:kern w:val="2"/>
      <w:sz w:val="48"/>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720" w:hanging="0"/>
      <w:jc w:val="both"/>
      <w:outlineLvl w:val="8"/>
    </w:pPr>
    <w:rPr>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0:00:00Z</dcterms:created>
  <dc:creator>Jake Devore</dc:creator>
  <dc:description/>
  <dc:language>en-US</dc:language>
  <cp:lastModifiedBy>Damien Foletto</cp:lastModifiedBy>
  <dcterms:modified xsi:type="dcterms:W3CDTF">2003-11-15T01:46:00Z</dcterms:modified>
  <cp:revision>188</cp:revision>
  <dc:subject/>
  <dc:title>Dialogue Template</dc:title>
</cp:coreProperties>
</file>