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bCs/>
          <w:i/>
          <w:i/>
          <w:iCs/>
          <w:shadow/>
          <w:sz w:val="96"/>
        </w:rPr>
      </w:pPr>
      <w: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2373630" cy="2400300"/>
            <wp:effectExtent l="0" t="0" r="0" b="0"/>
            <wp:wrapTight wrapText="bothSides">
              <wp:wrapPolygon edited="0">
                <wp:start x="14182" y="0"/>
                <wp:lineTo x="10036" y="0"/>
                <wp:lineTo x="4690" y="1068"/>
                <wp:lineTo x="4690" y="1816"/>
                <wp:lineTo x="2510" y="3742"/>
                <wp:lineTo x="1964" y="4490"/>
                <wp:lineTo x="328" y="7484"/>
                <wp:lineTo x="-108" y="9516"/>
                <wp:lineTo x="-108" y="11440"/>
                <wp:lineTo x="110" y="13364"/>
                <wp:lineTo x="764" y="15290"/>
                <wp:lineTo x="1854" y="17214"/>
                <wp:lineTo x="3818" y="19138"/>
                <wp:lineTo x="3928" y="19460"/>
                <wp:lineTo x="7090" y="21064"/>
                <wp:lineTo x="9490" y="21384"/>
                <wp:lineTo x="10472" y="21384"/>
                <wp:lineTo x="11126" y="21384"/>
                <wp:lineTo x="11564" y="21384"/>
                <wp:lineTo x="14182" y="21064"/>
                <wp:lineTo x="17454" y="19460"/>
                <wp:lineTo x="17562" y="19138"/>
                <wp:lineTo x="19526" y="17214"/>
                <wp:lineTo x="20726" y="15290"/>
                <wp:lineTo x="21162" y="13364"/>
                <wp:lineTo x="21599" y="10584"/>
                <wp:lineTo x="21054" y="7590"/>
                <wp:lineTo x="20400" y="5666"/>
                <wp:lineTo x="18872" y="3742"/>
                <wp:lineTo x="19090" y="1068"/>
                <wp:lineTo x="17672" y="0"/>
                <wp:lineTo x="16472" y="0"/>
                <wp:lineTo x="14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73630" cy="2400300"/>
                    </a:xfrm>
                    <a:prstGeom prst="rect">
                      <a:avLst/>
                    </a:prstGeom>
                  </pic:spPr>
                </pic:pic>
              </a:graphicData>
            </a:graphic>
          </wp:anchor>
        </w:drawing>
      </w:r>
      <w:r>
        <w:rPr>
          <w:rFonts w:cs="Fallouty" w:ascii="Fallouty" w:hAnsi="Fallouty"/>
          <w:sz w:val="52"/>
          <w:szCs w:val="52"/>
        </w:rPr>
        <w:t>SID</w:t>
      </w:r>
    </w:p>
    <w:p>
      <w:pPr>
        <w:pStyle w:val="Normal"/>
        <w:rPr>
          <w:rFonts w:ascii="Gothic821 Cn BT" w:hAnsi="Gothic821 Cn BT" w:cs="Gothic821 Cn BT"/>
          <w:bCs/>
          <w:i/>
          <w:i/>
          <w:iCs/>
          <w:shadow/>
          <w:sz w:val="96"/>
        </w:rPr>
      </w:pPr>
      <w:r>
        <w:rPr>
          <w:rFonts w:cs="Gothic821 Cn BT" w:ascii="Gothic821 Cn BT" w:hAnsi="Gothic821 Cn BT"/>
          <w:bCs/>
          <w:i/>
          <w:iCs/>
          <w:shadow/>
          <w:sz w:val="96"/>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914400</wp:posOffset>
            </wp:positionH>
            <wp:positionV relativeFrom="paragraph">
              <wp:posOffset>42545</wp:posOffset>
            </wp:positionV>
            <wp:extent cx="1485900" cy="979805"/>
            <wp:effectExtent l="0" t="0" r="0" b="0"/>
            <wp:wrapTight wrapText="bothSides">
              <wp:wrapPolygon edited="0">
                <wp:start x="-161" y="0"/>
                <wp:lineTo x="-161" y="21350"/>
                <wp:lineTo x="21600" y="21350"/>
                <wp:lineTo x="21600" y="0"/>
                <wp:lineTo x="-1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485900" cy="979805"/>
                    </a:xfrm>
                    <a:prstGeom prst="rect">
                      <a:avLst/>
                    </a:prstGeom>
                  </pic:spPr>
                </pic:pic>
              </a:graphicData>
            </a:graphic>
          </wp:anchor>
        </w:drawing>
      </w:r>
      <w:r>
        <w:rPr>
          <w:rFonts w:cs="Fallouty" w:ascii="Fallouty" w:hAnsi="Fallouty"/>
        </w:rPr>
        <w:t>Level - 7</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4</w:t>
      </w:r>
    </w:p>
    <w:p>
      <w:pPr>
        <w:pStyle w:val="Normal"/>
        <w:rPr>
          <w:rFonts w:ascii="Fallouty" w:hAnsi="Fallouty" w:cs="Fallouty"/>
        </w:rPr>
      </w:pPr>
      <w:r>
        <w:rPr>
          <w:rFonts w:cs="Fallouty" w:ascii="Fallouty" w:hAnsi="Fallouty"/>
        </w:rPr>
        <w:t>IN - 06</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3</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One in a Million; Increased Metabolism</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TBD</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Firearms (90%), Mechanics (75%), Medic (75%)</w:t>
      </w:r>
    </w:p>
    <w:p>
      <w:pPr>
        <w:pStyle w:val="Normal"/>
        <w:rPr>
          <w:rFonts w:ascii="Fallouty" w:hAnsi="Fallouty" w:cs="Fallouty"/>
          <w:sz w:val="52"/>
          <w:szCs w:val="52"/>
        </w:rPr>
      </w:pPr>
      <w:r>
        <w:rPr>
          <w:rFonts w:cs="Fallouty" w:ascii="Fallouty" w:hAnsi="Fallouty"/>
          <w:sz w:val="52"/>
          <w:szCs w:val="52"/>
        </w:rPr>
      </w:r>
    </w:p>
    <w:p>
      <w:pPr>
        <w:pStyle w:val="Normal"/>
        <w:rPr>
          <w:rFonts w:ascii="Fallouty" w:hAnsi="Fallouty" w:cs="Fallouty"/>
          <w:sz w:val="52"/>
          <w:szCs w:val="52"/>
        </w:rPr>
      </w:pPr>
      <w:r>
        <w:rPr>
          <w:rFonts w:cs="Fallouty" w:ascii="Fallouty" w:hAnsi="Fallouty"/>
          <w:sz w:val="52"/>
          <w:szCs w:val="52"/>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ing9"/>
              <w:ind w:left="0" w:hanging="0"/>
              <w:rPr>
                <w:sz w:val="24"/>
                <w:szCs w:val="24"/>
              </w:rPr>
            </w:pPr>
            <w:r>
              <w:rPr>
                <w:sz w:val="24"/>
                <w:szCs w:val="24"/>
              </w:rPr>
              <w:t>Dialogue Inf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Damien Folet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logu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 S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ur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Sid</w:t>
            </w:r>
          </w:p>
        </w:tc>
      </w:tr>
    </w:tbl>
    <w:p>
      <w:pPr>
        <w:pStyle w:val="Normal"/>
        <w:rPr>
          <w:b/>
          <w:b/>
        </w:rPr>
      </w:pPr>
      <w:r>
        <w:rPr>
          <w:b/>
        </w:rPr>
      </w:r>
    </w:p>
    <w:p>
      <w:pPr>
        <w:pStyle w:val="Normal"/>
        <w:rPr/>
      </w:pPr>
      <w:r>
        <w:rPr>
          <w:b/>
          <w:highlight w:val="yellow"/>
        </w:rPr>
        <w:t>Example Dialogue Name:</w:t>
      </w:r>
      <w:r>
        <w:rPr>
          <w:highlight w:val="yellow"/>
        </w:rPr>
        <w:t xml:space="preserve"> 02 Porter</w:t>
      </w:r>
    </w:p>
    <w:p>
      <w:pPr>
        <w:pStyle w:val="Normal"/>
        <w:rPr/>
      </w:pPr>
      <w:r>
        <w:rPr>
          <w:b/>
          <w:highlight w:val="yellow"/>
        </w:rPr>
        <w:t>Example Creature Name:</w:t>
      </w:r>
      <w:r>
        <w:rPr>
          <w:highlight w:val="yellow"/>
        </w:rPr>
        <w:t xml:space="preserve"> 02Porter</w:t>
      </w:r>
    </w:p>
    <w:p>
      <w:pPr>
        <w:pStyle w:val="Normal"/>
        <w:rPr/>
      </w:pPr>
      <w:r>
        <w:rPr/>
      </w:r>
    </w:p>
    <w:p>
      <w:pPr>
        <w:pStyle w:val="Normal"/>
        <w:rPr/>
      </w:pPr>
      <w:r>
        <w:rPr>
          <w:highlight w:val="yellow"/>
        </w:rPr>
        <w:t>'ere's probably the most-commonly-used check script:  GetTotalSkill (PCSpeaker(),SKILL)</w:t>
      </w:r>
    </w:p>
    <w:p>
      <w:pPr>
        <w:pStyle w:val="Normal"/>
        <w:rPr/>
      </w:pPr>
      <w:r>
        <w:rPr>
          <w:highlight w:val="yellow"/>
        </w:rPr>
        <w:t xml:space="preserve">You might want to set up an autocorrect option in word so you don'have to type out the whole thing (I have mine set up so if I type </w:t>
      </w:r>
      <w:r>
        <w:rPr>
          <w:b/>
          <w:color w:val="FF0000"/>
          <w:highlight w:val="yellow"/>
        </w:rPr>
        <w:t>gett</w:t>
      </w:r>
      <w:r>
        <w:rPr>
          <w:highlight w:val="yellow"/>
        </w:rPr>
        <w:t xml:space="preserve"> it spits out the above check with an ==1 at the end of it).</w:t>
      </w:r>
    </w:p>
    <w:p>
      <w:pPr>
        <w:pStyle w:val="Normal"/>
        <w:rPr/>
      </w:pPr>
      <w:r>
        <w:rPr/>
      </w:r>
    </w:p>
    <w:p>
      <w:pPr>
        <w:pStyle w:val="Normal"/>
        <w:rPr>
          <w:highlight w:val="yellow"/>
        </w:rPr>
      </w:pPr>
      <w:r>
        <w:rPr>
          <w:highlight w:val="yellow"/>
        </w:rPr>
        <w:t xml:space="preserve">Try using "Avellone-style" node numbering. That's w'ere you give the node a "number" that's actually a unique word, such as </w:t>
      </w:r>
      <w:r>
        <w:rPr>
          <w:color w:val="FF0000"/>
          <w:highlight w:val="yellow"/>
        </w:rPr>
        <w:t>TELLABOUTSELF:</w:t>
      </w:r>
      <w:r>
        <w:rPr>
          <w:highlight w:val="yellow"/>
        </w:rPr>
        <w:t xml:space="preserve"> for a node w'ere the PC has asked an NPC to tell about himself. Just refer to that word with your Goto statements (like </w:t>
      </w:r>
      <w:r>
        <w:rPr>
          <w:color w:val="FF0000"/>
          <w:highlight w:val="yellow"/>
        </w:rPr>
        <w:t>Goto TELLABOUTSELF:</w:t>
      </w:r>
      <w:r>
        <w:rPr>
          <w:highlight w:val="yellow"/>
        </w:rPr>
        <w:t xml:space="preserve">  ) an' when you're all done with the dialogue you can do a global replace for that word with a real number. Doing this means that you can group nodes by topic in the dialogue file an' not have to worry about renumbering if you have to insert another node later.</w:t>
      </w:r>
    </w:p>
    <w:p>
      <w:pPr>
        <w:pStyle w:val="Normal"/>
        <w:rPr>
          <w:highlight w:val="yellow"/>
        </w:rPr>
      </w:pPr>
      <w:r>
        <w:rPr>
          <w:highlight w:val="yellow"/>
        </w:rPr>
        <w:t xml:space="preserve">If you use this method, be sure to make the word something that is unique an' won't accidentally be used in other parts of the dialogue; </w:t>
      </w:r>
      <w:r>
        <w:rPr>
          <w:color w:val="FF0000"/>
          <w:highlight w:val="yellow"/>
        </w:rPr>
        <w:t>ASSHOLEINSULT</w:t>
      </w:r>
      <w:r>
        <w:rPr>
          <w:highlight w:val="yellow"/>
        </w:rPr>
        <w:t xml:space="preserve"> is a good word, just </w:t>
      </w:r>
      <w:r>
        <w:rPr>
          <w:color w:val="FF0000"/>
          <w:highlight w:val="yellow"/>
        </w:rPr>
        <w:t>ASSHOLE</w:t>
      </w:r>
      <w:r>
        <w:rPr>
          <w:highlight w:val="yellow"/>
        </w:rPr>
        <w:t xml:space="preserve"> isn't because if a node has a character actually saying "asshole" the global search would catch that, too. You can also use a colon character at the end of the unique word like I did in the </w:t>
      </w:r>
      <w:r>
        <w:rPr>
          <w:color w:val="FF0000"/>
          <w:highlight w:val="yellow"/>
        </w:rPr>
        <w:t>TELLABOUTSELF:</w:t>
      </w:r>
      <w:r>
        <w:rPr>
          <w:highlight w:val="yellow"/>
        </w:rPr>
        <w:t xml:space="preserve"> example, above. Whatever you do, don'use a number all by itself as a placeholder like this … I learned the hard way that some numbers pop up everyw'ere an' doing a global replace on them totally screws up your dialogue!</w:t>
      </w:r>
    </w:p>
    <w:p>
      <w:pPr>
        <w:pStyle w:val="Normal"/>
        <w:rPr/>
      </w:pPr>
      <w:r>
        <w:rPr>
          <w:highlight w:val="yellow"/>
        </w:rPr>
        <w:t>For an example of this method, check out the Avellone_Dialogue_Example_Ordor.doc file in Tools/Design/Documents on sourcesafe (the same place you find this dialogue template file).</w:t>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1195"/>
        <w:gridCol w:w="1080"/>
        <w:gridCol w:w="1090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entry table</w:t>
            </w:r>
          </w:p>
          <w:p>
            <w:pPr>
              <w:pStyle w:val="Normal"/>
              <w:rPr/>
            </w:pPr>
            <w:r>
              <w:rPr>
                <w:b/>
              </w:rPr>
              <w:t>Column 1 is the journal entry number (starting with 1 an' increasing by 1 each time)</w:t>
            </w:r>
          </w:p>
          <w:p>
            <w:pPr>
              <w:pStyle w:val="Normal"/>
              <w:rPr>
                <w:b/>
                <w:b/>
              </w:rPr>
            </w:pPr>
            <w:r>
              <w:rPr>
                <w:b/>
              </w:rPr>
              <w:t>Column 2 is the quest ID (which the Dialogue Editor generates for you when you enter the dialogue name into the stringtable.</w:t>
            </w:r>
          </w:p>
          <w:p>
            <w:pPr>
              <w:pStyle w:val="Normal"/>
              <w:rPr>
                <w:b/>
                <w:b/>
              </w:rPr>
            </w:pPr>
            <w:r>
              <w:rPr>
                <w:b/>
              </w:rPr>
              <w:t>Column 3 is the actual text that'll appear in the PC's journal. It should be written in first-person ("I this, I that, they did something to me.")</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I convinced Sid to sacrifice his own life in order to save his friend, Bear.  Using some explosives that Sid had lying around, Sid strapped them to his person, ran over to the Rusty Hooks' leader, Kyle the Hook, and blew up Kyle and himself.  Blood and chunks for everyone, but at least Bear is free from Kyle's control.</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tbl>
      <w:tblPr>
        <w:tblW w:w="13176" w:type="dxa"/>
        <w:jc w:val="left"/>
        <w:tblInd w:w="-120" w:type="dxa"/>
        <w:tblLayout w:type="fixed"/>
        <w:tblCellMar>
          <w:top w:w="0" w:type="dxa"/>
          <w:left w:w="115" w:type="dxa"/>
          <w:bottom w:w="0" w:type="dxa"/>
          <w:right w:w="115" w:type="dxa"/>
        </w:tblCellMar>
      </w:tblPr>
      <w:tblGrid>
        <w:gridCol w:w="1098"/>
        <w:gridCol w:w="2437"/>
        <w:gridCol w:w="964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Experience Table</w:t>
            </w:r>
          </w:p>
          <w:p>
            <w:pPr>
              <w:pStyle w:val="Normal"/>
              <w:rPr/>
            </w:pPr>
            <w:r>
              <w:rPr>
                <w:b/>
              </w:rPr>
              <w:t>Column 1 is the XP entry number (starting with 1 an' increasing by 1 each time)</w:t>
            </w:r>
          </w:p>
          <w:p>
            <w:pPr>
              <w:pStyle w:val="Normal"/>
              <w:rPr/>
            </w:pPr>
            <w:r>
              <w:rPr>
                <w:b/>
              </w:rPr>
              <w:t>Column 2 is the XP amount for that entry. We haven't defined how we're describing this just yet an' I don'know if we're going to use the FR6 system, so for now just put "low", "medium", or "high" an' assume it'll be tailored to the PC's level somehw..</w:t>
            </w:r>
          </w:p>
          <w:p>
            <w:pPr>
              <w:pStyle w:val="Normal"/>
              <w:rPr>
                <w:b/>
                <w:b/>
              </w:rPr>
            </w:pPr>
            <w:r>
              <w:rPr>
                <w:b/>
              </w:rPr>
              <w:t>Column 3 is the actual text that'll appear in the text window during gameplay. It should be written in second-person ("You gain 500 XP for killing all the humans.")</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You convinced Sid to use himself as a bomb to blow up Kyle the hook.</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You gave Sid a Big Book of Science.</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You suck!  You suck so well, you helped Sid fuel up his mega-flamer.</w:t>
            </w:r>
          </w:p>
        </w:tc>
      </w:tr>
    </w:tbl>
    <w:p>
      <w:pPr>
        <w:pStyle w:val="Normal"/>
        <w:rPr/>
      </w:pPr>
      <w:r>
        <w:rPr/>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378"/>
        <w:gridCol w:w="360"/>
        <w:gridCol w:w="277"/>
        <w:gridCol w:w="1343"/>
        <w:gridCol w:w="7"/>
        <w:gridCol w:w="9893"/>
        <w:gridCol w:w="450"/>
        <w:gridCol w:w="468"/>
      </w:tblGrid>
      <w:tr>
        <w:trPr>
          <w:cantSplit w:val="true"/>
        </w:trPr>
        <w:tc>
          <w:tcPr>
            <w:tcW w:w="12258"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pPr>
            <w:r>
              <w:rPr/>
              <w:t>Nod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Comment</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Starting Condi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Reply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rPr>
            </w:pPr>
            <w:r>
              <w:rPr>
                <w:i w:val="fals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leepy time. Need script for sleepy che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eastAsia="Lucida Console" w:cs="Lucida Console" w:ascii="Lucida Console" w:hAnsi="Lucida Console"/>
                <w:iCs/>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2</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iCs/>
              </w:rPr>
              <w:t>GetGlobal("15_Talked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3</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GetGlobal("15_Talked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SetGlobal("15_Talked_Sid",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 First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 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hat the hell d'ya'll wan... WHOA!  HOLY MUTANT SHIT!  Wow, uh, sorry there - we don' get no ghouls aroun' these 'ere part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PC is hideously ugly; i.e. &lt;3 C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ill ya jus' fuckin' lemme work...?!  Oh!  Uh sorry.  Thought ya'll was someone else.  Ya'll 'ere to trade, or someth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CH is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m not a ghou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e no </w:t>
            </w:r>
            <w:r>
              <w:rPr>
                <w:i/>
                <w:color w:val="0000FF"/>
              </w:rPr>
              <w:t>gool</w:t>
            </w:r>
            <w:r>
              <w:rPr>
                <w:color w:val="0000FF"/>
              </w:rPr>
              <w:t xml:space="preserve">!  Me </w:t>
            </w:r>
            <w:r>
              <w:rPr>
                <w:i/>
                <w:color w:val="0000FF"/>
              </w:rPr>
              <w:t>hooman</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G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 &amp;&amp;</w:t>
            </w:r>
          </w:p>
          <w:p>
            <w:pPr>
              <w:pStyle w:val="Normal"/>
              <w:rPr/>
            </w:pPr>
            <w:r>
              <w:rPr>
                <w:rFonts w:cs="Lucida Console" w:ascii="Lucida Console" w:hAnsi="Lucida Console"/>
              </w:rPr>
              <w:t>GetGlobal("15_Fugly_PC") &l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n I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Fugly_PC") &l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t xml:space="preserve"> </w:t>
      </w:r>
    </w:p>
    <w:p>
      <w:pPr>
        <w:pStyle w:val="Heading3"/>
        <w:rPr>
          <w:rFonts w:ascii="Fallouty" w:hAnsi="Fallouty" w:cs="Fallouty"/>
          <w:b w:val="false"/>
          <w:b w:val="false"/>
          <w:sz w:val="28"/>
          <w:szCs w:val="28"/>
        </w:rPr>
      </w:pPr>
      <w:r>
        <w:rPr>
          <w:rFonts w:cs="Fallouty" w:ascii="Fallouty" w:hAnsi="Fallouty"/>
          <w:b w:val="false"/>
          <w:sz w:val="28"/>
          <w:szCs w:val="28"/>
        </w:rPr>
        <w:t>3) Not a ghoul (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 Not a ghou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all yankin' my horn!  Y'all gots a face like a witchdoctor's rattle...  Now, what'cha ne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 xml:space="preserve">IsSmart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strip me naked an' call me tribal, ya'll as dumb as ya'll ugly.  Y'all been beatin' up radscorpions with y'all's face?  Took a few stingers ta the noodle, too?  Bah, what'cha need, </w:t>
            </w:r>
            <w:r>
              <w:rPr>
                <w:i/>
                <w:color w:val="FF0000"/>
              </w:rPr>
              <w:t>gorgeous</w:t>
            </w:r>
            <w:r>
              <w:rPr>
                <w:color w:val="FF0000"/>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umb 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Courier New"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n I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t xml:space="preserve"> </w:t>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 Questions galore!</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Questions gal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o 'head.  But make it quick, I gots a bunch o' shit to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Came from ghoul accusa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ke it quick, I gots a bunch o' shit ta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y not?  It's not like I gots a screwy boss'll shoot me in the noodle if'n I don' gets my shit done.  Please, seal my fate an' as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gives hint Sid is under pressure to work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1 &amp;&amp;</w:t>
            </w:r>
          </w:p>
          <w:p>
            <w:pPr>
              <w:pStyle w:val="Normal"/>
              <w:rPr>
                <w:rFonts w:ascii="Lucida Console" w:hAnsi="Lucida Console" w:cs="Lucida Console"/>
              </w:rPr>
            </w:pPr>
            <w:r>
              <w:rPr>
                <w:rFonts w:cs="Lucida Console" w:ascii="Lucida Console" w:hAnsi="Lucida Console"/>
              </w:rPr>
              <w:t>GetGlobal("15_Kyle_Hin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2)</w:t>
            </w:r>
          </w:p>
          <w:p>
            <w:pPr>
              <w:pStyle w:val="Normal"/>
              <w:rPr/>
            </w:pPr>
            <w:r>
              <w:rPr>
                <w:rFonts w:cs="Lucida Console" w:ascii="Lucida Console" w:hAnsi="Lucida Console"/>
              </w:rPr>
              <w:t>SetGlobal("15_Kyle_Hin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hat part o' </w:t>
            </w:r>
            <w:r>
              <w:rPr>
                <w:i/>
                <w:color w:val="FF0000"/>
              </w:rPr>
              <w:t>make it quick</w:t>
            </w:r>
            <w:r>
              <w:rPr>
                <w:color w:val="FF0000"/>
              </w:rPr>
              <w:t xml:space="preserve"> don' ya'll get?  AH, fine, ask another damn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Non-dumb 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is 'ere ain't never gonna end, is it.  As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First_Questions")==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irst_Question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o are you?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o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o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gain who you a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second time asked wh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o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at do you do her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at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at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gain what you do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second time asked wh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What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ever mind.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5) Who are you? (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5: Who are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e name's </w:t>
            </w:r>
            <w:r>
              <w:rPr>
                <w:i/>
                <w:color w:val="FF0000"/>
              </w:rPr>
              <w:t>Sid</w:t>
            </w:r>
            <w:r>
              <w:rPr>
                <w:color w:val="FF0000"/>
              </w:rPr>
              <w:t xml:space="preserve">, an' I fix things aroun' 'ere.  Best fix-it guy in the Rusty Hooks, but then again, I'm the </w:t>
            </w:r>
            <w:r>
              <w:rPr>
                <w:b/>
                <w:color w:val="FF0000"/>
              </w:rPr>
              <w:t>only</w:t>
            </w:r>
            <w:r>
              <w:rPr>
                <w:color w:val="FF0000"/>
              </w:rPr>
              <w:t xml:space="preserve"> </w:t>
            </w:r>
            <w:r>
              <w:rPr>
                <w:i/>
                <w:color w:val="FF0000"/>
              </w:rPr>
              <w:t>fix</w:t>
            </w:r>
            <w:r>
              <w:rPr>
                <w:color w:val="FF0000"/>
              </w:rPr>
              <w:t>-it guy 'round 'ere.  Hey, I trade stuff, too – in'erest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PC Do not know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Don' 'member too good, eh?  The name's </w:t>
            </w:r>
            <w:r>
              <w:rPr>
                <w:b/>
                <w:color w:val="FF0000"/>
              </w:rPr>
              <w:t>Sid</w:t>
            </w:r>
            <w:r>
              <w:rPr>
                <w:color w:val="FF0000"/>
              </w:rPr>
              <w:t xml:space="preserve">!  I'm with the </w:t>
            </w:r>
            <w:r>
              <w:rPr>
                <w:b/>
                <w:color w:val="FF0000"/>
              </w:rPr>
              <w:t>Rusty Hooks</w:t>
            </w:r>
            <w:r>
              <w:rPr>
                <w:color w:val="FF0000"/>
              </w:rPr>
              <w:t>.  Go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o or </w:t>
            </w:r>
            <w:r>
              <w:rPr>
                <w:i/>
                <w:color w:val="0000FF"/>
              </w:rPr>
              <w:t>what</w:t>
            </w:r>
            <w:r>
              <w:rPr>
                <w:color w:val="0000FF"/>
              </w:rPr>
              <w:t xml:space="preserve"> are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Learn Sid's name an'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s na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Learn Sid's name an'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s na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earn Sid's name an' Rusty Hooks, 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4</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Know Sid's name, 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Learn Sid's name an'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4</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Know Sid's na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Si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6) Rusty Hooks? (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6: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 here's the Rusty Hooks, that's who – not </w:t>
            </w:r>
            <w:r>
              <w:rPr>
                <w:b/>
                <w:color w:val="FF0000"/>
              </w:rPr>
              <w:t>what</w:t>
            </w:r>
            <w:r>
              <w:rPr>
                <w:color w:val="FF0000"/>
              </w:rPr>
              <w:t xml:space="preserve">!  We been 'ere fer a couple o' years now.  This place once been known as </w:t>
            </w:r>
            <w:r>
              <w:rPr>
                <w:i/>
                <w:color w:val="FF0000"/>
              </w:rPr>
              <w:t>Bloomfield</w:t>
            </w:r>
            <w:r>
              <w:rPr>
                <w:color w:val="FF0000"/>
              </w:rPr>
              <w:t xml:space="preserve">.  Don' know why, though – don' look like no </w:t>
            </w:r>
            <w:r>
              <w:rPr>
                <w:i/>
                <w:color w:val="FF0000"/>
              </w:rPr>
              <w:t>field</w:t>
            </w:r>
            <w:r>
              <w:rPr>
                <w:color w:val="FF0000"/>
              </w:rPr>
              <w:t xml:space="preserve"> aroun' '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n-dumb PC Don't 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ke I says before, the Rusty Hooks' a raider gang I'm a part of.  This 'ere base is ours, we foun' it.  T'was called Bloomfield, for some stupid reason. But that don' matter now, 'cause this here's Rusty Hook la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umb PC 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Do you know what Bloomfield was once used fo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else can you tell me about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7) Bloomfield purpose?(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7: Bloomfield purpo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Beats the shit outta me, kid!  I read bits an' pieces 'ere an' there 'bout stars an' space thing-ama-jigs.  Mostly stuff I ne'er heard of.  A couple o' the computers work, sorta, an' that's where I gots some o' the ling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on't 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ve gots no goddam idee.  Ya'll hafta do yer own huntin' aroun' to find ou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now Bloomfie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else can you tell me about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8) Rusty Hooks info (6, 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8: Rusty Hooks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we're run by Kyle the Hook.  He took o'er the Hooks three years 'go, 'bouts.  Shot the other leader clean inna face.  Back then, Kyle's only one with a gun, so the one with the gun lead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Rusty_Hook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s I says before, we're run by Kyle the Hook.  He took o'er the Hooks three years 'go, 'bouts.  Shot the other leader clean inna face.  Back then, Kyle's only one with a gun, so the one with the gun lead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9) Rusty Hooks info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9: Rusty Hooks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 was 'bout to jump Kyle at one time, but Bear came along an' they be friends, now – no one messes with Bear.  Now all them guys follow Kyle 'cause o' findin' this place.  Tell the truth, it's Bear runs stuff 'round 'ere, no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 was 'bout to jump Kyle at one time, but Bear came along an' they be friends, now – no one messes with Bear.  Now all them guys follow Kyle 'cause o' findin' this place.  Tell the truth, it's Bear runs stuff 'round 'ere, no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more about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ear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rPr>
            </w:pPr>
            <w:r>
              <w:rPr>
                <w:rFonts w:cs="Lucida Sans Unicod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rPr>
            </w:pPr>
            <w:r>
              <w:rPr>
                <w:rFonts w:cs="Lucida Sans Unicod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loomfield_Purpos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0) Tell about Bear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0: Bear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First off, he's super mutant.  Biggest and ugliest guy I's ever seen.  Foun' him when we was raidin' a caravan.  He was a guard, or somethin'. T'was an ugly raid and Bear got shot up real ba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Bear_Info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ike I says 'fore, he's super mutant.  Biggest and ugliest guy I's ever seen.  Foun' him when we was raidin' a caravan.  He was a guard, or somethin'. T'was an ugly raid and Bear got shot up real ba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11) Tell about Bear Cont. (1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1: Bear inf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Kyle musta shot Bear a dozen times 'fore he finally fell flat on 'is face.  But bust my nuts, that super mutant survived, an' for </w:t>
            </w:r>
            <w:r>
              <w:rPr>
                <w:i/>
                <w:color w:val="FF0000"/>
              </w:rPr>
              <w:t>some,</w:t>
            </w:r>
            <w:r>
              <w:rPr>
                <w:color w:val="FF0000"/>
              </w:rPr>
              <w:t xml:space="preserve"> uh, </w:t>
            </w:r>
            <w:r>
              <w:rPr>
                <w:i/>
                <w:color w:val="FF0000"/>
              </w:rPr>
              <w:t>reason</w:t>
            </w:r>
            <w:r>
              <w:rPr>
                <w:color w:val="FF0000"/>
              </w:rPr>
              <w:t xml:space="preserve"> Bear took to Kyle real nice.  That's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Bear_Info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Kyle musta shot Bear a dozen times 'fore he finally fell flat on 'is face.  But bust my nuts, that super mutant survived, an' for </w:t>
            </w:r>
            <w:r>
              <w:rPr>
                <w:i/>
                <w:color w:val="FF0000"/>
              </w:rPr>
              <w:t>some,</w:t>
            </w:r>
            <w:r>
              <w:rPr>
                <w:color w:val="FF0000"/>
              </w:rPr>
              <w:t xml:space="preserve"> uh, </w:t>
            </w:r>
            <w:r>
              <w:rPr>
                <w:i/>
                <w:color w:val="FF0000"/>
              </w:rPr>
              <w:t>reason</w:t>
            </w:r>
            <w:r>
              <w:rPr>
                <w:color w:val="FF0000"/>
              </w:rPr>
              <w:t xml:space="preserve"> Bear took to Kyle real nice.  That's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_Info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or "some reason" Bear and Kyle hit it off?  What do you mean by tha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asked, Persuasion &gt;= 8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PERSUASION)&gt;= Averag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Qu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2) What do you mean by "Some reason?" (1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2: Reas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  Nothin'!  Nothin' at all.  I was jus' sayin', that, uh, it seemed kinda strange-like that Bear liked Kyle af'er getting' all shot up an' stuff.  Ya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Reason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ear_Reason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gain? No!  Nothin' at all.  I was jus' sayin', that, uh, it seemed kinda strange-like that Bear liked Kyle af'er gettin' all shot up an' stuff.  Ya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Bear_Reason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re not telling me everything.  Tell me the whole stor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 &g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 &l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3) Sid bares all about Bear (1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3: Sid bares all about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But I... How...  AHG!  Fine!  I'll prob'ly get hooked next week, anyways.  T'was</w:t>
            </w:r>
            <w:r>
              <w:rPr>
                <w:b/>
                <w:color w:val="FF0000"/>
              </w:rPr>
              <w:t xml:space="preserve"> me</w:t>
            </w:r>
            <w:r>
              <w:rPr>
                <w:color w:val="FF0000"/>
              </w:rPr>
              <w:t xml:space="preserve"> made Bear Kyle's bitch!  I done put a bomb next ta Bear's tick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eat sappin' your noodle, eh?  Fine, fine.  I done put a bomb next ta Bear's tick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14) Sid bares all about Bear (1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4: Sid bares all about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f'er I patched Bear's holes from the fight way back, Kyle put his forty-five at my head an' told me ta put a bomb he made next to Bear's ticker.  I didn' wanna be scorpion food, so I's did it!  I wishin' I didn', but I d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activates the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5) How bomb works (1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5: How bomb wor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radio trigger, 'at's how.  I made one outta a hand radio I done scavenge an' linked it ta Bear's heart bomb.  Kyle uses it ta make Bear 'is frien'.  Bear be a good heart, too.  He don' deserve this sh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 explanation a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Guil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Guil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radio trigger, 'at's how.  I made one outta a hand radio I done scavenge an' linked it ta Bear's heart bomb.  Kyle uses it ta make Bear 'is frien'.  Bear be a good heart, too.  He don' deserve this sh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cond time and defaul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Guil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haps I can help find a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at's pretty shitty, Sid.  You need to make amends for what you did, no matter the cost to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TotalSkill( PCSpeaker(), SKILL_PERSUASION) &gt; VeryHard() &amp;&amp;</w:t>
            </w:r>
          </w:p>
          <w:p>
            <w:pPr>
              <w:pStyle w:val="Normal"/>
              <w:rPr/>
            </w:pPr>
            <w:r>
              <w:rPr>
                <w:rFonts w:cs="Lucida Console" w:ascii="Lucida Console" w:hAnsi="Lucida Console"/>
              </w:rPr>
              <w:t>GetGlobal("15_Sid_Suicid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Sid_Suicid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4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IsSmart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6) PC help with heart bomb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6: PC help with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 be willin' ta help?  Then 'ere, take this.  It be a short range radio jammer.  Make sure it's on when ya'll near Kyle, jus' so he can't use his trigger 'gainst Bear.  I'd use it myself, but me bein' ol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 &g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highlight w:val="yellow"/>
              </w:rPr>
              <w:t>GiveNewItem( PCSpeaker, jammer.itm, 1 )</w:t>
            </w:r>
          </w:p>
          <w:p>
            <w:pPr>
              <w:pStyle w:val="Normal"/>
              <w:rPr>
                <w:rFonts w:ascii="Lucida Console" w:hAnsi="Lucida Console" w:cs="Lucida Console"/>
              </w:rPr>
            </w:pPr>
            <w:r>
              <w:rPr>
                <w:rFonts w:cs="Lucida Console" w:ascii="Lucida Console" w:hAnsi="Lucida Console"/>
              </w:rPr>
              <w:t>S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 be willin' ta help?   Then make sure that jammer I gives ya'll is on when ya'll near Kyle, jus' so he can't use his trigger 'gainst Bear.  I'd use it myself, but me bein' ol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ah, right, that should be useful.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IsSmartPC()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now, I really prefer you sacrificing yourself, instead.  It just helps so many more folks in this troubled la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Suicide") &gt; 0 &amp;&amp;</w:t>
            </w:r>
          </w:p>
          <w:p>
            <w:pPr>
              <w:pStyle w:val="Normal"/>
              <w:rPr/>
            </w:pPr>
            <w:r>
              <w:rPr>
                <w:rFonts w:cs="Lucida Console" w:ascii="Lucida Console" w:hAnsi="Lucida Console"/>
              </w:rPr>
              <w:t>SetGlobal("15_Sid_Suicide") &lt;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understand.  Let's trad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7) That's pretty shitty, Sid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7: That's pretty shitty,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t ya'll tryin' ta say?  I... I reckon I done a pretty shitty thing.  This 'ere guilt, I tell ya, it's been eatin' me up inside.  I don' know what's ta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ll go your whole life riddled with guilt knowing the pain you brought your good friend, Bear.  You must sacrifice yourself to redeem your wicked deed and allow Bear to be fre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Suicide",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haps I can help find a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4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8) Sid sacrifice Sid. Only way (1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18: Sid sacrifice Sid. Only wa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ll right, ya know.  I gots a bunch o' plastic explosives 'ere, maybe I can strap 'em on, jump on Kyle, an' blow us both ta Hell.  </w:t>
            </w:r>
            <w:r>
              <w:rPr>
                <w:b/>
                <w:color w:val="FF0000"/>
              </w:rPr>
              <w:t>HAHAHA...!</w:t>
            </w:r>
            <w:r>
              <w:rPr>
                <w:color w:val="FF0000"/>
              </w:rPr>
              <w:t xml:space="preserve">  Uh, how's come you ain' laghin'?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ecause I think that's a great plan.  You'll not only free your friend, but you'll be freeing yourself from tormenting guilt.  You must do this,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erhaps I can help find a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4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9) Suicide is good plan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19: Siuicide is good plan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KILL MYSELF?</w:t>
            </w:r>
            <w:r>
              <w:rPr>
                <w:color w:val="FF0000"/>
              </w:rPr>
              <w:t xml:space="preserve">  Ya'll fuckin' crazy!</w:t>
            </w:r>
            <w:r>
              <w:rPr>
                <w:b/>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m serious, Sid.  End Bear's suffering and remove two blemishes on the hind end of the wasteland.  The pain will go away and you'll be looked upon as a her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r>
              <w:rPr>
                <w:rFonts w:cs="Lucida Console" w:ascii="Lucida Console" w:hAnsi="Lucida Console"/>
              </w:rPr>
              <w:t>SetGlobal("15_Sid_Suicide",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ybe I can help find another way to disable this heart bomb and radio trigg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Confess",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20) Convinced Sid to C4 hug (1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20: Convinced Sid to C4 hug.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color w:val="FF0000"/>
              </w:rPr>
              <w:t>Ya know, there be a kinda off-kilter wisdom ta what ya'll be sayin'.  You're right, stranger, I gots ta redeem myself, and I'm takin that no good sack o' lizard balls with 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FF0000"/>
              </w:rPr>
            </w:pPr>
            <w:r>
              <w:rPr>
                <w:color w:val="FF0000"/>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t takes a brave man to confront his wrongs and try to right them.  You go get 'em, Si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FF"/>
              </w:rPr>
            </w:pPr>
            <w:r>
              <w:rPr>
                <w:color w:val="0000FF"/>
              </w:rPr>
              <w:t>1</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1</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End. Start cut scen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Sid_Suicide",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1) What do you do? (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1: What do you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 bein' the fix-it guy 'round 'ere.  I done fix the main power gen'rator – well, sorta – an' I gots some ol' weapons workin' 'gain.  Oh, an' I'm workin' on this 'ere contraption.  I calls it the </w:t>
            </w:r>
            <w:r>
              <w:rPr>
                <w:i/>
                <w:color w:val="FF0000"/>
              </w:rPr>
              <w:t>mega-flamer</w:t>
            </w:r>
            <w:r>
              <w:rPr>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What_Sid_Do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What_Sid_Do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ike I says, I bein' the fix-it guy 'round 'ere.  I done fix the main power gen'rator an' I gots some ol' weapons workin' 'gain.  Oh, an' I'm workin' on this 'ere contraption.  I calls it the </w:t>
            </w:r>
            <w:r>
              <w:rPr>
                <w:i/>
                <w:color w:val="FF0000"/>
              </w:rPr>
              <w:t>mega-flamer</w:t>
            </w:r>
            <w:r>
              <w:rPr>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Knows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at_Sid_Do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Tell me about the </w:t>
            </w:r>
            <w:r>
              <w:rPr>
                <w:i/>
                <w:color w:val="0000FF"/>
              </w:rPr>
              <w:t>mega-flame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Mega-Flamer")&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Tell me about the </w:t>
            </w:r>
            <w:r>
              <w:rPr>
                <w:i/>
                <w:color w:val="0000FF"/>
              </w:rPr>
              <w:t>power generato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estore_OC_Power")&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ask you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2) Me no gool! (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2: Me no goo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strip me naked an' call me tribal, ya'll as dumb as ya'll ugly.  But hey, ol' Sid 'ere's not much better off 'an you. What'cha need, </w:t>
            </w:r>
            <w:r>
              <w:rPr>
                <w:i/>
                <w:color w:val="FF0000"/>
              </w:rPr>
              <w:t>gorgeous</w:t>
            </w:r>
            <w:r>
              <w:rPr>
                <w:color w:val="FF0000"/>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What_Sid_Doe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What_Sid_Doe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3) Me ask questions (2, 1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3: 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ow hol' on there!  Ol' Sid 'ere ain't gots time ta 'splain things ta someone who can't e'en grasp the fun'amentals o' wipin' his own butt.  Y'all get along an' go find somethin' shiny ta stare a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Dummy_Question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Dummy_Questions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nswerin' y'all's questions is like tryin' ta teach a gecko ta courtesy.  Give it up an' jus' take ta drinkin', it'll numb whate'er's left o' y'all's itsy-bitsy min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Dummy_Questions")==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SetGlobal("15_Dummy_Questions",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have big book here.  You tak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highlight w:val="yellow"/>
              </w:rPr>
            </w:pPr>
            <w:r>
              <w:rPr>
                <w:rFonts w:cs="Lucida Sans Unicode" w:ascii="Lucida Sans Unicode" w:hAnsi="Lucida Sans Unicode"/>
                <w:highlight w:val="yellow"/>
              </w:rPr>
              <w:t>HasItem( PCSpeaker(), "scibk.itm" ) &amp;&amp;</w:t>
            </w:r>
          </w:p>
          <w:p>
            <w:pPr>
              <w:pStyle w:val="Normal"/>
              <w:rPr>
                <w:rFonts w:ascii="Lucida Sans Unicode" w:hAnsi="Lucida Sans Unicode" w:cs="Lucida Sans Unicode"/>
                <w:highlight w:val="yellow"/>
              </w:rPr>
            </w:pPr>
            <w:r>
              <w:rPr>
                <w:rFonts w:cs="Lucida Sans Unicode" w:ascii="Lucida Sans Unicode" w:hAnsi="Lucida Sans Unicode"/>
              </w:rPr>
              <w:t>G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Restore_OC_Power",3) </w:t>
            </w:r>
          </w:p>
          <w:p>
            <w:pPr>
              <w:pStyle w:val="Normal"/>
              <w:rPr>
                <w:rFonts w:ascii="Lucida Sans Unicode" w:hAnsi="Lucida Sans Unicode" w:cs="Lucida Sans Unicode"/>
              </w:rPr>
            </w:pPr>
            <w:r>
              <w:rPr>
                <w:rFonts w:cs="Lucida Sans Unicode" w:ascii="Lucida Sans Unicode" w:hAnsi="Lucida Sans Unicode"/>
                <w:highlight w:val="yellow"/>
              </w:rPr>
              <w:t>TransferItemFromParty( 15_Sid(), "scibk.itm", 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help thing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4) Me help things (2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4: Me help thing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Eager simpleton, ain't ya.  Y'all know what?  I be needin' help with this 'ere base's sub-reactor an' completin' this 'ere mega-flamer.  If'in y'all wanna help, them's y'all's choice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DummyPC_Help")==0 &amp;&amp;</w:t>
            </w:r>
          </w:p>
          <w:p>
            <w:pPr>
              <w:pStyle w:val="Normal"/>
              <w:rPr>
                <w:rFonts w:ascii="Lucida Sans Unicode" w:hAnsi="Lucida Sans Unicode" w:cs="Lucida Sans Unicode"/>
              </w:rPr>
            </w:pPr>
            <w:r>
              <w:rPr>
                <w:rFonts w:cs="Lucida Sans Unicode" w:ascii="Lucida Sans Unicode" w:hAnsi="Lucida Sans Unicode"/>
              </w:rPr>
              <w:t>GetGlobal("15_Mega_Flamer")==0 &amp;&amp;</w:t>
            </w:r>
          </w:p>
          <w:p>
            <w:pPr>
              <w:pStyle w:val="Normal"/>
              <w:rPr>
                <w:rFonts w:ascii="Lucida Sans Unicode" w:hAnsi="Lucida Sans Unicode" w:cs="Lucida Sans Unicode"/>
              </w:rPr>
            </w:pPr>
            <w:r>
              <w:rPr>
                <w:rFonts w:cs="Lucida Sans Unicode" w:ascii="Lucida Sans Unicode" w:hAnsi="Lucida Sans Unicode"/>
              </w:rPr>
              <w:t>GetGlobal("15_Restore_OC_Power")==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SetGlobal("15_DummyPC_Help",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o, which'll it be – wanna help with the sub-reactor, or my mega-flamer '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DummyPC_Help")==1 &amp;&amp;</w:t>
            </w:r>
          </w:p>
          <w:p>
            <w:pPr>
              <w:pStyle w:val="Normal"/>
              <w:rPr>
                <w:rFonts w:ascii="Lucida Sans Unicode" w:hAnsi="Lucida Sans Unicode" w:cs="Lucida Sans Unicode"/>
              </w:rPr>
            </w:pPr>
            <w:r>
              <w:rPr>
                <w:rFonts w:cs="Lucida Sans Unicode" w:ascii="Lucida Sans Unicode" w:hAnsi="Lucida Sans Unicode"/>
              </w:rPr>
              <w:t>GetGlobal("15_Mega_Flamer") &lt; 2 &amp;&amp;</w:t>
            </w:r>
          </w:p>
          <w:p>
            <w:pPr>
              <w:pStyle w:val="Normal"/>
              <w:rPr>
                <w:rFonts w:ascii="Lucida Sans Unicode" w:hAnsi="Lucida Sans Unicode" w:cs="Lucida Sans Unicode"/>
              </w:rPr>
            </w:pPr>
            <w:r>
              <w:rPr>
                <w:rFonts w:cs="Lucida Sans Unicode" w:ascii="Lucida Sans Unicode" w:hAnsi="Lucida Sans Unicode"/>
              </w:rPr>
              <w:t>GetGlobal("15_Restore_OC_Power") &lt; 2 &amp;&amp;</w:t>
            </w:r>
          </w:p>
          <w:p>
            <w:pPr>
              <w:pStyle w:val="Normal"/>
              <w:rPr/>
            </w:pPr>
            <w:r>
              <w:rPr>
                <w:rFonts w:cs="Lucida Sans Unicode" w:ascii="Lucida Sans Unicode" w:hAnsi="Lucida Sans Unicode"/>
              </w:rPr>
              <w:t>GetGlobal("15_Mega_Flamer") &gt; 0 &amp;&amp;</w:t>
            </w:r>
          </w:p>
          <w:p>
            <w:pPr>
              <w:pStyle w:val="Normal"/>
              <w:rPr>
                <w:rFonts w:ascii="Lucida Console" w:hAnsi="Lucida Console" w:cs="Lucida Console"/>
              </w:rPr>
            </w:pPr>
            <w:r>
              <w:rPr>
                <w:rFonts w:cs="Lucida Sans Unicode" w:ascii="Lucida Sans Unicode" w:hAnsi="Lucida Sans Unicode"/>
              </w:rPr>
              <w:t>GetGlobal("15_Restore_OC_Power") &gt; 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in't gots nothin' left fer y'all ta do.  Now quits waistin' my time an' either trade or leave, frie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doesn't know what Sid do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GetGlobal("15_Mega_Flamer") &gt; 2 &amp;&amp;</w:t>
            </w:r>
          </w:p>
          <w:p>
            <w:pPr>
              <w:pStyle w:val="Normal"/>
              <w:rPr>
                <w:rFonts w:ascii="Lucida Console" w:hAnsi="Lucida Console" w:cs="Lucida Console"/>
              </w:rPr>
            </w:pPr>
            <w:r>
              <w:rPr>
                <w:rFonts w:cs="Lucida Sans Unicode" w:ascii="Lucida Sans Unicode" w:hAnsi="Lucida Sans Unicode"/>
              </w:rPr>
              <w:t>GetGlobal("15_Restore_OC_Power") &g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at </w:t>
            </w:r>
            <w:r>
              <w:rPr>
                <w:i/>
                <w:color w:val="0000FF"/>
              </w:rPr>
              <w:t>sub-ree-ak-too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GetGlobal("15_Restore_OC_Power")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at </w:t>
            </w:r>
            <w:r>
              <w:rPr>
                <w:i/>
                <w:color w:val="0000FF"/>
              </w:rPr>
              <w:t>mega-flay-mur</w:t>
            </w:r>
            <w:r>
              <w:rPr>
                <w:color w:val="0000FF"/>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 xml:space="preserve">GetGlobal("15_Mega_Flamer") &lt; 2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 xml:space="preserve">25) What </w:t>
      </w:r>
      <w:r>
        <w:rPr>
          <w:rFonts w:cs="Fallouty" w:ascii="Fallouty" w:hAnsi="Fallouty"/>
          <w:b w:val="false"/>
          <w:i/>
          <w:sz w:val="28"/>
          <w:szCs w:val="28"/>
        </w:rPr>
        <w:t>sub-ree-ak-toor</w:t>
      </w:r>
      <w:r>
        <w:rPr>
          <w:rFonts w:cs="Fallouty" w:ascii="Fallouty" w:hAnsi="Fallouty"/>
          <w:b w:val="false"/>
          <w:sz w:val="28"/>
          <w:szCs w:val="28"/>
        </w:rPr>
        <w:t>? (2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25: What </w:t>
            </w:r>
            <w:r>
              <w:rPr>
                <w:i/>
              </w:rPr>
              <w:t>sub-ree-ak-toor</w:t>
            </w:r>
            <w:r>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e sub-reactor t'is what makes them lights flicker pretty.  It's only runnin' 'bout forty percent, but I knows I can make it do better.  So, y'all wanna help ol' Sid make it run bett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rPr>
              <w:t xml:space="preserve">GetGlobal("15_Restore_OC_Power")==0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sub-reactor t'is what makes them lights flicker pretty.  It's only runnin' 'bout forty percent, but I knows I can make it do better.  So, y'all wanna help ol' Sid make it run bett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  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6) Yes to dummy sub-reactor quest? (2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6: Yes to dummy sub-reacto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ell tie me up an' whip me wid a gecko's tale.  Y'all okay, fer a moron.  Alls I needs y'all ta do is find me a big, heavy book that reads </w:t>
            </w:r>
            <w:r>
              <w:rPr>
                <w:i/>
                <w:color w:val="FF0000"/>
              </w:rPr>
              <w:t>science</w:t>
            </w:r>
            <w:r>
              <w:rPr>
                <w:color w:val="FF0000"/>
              </w:rPr>
              <w:t xml:space="preserve">... y'all kin read, righ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27) Yes to dummy sub-reactor quest Cont. (2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7: Yes to dummy sub-reacto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f'in not, then get someone who kin point it out ta y'all.  Now, don' y'all worry none, I can pay ya'll back and throw in some more fer y'all's troubl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have big book here.  You tak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2</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highlight w:val="yellow"/>
              </w:rPr>
            </w:pPr>
            <w:r>
              <w:rPr>
                <w:rFonts w:cs="Lucida Sans Unicode" w:ascii="Lucida Sans Unicode" w:hAnsi="Lucida Sans Unicode"/>
                <w:highlight w:val="yellow"/>
              </w:rPr>
              <w:t xml:space="preserve">HasItem( PCSpeaker(), "scibk.itm" )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Restore_OC_Power",3) </w:t>
            </w:r>
          </w:p>
          <w:p>
            <w:pPr>
              <w:pStyle w:val="Normal"/>
              <w:rPr>
                <w:rFonts w:ascii="Lucida Sans Unicode" w:hAnsi="Lucida Sans Unicode" w:cs="Lucida Sans Unicode"/>
              </w:rPr>
            </w:pPr>
            <w:r>
              <w:rPr>
                <w:rFonts w:cs="Lucida Sans Unicode" w:ascii="Lucida Sans Unicode" w:hAnsi="Lucida Sans Unicode"/>
                <w:highlight w:val="yellow"/>
              </w:rPr>
              <w:t>TransferItemFromParty( 15_Sid(), "scibk.itm", 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find big book for Sid.  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8) Me have book (20, 2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8: Me have b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t damn!  Y'all done impressed ol' Sid.  I be a man o' my word, so 'ere, take these 'ere caps an' I'll even throw in a ten-percent discount on my trade loo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ive PC 500 caps and lower prices in Sid's store by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50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 xml:space="preserve">29) What </w:t>
      </w:r>
      <w:r>
        <w:rPr>
          <w:rFonts w:cs="Fallouty" w:ascii="Fallouty" w:hAnsi="Fallouty"/>
          <w:b w:val="false"/>
          <w:i/>
          <w:sz w:val="28"/>
          <w:szCs w:val="28"/>
        </w:rPr>
        <w:t>mega-flay-mur</w:t>
      </w:r>
      <w:r>
        <w:rPr>
          <w:rFonts w:cs="Fallouty" w:ascii="Fallouty" w:hAnsi="Fallouty"/>
          <w:b w:val="false"/>
          <w:sz w:val="28"/>
          <w:szCs w:val="28"/>
        </w:rPr>
        <w:t>? (2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29: What </w:t>
            </w:r>
            <w:r>
              <w:rPr>
                <w:i/>
              </w:rPr>
              <w:t>mega-flay-mur</w:t>
            </w:r>
            <w:r>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t's a big fire spittin' gun.  This'll turn a whole gaggle o' tribals into charred shit!  I jus' gots a couple more things ta do onnit.  Wanna help me finish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GetGlobal("15_Mega_Flamer")==0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 xml:space="preserve">SetGlobal("15_Mega_Flamer",1)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big fire spittin' gun.  This'll turn a whole gaggle o' tribals into charred shit.  I jus' gots a couple more things ta do onnit.  Y'all change yer mind an' wanna help ol' Sid finish 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Mega_Flamer",2)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  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0) Yes to dummy mega-flamer quest (2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0: Yes to mega-flame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t Damn!  I gots me a human siphon.  Now, y'all takes this 'ere end o' this 'ere hose an' when I tells y'all ta suck, y'all suck on that there hose 'til you taste somethin' downright nast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Uh-hu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
                <w:i/>
                <w:color w:val="0000FF"/>
              </w:rPr>
            </w:pPr>
            <w:r>
              <w:rPr>
                <w:i/>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1) Yes to dummy mega-flamer quest Cont.(2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1: Yes to mega-flame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en you taste nasty, y'all puts that there hose in that there open nozzle onna mega-flamer.  Y'all got that?  Okay, 'ere we g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i/>
                <w:color w:val="0000FF"/>
              </w:rPr>
              <w:t xml:space="preserve">Slurp!  Slurp!  COUGH!  GASP!  </w:t>
            </w:r>
            <w:r>
              <w:rPr>
                <w:b/>
                <w:color w:val="0000FF"/>
              </w:rPr>
              <w:t>NAS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FF"/>
              </w:rPr>
            </w:pPr>
            <w:r>
              <w:rPr>
                <w:b/>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Mega_Flamer",3)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3</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more than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g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ess than 7 endurance, make PC si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l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2) Slurp! &gt; 7 Endurance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2: Slurp! &gt;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oo-doggie!  Y'all suck better'n a starvin' hag snake onna fat brahmin.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ive PC 500 caps and lower prices in Sid's store by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3) Slurp!  &lt; 7 Endurance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3: Slurp! &lt; 7 Endi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oo-doggie!  Y'all don' look that good.  Don' be such a pussy an' suck it up!  HA!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Give PC 500 caps and lower prices in Sid's store by 10%.</w:t>
            </w:r>
            <w:r>
              <w:rPr/>
              <w:t xml:space="preserve"> </w:t>
            </w:r>
            <w:r>
              <w:rPr>
                <w:highlight w:val="yellow"/>
              </w:rPr>
              <w:t>Need script that lowers PC's Endurance 1 point for 24 hour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i/>
                <w:color w:val="0000FF"/>
              </w:rPr>
              <w:t xml:space="preserve">Uhg...  </w:t>
            </w:r>
            <w:r>
              <w:rPr>
                <w:color w:val="0000FF"/>
              </w:rPr>
              <w:t>Me ask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4) Tell me the whole story - failed (1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4: Fail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at be the whole story, &lt;DIPSHIT&gt;!  Y'all gots gecko &lt;SHIT&gt; in them ears?  Looky-here, I ain't gots time to babble with y'all, so git goin' an' leave me b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it,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 before I crush your skull, old ma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iCs/>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5) Tell me about the mega-flamer (2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5: Tell me about the mega-flam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t's a big fire spittin' gun.  This'll turn a whole gaggle o' tribals into charred shit!  I jus' gots a couple more things ta do onnit.  Wanna help me finish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GetGlobal("15_Mega_Flamer")==0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Sans Unicode" w:hAnsi="Lucida Sans Unicode"/>
              </w:rPr>
              <w:t xml:space="preserve">SetGlobal("15_Mega_Flamer",1)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It's a big fire spittin' gun.  This'll turn a whole gaggle o' tribals into charred shit.  I jus' gots a couple more things ta do onnit.  Y'all change yer mind an' wanna help ol' Sid finish 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Mega_Fla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Mega_Flamer",2) </w:t>
            </w:r>
            <w:r>
              <w:rPr>
                <w:rFonts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 inst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6) Yes to smart mega-flamer quest (3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6: Yes to mega-flamer que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t Damn!  I gots me a human siphon.  Now, y'all takes this 'ere end o' this 'ere hose an' when I tells y'all ta suck, y'all suck on that there hose 'til you taste somethin' downright nast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m not sucking fuel through a hose.  Is there something else I can help with the mega-flam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Console" w:ascii="Lucida Console" w:hAnsi="Lucida Console"/>
              </w:rPr>
              <w:t>GetTotalSkill( PCSpeaker(), SKILL_MECHANICS)&gt; Eas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aste something nasty," I go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7) Taste something nasty, I got it (3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7: Taste something nasty, I go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en you taste nasty, y'all puts that there hose in that there open nozzle onna mega-flamer.  Y'all got that?  Okay, 'ere we g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i/>
                <w:color w:val="0000FF"/>
              </w:rPr>
              <w:t xml:space="preserve">Slurp!  Slurp!  COUGH!  GASP!  </w:t>
            </w:r>
            <w:r>
              <w:rPr>
                <w:b/>
                <w:color w:val="0000FF"/>
              </w:rPr>
              <w:t>NAS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0000FF"/>
              </w:rPr>
            </w:pPr>
            <w:r>
              <w:rPr>
                <w:b/>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Mega_Flamer",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more than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g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ess than 7 endurance, make PC si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ENDURANCE) &lt;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8) Slurp! &gt; 7 Endurance (3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8: Slurp! &gt; 7 Endu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oo-doggie!  Y'all suck better'n a toothless whore inna raider camp.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ive PC 500 caps and lower prices in Sid's store by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9) Slurp!  &lt; 7 Endurance (37)</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9: Slurp! &lt; 7 Endiran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A!  Y'all lookin' green as a mutie.  Don' be such a pussy an' suck it up!  HA!  Anyways, thanks an' 'ere's a little somethin' fer y'all's trouble, an' I'll knock ten percent from my stock pric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Give PC 500 caps and lower prices in Sid's store by 10%.</w:t>
            </w:r>
            <w:r>
              <w:rPr/>
              <w:t xml:space="preserve"> </w:t>
            </w:r>
            <w:r>
              <w:rPr>
                <w:highlight w:val="yellow"/>
              </w:rPr>
              <w:t>Need script that lowers PC's Endurance 1 point for 24 hour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i/>
                <w:color w:val="0000FF"/>
              </w:rPr>
              <w:t xml:space="preserve">Uhg...  </w:t>
            </w: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0) Not sucking hose (3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0: Not sucking ho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all scared it'll rot y'alls pretty mug, eh?  Fine, fine.  Reckon I'll siphon it myself.  Since y'all knows a tad o' mechanics, kin I's counts on y'all ta watch this meter an' shut off when it's full?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i/>
                <w:color w:val="0000FF"/>
              </w:rPr>
              <w:t>That</w:t>
            </w:r>
            <w:r>
              <w:rPr>
                <w:color w:val="0000FF"/>
              </w:rPr>
              <w:t xml:space="preserve"> I'll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Mega_Flamer",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g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gt;= Averag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1) That I'll do &gt;=Hard(4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1: That I'll do &gt;=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Jumpin' jeehosafat!  I never thought o' turnin' that knob.  Y'all knows yer shit pretty damn good.   That'll boost the range o' the mega-flamer.  Hot damn!  Y'all's damn goo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emed like the logical thing to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Mega_Flamer",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2) Seemed like the logical (4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2: Seemed like the logica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Whatever.  But I reckon I do owes y'all somethin' for helping ol' Sid outta a jam, tho.  'Ere, take some o' these caps I been savin', and I'll throw inna fifteen percent discount on my trade stuff.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3) That I'll do (Average) (4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3: That I'll d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color w:val="FF0000"/>
              </w:rPr>
              <w:t xml:space="preserve">Blech!  </w:t>
            </w:r>
            <w:r>
              <w:rPr>
                <w:color w:val="FF0000"/>
              </w:rPr>
              <w:t>Yuck!  Ne'er get used ta that...  Alrighty, that'll do 'er.  It done should work likes a charmer.  'Ere's some caps fer y'all's troubles, an' I'll knoch ten percent off my good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highlight w:val="yellow"/>
              </w:rPr>
              <w:t>GiveNewMoney(PCSpeaker(), 250)</w:t>
            </w:r>
          </w:p>
          <w:p>
            <w:pPr>
              <w:pStyle w:val="Normal"/>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4) Tell me about the sub-reactor (2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4: Tell me about the sub-reacto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is a small reactor that powers e'erythin' in this 'ere complex.  I gots it runnin', but only at 'bout forty percent - but I knows it kin do better.  So, y'all wanna help ol' Sid make it run bette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GetGlobal("15_Restore_OC_Power")==0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is a small reactor that powers e'erythin' in this 'ere complex.  I gots it runnin', but only at 'bout forty percent - but I knows it kin do better.  So, y'all wanna help ol' Sid make it run bett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GetGlobal("15_Restore_OC_Pow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Really good mechani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g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so goo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 &lt; Ha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 right now.  I'd like to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ybe later.  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5) Yes – Really good mechanic(4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5: Yes – Really good mechani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lls, y'all looks like y'alls know yer way 'round machinery, so maybe y'all kin looky at that there sub-reactor an' see iffin y'all kin squeeze some more juice outta her.  What'dya s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re, I'll take a look at it.  Where is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SetGlobal("15_Restore_OC_Power",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 right now.  I'd like to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ybe later.  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6) Sure, I'll take a look at it(4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6: Sure, I'll take a look a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ot-digity!  Jus' go on yonder ta that there big building next ta this here shop o' mine.  At the center o' the buildin's first floor is the sub-reactor.  Jus' tell 'em ol' Sid sent y'all.</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do that.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ounds good.  Let's trade, firs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n my way.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7) Yes – Not so good mechanic (4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7: Yes – Not so good mechani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at's what I's wantin' ta hear.  Now, I need me one o' them fancy science type o' books.  Not the ones simpletons use ta fixin' barrel holes usin' gum an' piss, but one like ta fix big &lt;SHIT&g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have a book like that here.  Take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t>2</w:t>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highlight w:val="yellow"/>
              </w:rPr>
            </w:pPr>
            <w:r>
              <w:rPr>
                <w:rFonts w:cs="Lucida Sans Unicode" w:ascii="Lucida Sans Unicode" w:hAnsi="Lucida Sans Unicode"/>
                <w:highlight w:val="yellow"/>
              </w:rPr>
              <w:t xml:space="preserve">HasItem( PCSpeaker(), "scibk.itm" )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highlight w:val="yellow"/>
              </w:rPr>
            </w:pPr>
            <w:r>
              <w:rPr>
                <w:rFonts w:cs="Lucida Sans Unicode" w:ascii="Lucida Sans Unicode" w:hAnsi="Lucida Sans Unicode"/>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rPr>
              <w:t xml:space="preserve">SetGlobal("15_Restore_OC_Power",3) </w:t>
            </w:r>
          </w:p>
          <w:p>
            <w:pPr>
              <w:pStyle w:val="Normal"/>
              <w:rPr>
                <w:rFonts w:ascii="Lucida Sans Unicode" w:hAnsi="Lucida Sans Unicode" w:cs="Lucida Sans Unicode"/>
              </w:rPr>
            </w:pPr>
            <w:r>
              <w:rPr>
                <w:rFonts w:cs="Lucida Sans Unicode" w:ascii="Lucida Sans Unicode" w:hAnsi="Lucida Sans Unicode"/>
                <w:highlight w:val="yellow"/>
              </w:rPr>
              <w:t>TransferItemFromParty( 15_Sid(), "scibk.itm", 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find this book for you.  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p>
            <w:pPr>
              <w:pStyle w:val="Normal"/>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sider it done.  In the meantime, let's tr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pen sto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see what I can find.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r>
    </w:p>
    <w:p>
      <w:pPr>
        <w:pStyle w:val="Normal"/>
        <w:rPr>
          <w:rFonts w:ascii="Fallouty" w:hAnsi="Fallouty" w:cs="Fallouty"/>
          <w:b/>
          <w:b/>
          <w:sz w:val="28"/>
          <w:szCs w:val="28"/>
        </w:rPr>
      </w:pPr>
      <w:r>
        <w:rPr>
          <w:rFonts w:cs="Fallouty" w:ascii="Fallouty" w:hAnsi="Fallouty"/>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Gothic821 Cn BT">
    <w:charset w:val="00"/>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bCs/>
      </w:rPr>
      <w:t>Sid (15_Bloomfield_Space_Center)</w:t>
    </w:r>
    <w:r>
      <w:rPr>
        <w:rFonts w:cs="Exocet Light;Arial Narrow" w:ascii="Exocet Light;Arial Narrow" w:hAnsi="Exocet Light;Arial Narrow"/>
      </w:rPr>
      <w:tab/>
      <w:t>Version 1.0</w:t>
      <w:tab/>
      <w:t>Interpla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rFonts w:cs="Exocet Light;Arial Narrow" w:ascii="Exocet Light;Arial Narrow" w:hAnsi="Exocet Light;Arial Narrow"/>
      </w:rPr>
      <w:t>Damien Foletto</w:t>
      <w:tab/>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DATE \@"M/d/yyyy" </w:instrText>
    </w:r>
    <w:r>
      <w:rPr>
        <w:rFonts w:cs="Exocet Light;Arial Narrow" w:ascii="Exocet Light;Arial Narrow" w:hAnsi="Exocet Light;Arial Narrow"/>
      </w:rPr>
      <w:fldChar w:fldCharType="separate"/>
    </w:r>
    <w:r>
      <w:rPr>
        <w:rFonts w:cs="Exocet Light;Arial Narrow" w:ascii="Exocet Light;Arial Narrow" w:hAnsi="Exocet Light;Arial Narrow"/>
      </w:rPr>
      <w:t>7/29/2026</w:t>
    </w:r>
    <w:r>
      <w:rPr>
        <w:rFonts w:cs="Exocet Light;Arial Narrow" w:ascii="Exocet Light;Arial Narrow" w:hAnsi="Exocet Light;Arial Narrow"/>
      </w:rPr>
      <w:fldChar w:fldCharType="end"/>
    </w:r>
    <w:r>
      <w:rPr>
        <w:rFonts w:cs="Exocet Light;Arial Narrow" w:ascii="Exocet Light;Arial Narrow" w:hAnsi="Exocet Light;Arial Narrow"/>
      </w:rPr>
      <w:t xml:space="preserve"> </w:t>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TIME \@"H:mm\ AM/PM" </w:instrText>
    </w:r>
    <w:r>
      <w:rPr>
        <w:rFonts w:cs="Exocet Light;Arial Narrow" w:ascii="Exocet Light;Arial Narrow" w:hAnsi="Exocet Light;Arial Narrow"/>
      </w:rPr>
      <w:fldChar w:fldCharType="separate"/>
    </w:r>
    <w:r>
      <w:rPr>
        <w:rFonts w:cs="Exocet Light;Arial Narrow" w:ascii="Exocet Light;Arial Narrow" w:hAnsi="Exocet Light;Arial Narrow"/>
      </w:rPr>
      <w:t>6:54 AM</w:t>
    </w:r>
    <w:r>
      <w:rPr>
        <w:rFonts w:cs="Exocet Light;Arial Narrow" w:ascii="Exocet Light;Arial Narrow" w:hAnsi="Exocet Light;Arial Narrow"/>
      </w:rPr>
      <w:fldChar w:fldCharType="end"/>
    </w:r>
    <w:r>
      <w:rPr>
        <w:rFonts w:cs="Exocet Light;Arial Narrow" w:ascii="Exocet Light;Arial Narrow" w:hAnsi="Exocet Light;Arial Narrow"/>
      </w:rPr>
      <w:tab/>
    </w:r>
    <w:r>
      <w:rPr>
        <w:rStyle w:val="PageNumber"/>
        <w:rFonts w:cs="Exocet Light;Arial Narrow" w:ascii="Exocet Light;Arial Narrow" w:hAnsi="Exocet Light;Arial Narrow"/>
      </w:rPr>
      <w:fldChar w:fldCharType="begin"/>
    </w:r>
    <w:r>
      <w:rPr>
        <w:rStyle w:val="PageNumber"/>
        <w:rFonts w:cs="Exocet Light;Arial Narrow" w:ascii="Exocet Light;Arial Narrow" w:hAnsi="Exocet Light;Arial Narrow"/>
      </w:rPr>
      <w:instrText xml:space="preserve"> PAGE </w:instrText>
    </w:r>
    <w:r>
      <w:rPr>
        <w:rStyle w:val="PageNumber"/>
        <w:rFonts w:cs="Exocet Light;Arial Narrow" w:ascii="Exocet Light;Arial Narrow" w:hAnsi="Exocet Light;Arial Narrow"/>
      </w:rPr>
      <w:fldChar w:fldCharType="separate"/>
    </w:r>
    <w:r>
      <w:rPr>
        <w:rStyle w:val="PageNumber"/>
        <w:rFonts w:cs="Exocet Light;Arial Narrow" w:ascii="Exocet Light;Arial Narrow" w:hAnsi="Exocet Light;Arial Narrow"/>
      </w:rPr>
      <w:t>74</w:t>
    </w:r>
    <w:r>
      <w:rPr>
        <w:rStyle w:val="PageNumber"/>
        <w:rFonts w:cs="Exocet Light;Arial Narrow" w:ascii="Exocet Light;Arial Narrow" w:hAnsi="Exocet Ligh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Light;Arial Narrow" w:hAnsi="Exocet Light;Arial Narrow" w:cs="Exocet Light;Arial Narrow"/>
      <w:kern w:val="2"/>
      <w:sz w:val="48"/>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hanging="0"/>
      <w:jc w:val="both"/>
      <w:outlineLvl w:val="8"/>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00:00Z</dcterms:created>
  <dc:creator>Jake Devore</dc:creator>
  <dc:description/>
  <dc:language>en-US</dc:language>
  <cp:lastModifiedBy>Damien Foletto</cp:lastModifiedBy>
  <dcterms:modified xsi:type="dcterms:W3CDTF">2003-11-15T01:46:00Z</dcterms:modified>
  <cp:revision>530</cp:revision>
  <dc:subject/>
  <dc:title>Dialogue Template</dc:title>
</cp:coreProperties>
</file>