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Otto Steed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Ghoul)</w:t>
      </w:r>
    </w:p>
    <w:p>
      <w:pPr>
        <w:pStyle w:val="Normal"/>
        <w:rPr/>
      </w:pPr>
      <w:r>
        <w:rPr/>
        <w:t>(Hoover Dam - Downtown – Chief engineer in Downtown – keeps a variety of screws and bolts screwed in his skill just in case he needs one.)</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9850</wp:posOffset>
            </wp:positionV>
            <wp:extent cx="1871980" cy="1207770"/>
            <wp:effectExtent l="0" t="0" r="0" b="0"/>
            <wp:wrapTight wrapText="bothSides">
              <wp:wrapPolygon edited="0">
                <wp:start x="-96" y="0"/>
                <wp:lineTo x="-96" y="21403"/>
                <wp:lineTo x="21599" y="21403"/>
                <wp:lineTo x="21599"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871980" cy="1207770"/>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1</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chanics; Firearms; Sneak</w:t>
      </w:r>
    </w:p>
    <w:p>
      <w:pPr>
        <w:pStyle w:val="Normal"/>
        <w:rPr>
          <w:rFonts w:ascii="Fallouty" w:hAnsi="Fallouty" w:cs="Fallouty"/>
          <w:sz w:val="22"/>
          <w:szCs w:val="22"/>
        </w:rPr>
      </w:pPr>
      <w:r>
        <w:rPr>
          <w:rFonts w:cs="Fallouty" w:ascii="Fallouty" w:hAnsi="Fallouty"/>
          <w:sz w:val="22"/>
          <w:szCs w:val="22"/>
        </w:rPr>
      </w:r>
    </w:p>
    <w:p>
      <w:pPr>
        <w:pStyle w:val="Normal"/>
        <w:rPr/>
      </w:pPr>
      <w:r>
        <w:rPr/>
        <w:t>Otto Steed is the chief engineer in Downtown and works closely with the engineers of the Rim. He is the only ghoul in all of Hoover Dam and, surprisingly enough, he's treated quite well. Otto came to Hoover Dam much like Ben, in that he wandered in from the wasteland. He arrived almost a year after Dodge took over as Governor of Hoover Dam, staggering into town with nothing more than torn rags around his waist. At first the NCR soldiers were going to shoot Otto and be done with him, but Dodge's curiosity saved Otto from being riddled with bullets. Dodge had Dr. Yuri attempt to nurse Otto back to health so Dodge could ask about where he came from and if there were more nearby. When Otto was well enough to answer questions, he was very upfront and said that he was banished from a ghoul town called the Reservation, far in the east. He then gave his real name, Otto Steed, and said that he was grateful to Dodge for saving his life and that to repay him, Otto would fix and maintain anything that needed fixing and maintaining. Dodge too Otto up on the offer and made him in charge of the two working generators in Baseline. His only barrier were the trogs and their leader, Billy-Bob. Otto would have to make nice with them before his work could commence. Otto was able to make nice with Billy-Bob, and Otto was able to make the generators perform better than ever.</w:t>
      </w:r>
    </w:p>
    <w:p>
      <w:pPr>
        <w:pStyle w:val="Normal"/>
        <w:rPr/>
      </w:pPr>
      <w:r>
        <w:rPr/>
      </w:r>
    </w:p>
    <w:p>
      <w:pPr>
        <w:pStyle w:val="Normal"/>
        <w:rPr/>
      </w:pPr>
      <w:r>
        <w:rPr/>
        <w:t>Otto has also been working closely with the former scribes on trying to come up with a way to make the filtered water drinkable – it can only currently be used for irrigation, and that's borderline. The player can help Otto with this problem by working with Jericho and their filtration processes. The player does not need to be a mechanic or science wiz to do this, but he will get more XP if he is either and upgrades the purification machine himself using the Jericho technology.</w:t>
      </w:r>
    </w:p>
    <w:p>
      <w:pPr>
        <w:pStyle w:val="Normal"/>
        <w:rPr/>
      </w:pPr>
      <w:r>
        <w:rPr/>
      </w:r>
    </w:p>
    <w:p>
      <w:pPr>
        <w:pStyle w:val="Normal"/>
        <w:rPr/>
      </w:pPr>
      <w:r>
        <w:rPr/>
        <w:t>Lastly, Otto is so gifted with mechanics that he does not even need a toolset to use his skill. Instead, he has bolts, screws and an assortment of tools screwed into various parts of his head and pulls them whenever he needs to use them. He's essentially a living toolset, hence the special perk.</w:t>
      </w:r>
    </w:p>
    <w:p>
      <w:pPr>
        <w:pStyle w:val="Normal"/>
        <w:rPr/>
      </w:pPr>
      <w:r>
        <w:rPr/>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Otto will become a companion if</w:t>
      </w:r>
      <w:r>
        <w:rPr>
          <w:b w:val="false"/>
          <w:bCs w:val="false"/>
          <w:i w:val="false"/>
          <w:iCs w:val="false"/>
          <w:shadow/>
          <w:sz w:val="24"/>
        </w:rPr>
        <w:t>:</w:t>
      </w:r>
    </w:p>
    <w:p>
      <w:pPr>
        <w:pStyle w:val="Normal"/>
        <w:rPr/>
      </w:pPr>
      <w:r>
        <w:rPr/>
        <w:t>The player helps Otto figure out how to make the water filtration process produce drinkable water.</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Otto Steed</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2</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2:00Z</dcterms:created>
  <dc:creator>Sean Reynolds</dc:creator>
  <dc:description/>
  <dc:language>en-US</dc:language>
  <cp:lastModifiedBy>Damien Foletto</cp:lastModifiedBy>
  <dcterms:modified xsi:type="dcterms:W3CDTF">2003-11-04T01:12:00Z</dcterms:modified>
  <cp:revision>2</cp:revision>
  <dc:subject/>
  <dc:title>Chagas (male, human)</dc:title>
</cp:coreProperties>
</file>