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Základna 8557346 – Kryogenní věznice, Nové Mexiko, </w:t>
      </w:r>
      <w:r>
        <w:rPr>
          <w:b/>
          <w:bCs/>
          <w:highlight w:val="red"/>
        </w:rPr>
        <w:t>vysoké utajení</w:t>
      </w:r>
      <w:r>
        <w:rPr>
          <w:b/>
          <w:bCs/>
        </w:rPr>
        <w:t>.</w:t>
      </w:r>
    </w:p>
    <w:p>
      <w:pPr>
        <w:pStyle w:val="Normal"/>
        <w:rPr>
          <w:b/>
          <w:b/>
          <w:bCs/>
        </w:rPr>
      </w:pPr>
      <w:r>
        <w:rPr>
          <w:b/>
          <w:bCs/>
        </w:rPr>
      </w:r>
    </w:p>
    <w:p>
      <w:pPr>
        <w:pStyle w:val="Normal"/>
        <w:rPr>
          <w:b/>
          <w:b/>
          <w:bCs/>
        </w:rPr>
      </w:pPr>
      <w:r>
        <w:rPr>
          <w:b/>
          <w:bCs/>
        </w:rPr>
        <w:t>Box 1</w:t>
      </w:r>
    </w:p>
    <w:p>
      <w:pPr>
        <w:pStyle w:val="Normal"/>
        <w:rPr/>
      </w:pPr>
      <w:r>
        <w:rPr>
          <w:b/>
          <w:bCs/>
        </w:rPr>
        <w:t>Subjekt:</w:t>
      </w:r>
      <w:r>
        <w:rPr/>
        <w:t xml:space="preserve">  Adrian Thorn</w:t>
      </w:r>
    </w:p>
    <w:p>
      <w:pPr>
        <w:pStyle w:val="Normal"/>
        <w:rPr/>
      </w:pPr>
      <w:r>
        <w:rPr/>
        <w:t xml:space="preserve">Popis: </w:t>
      </w:r>
      <w:r>
        <w:rPr>
          <w:i/>
          <w:iCs/>
        </w:rPr>
        <w:t>plukovník námořní pěchoty, odborník na výbušniny a sabotáže. Odsouzen za vraždu velícího důstojníka, souhlasil s účastí v programu. MASTER čip implantová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orn otevřel oči. Nebylo se na co dívat. Tohle už několikrát viděl. Zamrkal a oči zase zavřel. Najednou mu v hlavě zacvaklo několik koleček do správných drah. Podíval se po okolí. Box byl otevřený, kolem neviděl ani jednoho bachaře, natož nějakého jiného člověka. A pouta lehátka byla otevřená. Promnul si ruce a porkřupnul klouby. Zvuk se prohnal prázdným vězením. Bylo to více než zajímavé. Opustil své dosavadní místo pobytu a opatrně došel až k terminálu. Obrazovka oznamovala dokončení nouzového rozmrazení. Mávl nad tím rukou ale upoutal ho list papíru.</w:t>
      </w:r>
    </w:p>
    <w:p>
      <w:pPr>
        <w:pStyle w:val="Normal"/>
        <w:rPr/>
      </w:pPr>
      <w:r>
        <w:rPr/>
      </w:r>
    </w:p>
    <w:p>
      <w:pPr>
        <w:pStyle w:val="Normal"/>
        <w:rPr/>
      </w:pPr>
      <w:r>
        <w:rPr/>
        <w:t xml:space="preserve">     </w:t>
      </w:r>
      <w:r>
        <w:rPr>
          <w:i/>
          <w:iCs/>
        </w:rPr>
        <w:t>Ahoj zmrzlíci. Určitě jste si stačili všimnout, že jsem pryč. Vyzvednul mně jeden kamarád. Než se vydrápete na povrch, měli by jste vědět několik věcí.</w:t>
      </w:r>
    </w:p>
    <w:p>
      <w:pPr>
        <w:pStyle w:val="Normal"/>
        <w:rPr>
          <w:i/>
          <w:i/>
          <w:iCs/>
        </w:rPr>
      </w:pPr>
      <w:r>
        <w:rPr>
          <w:i/>
          <w:iCs/>
        </w:rPr>
        <w:t xml:space="preserve">     </w:t>
      </w:r>
      <w:r>
        <w:rPr>
          <w:i/>
          <w:iCs/>
        </w:rPr>
        <w:t xml:space="preserve">Za prvé, je rok 2279. Je po válce a povrch prý je jedna velká poušť. Prý se válčilo atomovkama a hodně věcí zmutovalo. Zařvala tam velká spousta lidí, ale něco málo zbylo. Vláda je v tahu a tak nás nikdo nebude nahánět. Máme celý svět před sebou. Vypadá to jako hodně blbá sranda, ale berte to jako fakt. Já zatím nahoře nebyla, abych mohla mluvit sama za sebe. </w:t>
      </w:r>
    </w:p>
    <w:p>
      <w:pPr>
        <w:pStyle w:val="Normal"/>
        <w:rPr/>
      </w:pPr>
      <w:r>
        <w:rPr>
          <w:i/>
          <w:iCs/>
        </w:rPr>
        <w:t xml:space="preserve">     </w:t>
      </w:r>
      <w:r>
        <w:rPr>
          <w:i/>
          <w:iCs/>
        </w:rPr>
        <w:t>Teď dobrá zpráva pro tebe Thornie. MASTER je minulost. Nechala jsem si ho vyndat a nic se nestalo. Klidně si zahraj na doktora jestli chceš.</w:t>
      </w:r>
    </w:p>
    <w:p>
      <w:pPr>
        <w:pStyle w:val="Normal"/>
        <w:rPr>
          <w:i/>
          <w:i/>
          <w:iCs/>
        </w:rPr>
      </w:pPr>
      <w:r>
        <w:rPr>
          <w:i/>
          <w:iCs/>
        </w:rPr>
        <w:t xml:space="preserve">     </w:t>
      </w:r>
      <w:r>
        <w:rPr>
          <w:i/>
          <w:iCs/>
        </w:rPr>
        <w:t xml:space="preserve">Teď pár rad na ven. Nezapomeňte si černý brejle, jinak uvidíte kulový. Sluníčko vám upeče voči. Nechali jsme vám tam nějaké zásoby a zbraně. Prý je to nahoře nutnost. Nevládne tam kdovíjak přátelská atmosféra. Tu polní lékárnu, co najdete nahoře si radši vemte s sebou. Platí nepsané pravidlo o přednosti střelby před mluvením. Nahoře se ti bude líbit Thornie. </w:t>
      </w:r>
    </w:p>
    <w:p>
      <w:pPr>
        <w:pStyle w:val="Normal"/>
        <w:rPr>
          <w:i/>
          <w:i/>
          <w:iCs/>
        </w:rPr>
      </w:pPr>
      <w:r>
        <w:rPr>
          <w:i/>
          <w:iCs/>
        </w:rPr>
        <w:t xml:space="preserve">     </w:t>
      </w:r>
      <w:r>
        <w:rPr>
          <w:i/>
          <w:iCs/>
        </w:rPr>
        <w:t>Z toho, co zatím vím tam funguje něco jako výměnnej obchod a platí se víčky vod plechovek s Kolou. Na vodu narazíte fakt jenom náhodou a nutně nemusí být pitná. Pořád jsou místa, kde je trochu víc radiace, než je dobré pro tělo. Bacha na gangy a votrokáře, a vůbec na lidi. K jídlu budete mít jenom to, co si ulovíte. Blbá vyhlídka. Prostě je to tam nahoře docela jiný, hodně drsný.</w:t>
      </w:r>
    </w:p>
    <w:p>
      <w:pPr>
        <w:pStyle w:val="Normal"/>
        <w:rPr>
          <w:i/>
          <w:i/>
          <w:iCs/>
        </w:rPr>
      </w:pPr>
      <w:r>
        <w:rPr>
          <w:i/>
          <w:iCs/>
        </w:rPr>
        <w:t xml:space="preserve">    </w:t>
      </w:r>
      <w:r>
        <w:rPr>
          <w:i/>
          <w:iCs/>
        </w:rPr>
        <w:t>Jo, a jak ven? Výtah je v prachu i s bachařema. Projděte do strojovny a tam najdete otevřenou ventilační trubku. Tak tou se dostanete ven. Přeju hodně štěstí.</w:t>
      </w:r>
    </w:p>
    <w:p>
      <w:pPr>
        <w:pStyle w:val="Normal"/>
        <w:rPr>
          <w:i/>
          <w:i/>
          <w:iCs/>
        </w:rPr>
      </w:pPr>
      <w:r>
        <w:rPr>
          <w:i/>
          <w:iCs/>
        </w:rPr>
      </w:r>
    </w:p>
    <w:p>
      <w:pPr>
        <w:pStyle w:val="Normal"/>
        <w:rPr>
          <w:i/>
          <w:i/>
          <w:iCs/>
        </w:rPr>
      </w:pPr>
      <w:r>
        <w:rPr>
          <w:i/>
          <w:iCs/>
        </w:rPr>
        <w:t xml:space="preserve">                                                        </w:t>
      </w:r>
      <w:r>
        <w:rPr>
          <w:i/>
          <w:iCs/>
        </w:rPr>
        <w:t>Vaše milovaná Leila.</w:t>
      </w:r>
    </w:p>
    <w:p>
      <w:pPr>
        <w:pStyle w:val="Normal"/>
        <w:rPr>
          <w:i/>
          <w:i/>
          <w:iCs/>
        </w:rPr>
      </w:pPr>
      <w:r>
        <w:rPr>
          <w:i/>
          <w:iCs/>
        </w:rPr>
      </w:r>
    </w:p>
    <w:p>
      <w:pPr>
        <w:pStyle w:val="Normal"/>
        <w:rPr/>
      </w:pPr>
      <w:r>
        <w:rPr/>
        <w:t xml:space="preserve">     </w:t>
      </w:r>
      <w:r>
        <w:rPr/>
        <w:t xml:space="preserve">Thorn si zamnul krk. Narazil při tom na vystouplý MASTER čip. </w:t>
      </w:r>
    </w:p>
    <w:p>
      <w:pPr>
        <w:pStyle w:val="Normal"/>
        <w:rPr/>
      </w:pPr>
      <w:r>
        <w:rPr/>
        <w:t>„</w:t>
      </w:r>
      <w:r>
        <w:rPr/>
        <w:t>Proč plácala v množným čísle?“</w:t>
      </w:r>
    </w:p>
    <w:p>
      <w:pPr>
        <w:pStyle w:val="Normal"/>
        <w:rPr/>
      </w:pPr>
      <w:r>
        <w:rPr/>
        <w:t xml:space="preserve">Když se otočil, a uviděl otevřený třetí box, došlo mu to. Toho třetího si pamatoval. Byl tam prý kvůli výzkumu dlouhodobé hibernace. Ještě se neprobral. Mávl nad ním rukou a s dopisem v ruce se vydal nahoru. </w:t>
      </w:r>
    </w:p>
    <w:p>
      <w:pPr>
        <w:pStyle w:val="Normal"/>
        <w:rPr/>
      </w:pPr>
      <w:r>
        <w:rPr/>
        <w:t xml:space="preserve">     </w:t>
      </w:r>
      <w:r>
        <w:rPr/>
        <w:t xml:space="preserve">Všechno tam leželo tak, jako to tam Nathan s Emilly nechali. Polní lékárna na kraji pultu, zbraně a zásobníky na vzdálenějším konci,  uprostřed všechny ostatní věci, uniformy, kusy výstroje, kterou Nathan zavrhl a tak dále. Thorn přešel hromádky pohledem, načež shrábl všechny zbraně a odnesl je do prvního pokoje, shodou okolností do toho, kde se probírala Emilly. Tam je zavřel do skříňky. Pak se vydal na prohlídku komplexu. Kuchyně ho nijak nenadchla a šatna už vůbec ne. V dílně se do široka usmál. Nakonec zkontroloval i popsanou únikovou cestu. Neměl sice důvod Leile nevěřit, ale měl rád jistotu. Trosek výtahu si nemohl nevšimnout. Nakonec se v kuchyni prohrábl sbírkou proviantu, ohřál si své první jídlo po dlouhém zmražení, a zamčený v pokoji usnul opravdu tvrdým spánkem. </w:t>
      </w:r>
    </w:p>
    <w:p>
      <w:pPr>
        <w:pStyle w:val="Normal"/>
        <w:rPr/>
      </w:pPr>
      <w:r>
        <w:rPr/>
      </w:r>
    </w:p>
    <w:p>
      <w:pPr>
        <w:pStyle w:val="Normal"/>
        <w:rPr/>
      </w:pPr>
      <w:r>
        <w:rPr/>
        <w:t xml:space="preserve">     </w:t>
      </w:r>
      <w:r>
        <w:rPr/>
        <w:t>Zabouchání na dveře mu přetrhlo barvitý sen o velmi přítulné brunetě. Hrábl pod polštář, ale nic tam nenašel. Pak přišel na to, že všechny zbraně jsou ještě zamčené ve skříňce. Pomalu vstal a vydal se ke dveřím. Otevřel je. Před nimi stál takový malý suchar ve stříbrné kombinéze. Vypadal zaraženě.</w:t>
      </w:r>
    </w:p>
    <w:p>
      <w:pPr>
        <w:pStyle w:val="Normal"/>
        <w:rPr/>
      </w:pPr>
      <w:r>
        <w:rPr/>
        <w:t>„</w:t>
      </w:r>
      <w:r>
        <w:rPr/>
        <w:t>Jo? Co chceš.“</w:t>
      </w:r>
    </w:p>
    <w:p>
      <w:pPr>
        <w:pStyle w:val="Normal"/>
        <w:rPr/>
      </w:pPr>
      <w:r>
        <w:rPr/>
        <w:t>„</w:t>
      </w:r>
      <w:r>
        <w:rPr/>
        <w:t>Vy asi nebudete zdejší obsluha.“</w:t>
      </w:r>
    </w:p>
    <w:p>
      <w:pPr>
        <w:pStyle w:val="Normal"/>
        <w:rPr/>
      </w:pPr>
      <w:r>
        <w:rPr/>
        <w:t>„</w:t>
      </w:r>
      <w:r>
        <w:rPr/>
        <w:t>Všichni jsou ve výtahu, jestli myslíš bachaře. Vzbuď mně ještě jednou a rozbiju ti ciferník.“ Zavřel, zamkl a vrátil se ke snu s brunetou. Tentokrát přivedla i kamarádku.</w:t>
      </w:r>
    </w:p>
    <w:p>
      <w:pPr>
        <w:pStyle w:val="Normal"/>
        <w:rPr/>
      </w:pPr>
      <w:r>
        <w:rPr/>
        <w:t xml:space="preserve">     </w:t>
      </w:r>
      <w:r>
        <w:rPr/>
        <w:t>Osvěžen dlouhým spánkem vplul do kuchyně, kde zastihl třetího zmrzlého, jak spí na stole. Nevinně mu podkopl židli pod zadkem a věnoval se přípravě jídla. Konzerv tam bylo málo, ale našel tam svoje oblíbené příděly C, fazole. Vyklopil dvě konzervy do hrnce a nechal je stát na plotně elektrického vařiče. Když se otočil, narazil na nechápavý pohled.</w:t>
      </w:r>
    </w:p>
    <w:p>
      <w:pPr>
        <w:pStyle w:val="Normal"/>
        <w:rPr/>
      </w:pPr>
      <w:r>
        <w:rPr/>
        <w:t>„</w:t>
      </w:r>
      <w:r>
        <w:rPr/>
        <w:t>Máš snad něco?“</w:t>
      </w:r>
    </w:p>
    <w:p>
      <w:pPr>
        <w:pStyle w:val="Normal"/>
        <w:rPr/>
      </w:pPr>
      <w:r>
        <w:rPr/>
        <w:t>„</w:t>
      </w:r>
      <w:r>
        <w:rPr/>
        <w:t>To od vás nebylo hezké pane.“</w:t>
      </w:r>
    </w:p>
    <w:p>
      <w:pPr>
        <w:pStyle w:val="Normal"/>
        <w:rPr/>
      </w:pPr>
      <w:r>
        <w:rPr/>
        <w:t>„</w:t>
      </w:r>
      <w:r>
        <w:rPr/>
        <w:t>A co má jako bejt?“</w:t>
      </w:r>
    </w:p>
    <w:p>
      <w:pPr>
        <w:pStyle w:val="Normal"/>
        <w:rPr/>
      </w:pPr>
      <w:r>
        <w:rPr/>
        <w:t>„</w:t>
      </w:r>
      <w:r>
        <w:rPr/>
        <w:t>Výtah se zřítil a je plný mrtvol.“</w:t>
      </w:r>
    </w:p>
    <w:p>
      <w:pPr>
        <w:pStyle w:val="Normal"/>
        <w:rPr/>
      </w:pPr>
      <w:r>
        <w:rPr/>
        <w:t>„</w:t>
      </w:r>
      <w:r>
        <w:rPr/>
        <w:t>Všim sem si, že jim nějak moc nevadí, že jsem venku.“</w:t>
      </w:r>
    </w:p>
    <w:p>
      <w:pPr>
        <w:pStyle w:val="Normal"/>
        <w:rPr/>
      </w:pPr>
      <w:r>
        <w:rPr/>
        <w:t>„</w:t>
      </w:r>
      <w:r>
        <w:rPr/>
        <w:t>Tak to jsme tady pohřbení za živa.“</w:t>
      </w:r>
    </w:p>
    <w:p>
      <w:pPr>
        <w:pStyle w:val="Normal"/>
        <w:rPr/>
      </w:pPr>
      <w:r>
        <w:rPr/>
        <w:t>„</w:t>
      </w:r>
      <w:r>
        <w:rPr/>
        <w:t>Jak kdo suchare, jak kdo.“</w:t>
      </w:r>
    </w:p>
    <w:p>
      <w:pPr>
        <w:pStyle w:val="Normal"/>
        <w:rPr/>
      </w:pPr>
      <w:r>
        <w:rPr/>
        <w:t xml:space="preserve">Vůně vařících se fazolí začala naplňovat místnost. Ze šuplíku vytáhl lžíci a s plným hrncem se posadil ke stolu. Jeho spoluvězeň se zatím ztratil. </w:t>
      </w:r>
    </w:p>
    <w:p>
      <w:pPr>
        <w:pStyle w:val="Normal"/>
        <w:rPr/>
      </w:pPr>
      <w:r>
        <w:rPr/>
        <w:t xml:space="preserve">     </w:t>
      </w:r>
      <w:r>
        <w:rPr/>
        <w:t xml:space="preserve">Po jídle se vydal do šatny personálu vedle dílny. Zdejší skříňky nebyly nic zvláštního. Na otevření stačilo dobře praštit. Nebylo tam sice nic zajímavého, ale nález jeho osobních věcí ho potěšil. Hlavně zapalovač vlastní výroby. Zkusmo zmáčkl kontakt. Vlákna se rozzářily do ruda. </w:t>
      </w:r>
    </w:p>
    <w:p>
      <w:pPr>
        <w:pStyle w:val="Normal"/>
        <w:rPr/>
      </w:pPr>
      <w:r>
        <w:rPr/>
        <w:t>„</w:t>
      </w:r>
      <w:r>
        <w:rPr/>
        <w:t>Jo, skvělý.“</w:t>
      </w:r>
    </w:p>
    <w:p>
      <w:pPr>
        <w:pStyle w:val="Normal"/>
        <w:rPr/>
      </w:pPr>
      <w:r>
        <w:rPr/>
        <w:t>Pak prošmejdil dílnu. Našel nějaké trubky a spoustu užitečných chemikálií. Jeho úsměv se ještě rozšířil. Prohrabal jeden ze stolů a našel v něm blok a tužku. Když pak seděl v pokoji na posteli, nalistoval první volnou stránku a začal si sepisovat věci, které musí udělat ještě před tím, než vypadne. Pak udělal tlustou čáru a pod ní si poznamenal, co bude dělat a kam půjde až odtamtud vypadne. Nebylo toho moc, ale jedno věděl. Musí se dostat k Velkému Kaňonu. Než ustřelil palici tomu hňupovi Jamesonovi, byl v čele skupiny, která zajišťovala vybudování tamní základny pěchoty. Věděl kam má jít a kde hledat. Podíval se na seznam. Na prvním místě byla výstroj.</w:t>
      </w:r>
    </w:p>
    <w:p>
      <w:pPr>
        <w:pStyle w:val="Normal"/>
        <w:rPr/>
      </w:pPr>
      <w:r>
        <w:rPr/>
      </w:r>
    </w:p>
    <w:p>
      <w:pPr>
        <w:pStyle w:val="Normal"/>
        <w:rPr/>
      </w:pPr>
      <w:r>
        <w:rPr/>
        <w:t xml:space="preserve">     </w:t>
      </w:r>
      <w:r>
        <w:rPr/>
        <w:t xml:space="preserve">Z toho, co tam zbylo si moc vybírat nemohl. Když do jídelny donesl všechno, co našel ve skříňkách personálu, a zhodnotil užitečnost jednotlivých věcí, hromada nepoužitelného vybavení, která rostla v rohu místnosti, se opravdu zvětšila. Občas zahlédl třetího, jak se kolem prošoural zabalený v dece. </w:t>
      </w:r>
    </w:p>
    <w:p>
      <w:pPr>
        <w:pStyle w:val="Normal"/>
        <w:rPr/>
      </w:pPr>
      <w:r>
        <w:rPr/>
        <w:t>„</w:t>
      </w:r>
      <w:r>
        <w:rPr/>
        <w:t>Snad ti není zima?“ hlasitě se mu zasmál.</w:t>
      </w:r>
    </w:p>
    <w:p>
      <w:pPr>
        <w:pStyle w:val="Normal"/>
        <w:rPr/>
      </w:pPr>
      <w:r>
        <w:rPr/>
        <w:t xml:space="preserve">     </w:t>
      </w:r>
      <w:r>
        <w:rPr/>
        <w:t xml:space="preserve">O tři dny později měl jasno oblečen ve své uniformě s neumělou napodobeninou batohu, poupraveným bachařským kloboukem a zrcadlovkami. Uvařil si něco k jídlu a s klidem v duši usnul. </w:t>
      </w:r>
    </w:p>
    <w:p>
      <w:pPr>
        <w:pStyle w:val="Normal"/>
        <w:rPr/>
      </w:pPr>
      <w:r>
        <w:rPr/>
        <w:t xml:space="preserve">     </w:t>
      </w:r>
      <w:r>
        <w:rPr/>
        <w:t xml:space="preserve">Výzbroj. Druhý bod seznamu. Ten nejveselejší. Když se znovu podíval na zbraně, zjistil, že si moc nevybere. Všechno to byly obyčejné pistole. A ani nábojů nebylo kdovíjak mnoho. Tak si vzal do parády dvě pistole, vyčistil je, zkontroloval a nabil. Ostatní hodil zpátky do skříně. Ke každé pistoli si nechal tři zásobníky. Když měl hotovo, přešel do dílny. </w:t>
      </w:r>
    </w:p>
    <w:p>
      <w:pPr>
        <w:pStyle w:val="Normal"/>
        <w:rPr/>
      </w:pPr>
      <w:r>
        <w:rPr/>
        <w:t xml:space="preserve">     </w:t>
      </w:r>
      <w:r>
        <w:rPr/>
        <w:t xml:space="preserve">Hliníková trubka, kus zápalné šňůry a hromádka ledku. Nejjednodušší recept na třaskavý dáreček, který nechá jen málokoho bez chladným. Tady ale žádný ledek nenašel. A nosit s sebou sadu molotovových koktejlů není dvakrát bezpečné. Navíc tady moc benzínu nenašel. Ale z rodinných receptů, které nosil v hlavě, dokázal skombinovat všechno, co našel. I výroba zápalné šňůry, ikdyž dala zabrat, se povedla na výbornou. O tři týdny později měl v pokoji vyrovnaných dvaatřicet bombiček domácí výroby. </w:t>
      </w:r>
    </w:p>
    <w:p>
      <w:pPr>
        <w:pStyle w:val="Normal"/>
        <w:rPr/>
      </w:pPr>
      <w:r>
        <w:rPr/>
        <w:t xml:space="preserve">     </w:t>
      </w:r>
      <w:r>
        <w:rPr/>
        <w:t xml:space="preserve">Bod číslo tři na seznamu zněl </w:t>
      </w:r>
      <w:r>
        <w:rPr>
          <w:i/>
          <w:iCs/>
        </w:rPr>
        <w:t>Ostatní potřebný věci</w:t>
      </w:r>
      <w:r>
        <w:rPr/>
        <w:t xml:space="preserve">. To znamenalo lano, nářadí, náhradní oblečení, jídlo na cestu, deku, celtu, a pár dalších věcí. Po druhém přečtení dopisu raději přidal ještě geigerůvo počítač a sadu na testování vody. Nenašel úplně všechno. Hledáním celty se ani nezabýval. Kdo by potřeboval celtu ve vězení. Podobný problém zažil při hledání lana. Protože věděl, co má čekat, bylo lano velmi důležitou položkou. Plánoval, že sešplhá na přistávací plochu. Byla to nejjednodušší přístupová cesta. Po třetím přehrabání celého vězení musel začít kalkulovat s alternativním plánem. Svázaná prostěradla by ho neunesla, nemluvě o tom, že jich tady ani tolik nebylo, to samé platilo pro deky. V jednu chvíli chtěl použít pouta, ale když si spočítal, kolik by jich potřeboval na zhruba desetimetrové lano, musel uznat, že tolik by jich nenašel a navíc by dřív padnul, než by došel ke kaňonu samotnému. Pouta se sice nezdají, ale dost se pronesou. Až nerad, musel si přiznat, že bude nucen použít jinou cestu. Obtížnější a s větší pravděpodobností neúspěchu. </w:t>
      </w:r>
    </w:p>
    <w:p>
      <w:pPr>
        <w:pStyle w:val="Normal"/>
        <w:rPr/>
      </w:pPr>
      <w:r>
        <w:rPr/>
      </w:r>
    </w:p>
    <w:p>
      <w:pPr>
        <w:pStyle w:val="Normal"/>
        <w:rPr/>
      </w:pPr>
      <w:r>
        <w:rPr/>
        <w:t xml:space="preserve">     </w:t>
      </w:r>
      <w:r>
        <w:rPr/>
        <w:t xml:space="preserve">Když se drápal ventilační šachtou nahoru, aby se podíval, jak to venku vypadá, zavrhl tuhle únikovou cestu po prvních dvanácti metrech. Šachta samotná nebyla stavěná na Thornovy tělesné proporce. Po zbytek dne propadl malomyslnosti. Když si představil, že se odsud nedostane a bude nucen zemřít hlady společně s jedním pomateným vědátorem, který vlezl do mrazáku sám, dostal záchvat vzteku. Odnesla to skříňka s pistolemi. Když se uklidnil, podíval se do svého seznamu. Kontrolní obchůzku venkovním prostředím přesunul na později a připsal před ní kontrolu výtahové šachty a výstupu z ní. Takže po přehodnocení byl na řadě MASTER čip. </w:t>
      </w:r>
    </w:p>
    <w:p>
      <w:pPr>
        <w:pStyle w:val="Normal"/>
        <w:rPr/>
      </w:pPr>
      <w:r>
        <w:rPr/>
        <w:t xml:space="preserve">     </w:t>
      </w:r>
      <w:r>
        <w:rPr/>
        <w:t xml:space="preserve">Operovat sám sebe, to tu bylo poprvé. Seděl v koupelně a dolaďoval rozestavení zrcadel. Svého souseda o pomoc žádat nehodlal. Nevěděl, co je to za člověka, a tak mu nehodlal svěřit podobný úkol. Vzal anestetikum ve spreji a nastříkal si ho na krk. Nešlo to nejhůře, ale trvalo to více než půlhodinu. Nebylo se vlastně čemu divit. Vyndávat si implantovanou součástku z vlastního zátylku není jednoduchá záležitost. S výsledkem byl ale spokojený. Ustřihl široký pás náplasti a přelepil si novou jizvu. Nezapomněl ani na injekci pro zrychlené hojení. Pak si dal na dalších pár dní voraz. </w:t>
      </w:r>
    </w:p>
    <w:p>
      <w:pPr>
        <w:pStyle w:val="Normal"/>
        <w:rPr/>
      </w:pPr>
      <w:r>
        <w:rPr/>
      </w:r>
    </w:p>
    <w:p>
      <w:pPr>
        <w:pStyle w:val="Normal"/>
        <w:rPr/>
      </w:pPr>
      <w:r>
        <w:rPr/>
        <w:t xml:space="preserve">     </w:t>
      </w:r>
      <w:r>
        <w:rPr/>
        <w:t xml:space="preserve">Výtahová šachta byla plná trosek výtahu, ale nebylo to tak hrozné. Když našel žebřík, měl vyhráno. Posvítil si baterkou až nahoru. Mohlo to být tak pět pater, ale Thornův odhad byl vždycky mizerný. Měl tendenci přehánět. Chytil se prvního stupně a začal šplhat. I na své stáří byl žebřík v dobrém stavu. Tady dole byla vlastně minimální, nebo spíše žádná, vlhkost, což v konečném stavu znamenalo, že byl nález rzi oslavován. Dobrý stav se ale vyhnul výtahu samotnému a horním dveřím. Zámky se zasekly. Byly zanesené prachem a pískem. Dalo to práci přimět je, aby povolili. Thorn strávil několik dní zavěšený v improvizovaném horolezeckém postroji s páčidlem v ruce. Když povolily samotné zámky, dveře šly docela lehce. Octl se v malé jeskyni a při pohledu ven ho zabolely oči. Zavrčel a sáhl do kapsy pro brýle. Udělal pár kroků a rozhlížel se po okolí. Nebyla tu žádná znatelná silnice a pokud si dobře vzpomínal, ani heliport nebyl nijak zvlášť udržovaný. Tohle místo bylo tajné a mělo to tak i zůstat. Když nenašel nic zajímavého, vrátil se zase dovnitř. Až když vstoupil do chladného podzemí věznice musel uznat, že tam nahoře bylo opravdu pekelné horko. </w:t>
      </w:r>
    </w:p>
    <w:p>
      <w:pPr>
        <w:pStyle w:val="Normal"/>
        <w:rPr/>
      </w:pPr>
      <w:r>
        <w:rPr/>
      </w:r>
    </w:p>
    <w:p>
      <w:pPr>
        <w:pStyle w:val="Normal"/>
        <w:rPr/>
      </w:pPr>
      <w:r>
        <w:rPr/>
        <w:t xml:space="preserve">     </w:t>
      </w:r>
      <w:r>
        <w:rPr/>
        <w:t>Thorn se díval na svůj seznam, a zjišťoval, že tady je hotovo. Po kontrole veškerého vybavení, které si hodlal vzít s sebou už neměl, co by dělal. Ale říkal si, že neodejde bez rozloučení. Zaklepal na dveře svého spolubydlícího. Pootevřely se jen na malou škvírku.</w:t>
      </w:r>
    </w:p>
    <w:p>
      <w:pPr>
        <w:pStyle w:val="Normal"/>
        <w:rPr/>
      </w:pPr>
      <w:r>
        <w:rPr/>
        <w:t>„</w:t>
      </w:r>
      <w:r>
        <w:rPr/>
        <w:t>Heleď kámo, já odsud padám, tak jsem si říkal, víš, nezačali jsme zrovna nejlíp, no prostě, chtěl jsem ti dát malý dárek na rozloučenou.“</w:t>
      </w:r>
    </w:p>
    <w:p>
      <w:pPr>
        <w:pStyle w:val="Normal"/>
        <w:rPr/>
      </w:pPr>
      <w:r>
        <w:rPr/>
        <w:t>Dveře se otevřely úplně. Malý vyzáblý mužík v nich stál s divným pohledem v očích.</w:t>
      </w:r>
    </w:p>
    <w:p>
      <w:pPr>
        <w:pStyle w:val="Normal"/>
        <w:rPr/>
      </w:pPr>
      <w:r>
        <w:rPr/>
        <w:t>„</w:t>
      </w:r>
      <w:r>
        <w:rPr/>
        <w:t>Nedělám si srandu, fakt. Ber to jako dárek na rozloučenou,“ řekl s úsměvem a podal mu jednu svou trubkovou bombu, do které instaloval jedinou dálkově odpalovanou roznětku, kterou našel. Mužík si tu trubku vzal  a nevěděl co má říct. Thorn ho poplácal po rameni a otočil se k odchodu. Pak vytáhl z kapsy detonátor a zmáčkl velké červené tlačítko. Ozval se výbuch a v zápětí nelidský řev.</w:t>
      </w:r>
    </w:p>
    <w:p>
      <w:pPr>
        <w:pStyle w:val="Normal"/>
        <w:rPr/>
      </w:pPr>
      <w:r>
        <w:rPr/>
        <w:t>„</w:t>
      </w:r>
      <w:r>
        <w:rPr/>
        <w:t xml:space="preserve">Jo, šťastný vánoce vole,“ pronesl sám pro sebe a s úsměvem se vydal k výtahové šachtě. </w:t>
      </w:r>
    </w:p>
    <w:p>
      <w:pPr>
        <w:pStyle w:val="Normal"/>
        <w:rPr/>
      </w:pPr>
      <w:r>
        <w:rPr/>
      </w:r>
    </w:p>
    <w:p>
      <w:pPr>
        <w:pStyle w:val="Normal"/>
        <w:rPr/>
      </w:pPr>
      <w:r>
        <w:rPr/>
        <w:t xml:space="preserve">     </w:t>
      </w:r>
      <w:r>
        <w:rPr/>
        <w:t xml:space="preserve">Oheň hořel a na kraji se z otevřené konzervy linula vůně vařícího se masa. Thorn přežil prvních několik dní a začal si zvykat. Přes den pekelné horko a v noci pěkná zima. Pomalu začínal děkovat tomu, že byl jako kluk náruživý skautík. Vojenský výcvik přežití se taky hodil, ale jen máloco ho připravilo na tak extrémní podmínky. Ale byl venku a jestli to, co napsala ta hopsanda Leila, je fakt, tak si užije hodně zábavy.  Vyhrábl horkou plechovku z ohniště a nechal ji trochu vychladnout. Docela se na to jídlo těšil. </w:t>
      </w:r>
    </w:p>
    <w:p>
      <w:pPr>
        <w:pStyle w:val="Normal"/>
        <w:rPr/>
      </w:pPr>
      <w:r>
        <w:rPr/>
        <w:t xml:space="preserve">     </w:t>
      </w:r>
      <w:r>
        <w:rPr/>
        <w:t>Navigovat se kdekoliv bez kompasu je těžké. Thorn nevěděl, kde přesně je, ale podařilo se mu udržovat jakýsi správný směr. Teď ležel na zemi a pozoroval stoupající kouř. Bylo to ohniště, u kterého seděli tři lidé. Nevypadali nijak zvlášť. Připomnělo mu to divoké kmeny z naučných filmů o pravěku. Řekl si, že bude dobré zjistit, co jsou zač. Tak vstal a vydal se směrem k nim. Jakmile byl jen několik kroků od ohně, tasil pistoli.</w:t>
      </w:r>
    </w:p>
    <w:p>
      <w:pPr>
        <w:pStyle w:val="Normal"/>
        <w:rPr/>
      </w:pPr>
      <w:r>
        <w:rPr/>
        <w:t>„</w:t>
      </w:r>
      <w:r>
        <w:rPr/>
        <w:t xml:space="preserve">Dobrej den vespolek,“ neslo se s výstřely pustinou. Divoši toho u sobe moc neměli. Thorna ale zajímalo, co jedí. Nevěděl totiž, co lovit. V táboře našel nějaké sušené maso, nad ohněm se pekl varan a v kožených vacích našel vodu. Divoši samotní moc neupoutali jeho pozornost. Byli to obyčejní opálení lidé s kresbami po těle v bederních rouškách ozbrojení oštěpy a noži. Hodil mrtvoly na hromadu a vyměnil v pistoli zásobník. Posbíral sušené maso, napil se vody a vyzkoušel varana. Nechutnal špatně, ale potřeboval ještě trochu dopéct. O půl hodiny později s rožněm v ruce pochodoval dál. Trocha zabíjení mu zvedla náladu, takže šel spát až za tmy a urazil delší cestu. </w:t>
      </w:r>
    </w:p>
    <w:p>
      <w:pPr>
        <w:pStyle w:val="Normal"/>
        <w:rPr/>
      </w:pPr>
      <w:r>
        <w:rPr/>
        <w:t xml:space="preserve">     </w:t>
      </w:r>
      <w:r>
        <w:rPr/>
        <w:t xml:space="preserve">První ulovený Geckon ho potěšil. Nejdříve nevěděl, co to je za zvíře, ale ve chvíli, kdy ho začal ještěr ohrožovat mu jednoduše prohnal kulku hlavou. Když ho následně vykuchal a kus masa opekl na ohni, začaly se mu sbíhat sliny. Sice nevěděl, jestli je tahle potvora jedlá, ale rozhodl se, že nemá co ztratit. Maso chutnalo skvěle a nevypadalo to, že by mu něco bylo. Ráno se probudil s úsměvem a opekl si zbytek ještěra. Chuť mu rozhodně nescházela. </w:t>
      </w:r>
    </w:p>
    <w:p>
      <w:pPr>
        <w:pStyle w:val="Normal"/>
        <w:rPr/>
      </w:pPr>
      <w:r>
        <w:rPr/>
      </w:r>
    </w:p>
    <w:p>
      <w:pPr>
        <w:pStyle w:val="Normal"/>
        <w:rPr/>
      </w:pPr>
      <w:r>
        <w:rPr/>
        <w:t xml:space="preserve">     </w:t>
      </w:r>
      <w:r>
        <w:rPr/>
        <w:t xml:space="preserve">Rozeklaný obzor mu oznamoval, že dorazil na místo. Velký kaňon ho vítal. Byla to sice dlouhá cesta, ale on doufal, že se vyplatí. Najít místo, kde na dně odpočívala přistávací plocha základny nebylo tak těžké, zvlášť když Thorn věděl, kam má jít. Když uviděl, jak dopadla plošina, uvítal absenci lana. </w:t>
      </w:r>
    </w:p>
    <w:p>
      <w:pPr>
        <w:pStyle w:val="Normal"/>
        <w:rPr/>
      </w:pPr>
      <w:r>
        <w:rPr/>
        <w:t xml:space="preserve">     </w:t>
      </w:r>
      <w:r>
        <w:rPr/>
        <w:t xml:space="preserve">Každý, kdo projektuje nějakou stavbu, nebo je součástí takového týmu, ví, kde má ona stavba slabá místa. To, o kterém Thorn věděl bylo v kanalizaci. Zdejší okolí vlastně ani kanalizaci nepotřebovalo, ale byla tady pro případ, že by se příroda zbláznila a počastovala tenhle suchý kus země přívalovými dešti. A v jedné takové kanalizační  chodbě byla slepá ulička. Ta měla stěnu, která sousedila se samotnou základnou, tedy přesněji s jedním z jejích skladišť. Stačilo jen udělat dost velkou díru, kterou se mohl protáhnout člověk. </w:t>
      </w:r>
    </w:p>
    <w:p>
      <w:pPr>
        <w:pStyle w:val="Normal"/>
        <w:rPr/>
      </w:pPr>
      <w:r>
        <w:rPr/>
        <w:t xml:space="preserve">     </w:t>
      </w:r>
      <w:r>
        <w:rPr/>
        <w:t xml:space="preserve">Pro Thorna bylo jednoduché najít tu správnou slepou uličku. Byl v čele týmu a s touto slabinou se počítalo, jako nouzovým východem. Paměť měl Thorn opravdu dobrou. Když teď lepil páskou ke zdi první trojici prskavek, měl úsměv od ucha k uchu. Zapálil smotané zápalné šňůry a odběhl za nejbližší roh. Následný výbuch mu podrazil nohy. Vstal a oklepal si prach z uniformy. Bylo to silnější, než čekal. Udělal si v hlavě poznámku, že příště nemusí přidávat tolik střelného prachu. Ve zdi byla slušná díra, ale pořád zbývalo přes půl metru a on věděl, že posledních pětatřicet centimetrů bude velmi tvrdý beton. Položil další tři prskavky a zapálil šňůru. Po pátém odstřelu uviděl skrz závoj prachu čistý průraz. Otvor byl ale malý. Další dvě série to spravily. Vzniklým otvorem se protáhl. Sice s obtížemi, ale na druhé straně nelitoval úsilí. </w:t>
      </w:r>
    </w:p>
    <w:p>
      <w:pPr>
        <w:pStyle w:val="Normal"/>
        <w:rPr/>
      </w:pPr>
      <w:r>
        <w:rPr/>
        <w:t xml:space="preserve">     </w:t>
      </w:r>
      <w:r>
        <w:rPr/>
        <w:t xml:space="preserve">Zběžně prošel základnu a zjistil, že tu nedávno někdo byl. Někdo, kdo se vyznal, protože po spuštění generátorů ukazoval displej pouhé dva dny od vypnutí. Nález hromady osobních věcí mrtvých vojáků, dvě rozestlané postele, prošacovaná kancelář velitele a všeobecný nepořádek ve skladišti přesvědčil Thorna, že se neplete. Na mysl mu padla Leila a její nejmenovaný kamarád. Neměl sice tušení, kdo ten záhadný někdo byl, ale malé stopy, které postupně našel po celé základně mu jasně řekly, že se vyznal a byl nadmíru praktický. </w:t>
      </w:r>
    </w:p>
    <w:p>
      <w:pPr>
        <w:pStyle w:val="Normal"/>
        <w:rPr/>
      </w:pPr>
      <w:r>
        <w:rPr/>
        <w:t xml:space="preserve">     </w:t>
      </w:r>
      <w:r>
        <w:rPr/>
        <w:t xml:space="preserve">Prohlídka zbrojnice mu spravila náladu. Nebyla sice plná, ale bylo tam toho dost. Pušky, vylepšené verze M4, potřebovaly trochu údržby, ale jinak jim nic nebylo. Pistole měli lepší kondici, hlavně proto, že byly zakonzervované v bednách. Munice tady bylo dost. Největší radost mu udělaly dvě stovky útočných granátů, třicítka zemních min, a opravdu velké množství Cé čtverky. K tomu spousta příslušenství a jiných drobností, jako dálkové detonátory, vícekanálové odpalovače, mikrodetonátory, jednoduše to byl pyromanův ráj. Thorn se cítil jako o vánocích. Spokojen se svým nálezem nechal zbytek prohlídky na druhý den a po dobrém jídle a teplé sprše usnul spánkem spokojených parchantů. </w:t>
      </w:r>
    </w:p>
    <w:p>
      <w:pPr>
        <w:pStyle w:val="Normal"/>
        <w:rPr/>
      </w:pPr>
      <w:r>
        <w:rPr/>
      </w:r>
    </w:p>
    <w:p>
      <w:pPr>
        <w:pStyle w:val="Normal"/>
        <w:rPr/>
      </w:pPr>
      <w:r>
        <w:rPr/>
        <w:t xml:space="preserve">     </w:t>
      </w:r>
      <w:r>
        <w:rPr/>
        <w:t xml:space="preserve">Jeho rozhodnutí zvětšit přístup z tunelu mělo čistě praktický důvod, a tím byla nechuť plazit se stejným způsobem ven. S vybavením, které měl teď po ruce to nebylo nijak složité, a nepotřeboval na to ani moc trhaviny. Využil poslední kusy třaskavých vězeňských dárečků a zbytek zvládl s elektrickým bouracím kladivem, které našel ve skladu podpůrného materiálu. Sám nebyl proti fyzické práci, ale proč si ji neulehčit. </w:t>
      </w:r>
    </w:p>
    <w:p>
      <w:pPr>
        <w:pStyle w:val="Normal"/>
        <w:rPr/>
      </w:pPr>
      <w:r>
        <w:rPr/>
        <w:t xml:space="preserve">     </w:t>
      </w:r>
      <w:r>
        <w:rPr/>
        <w:t xml:space="preserve">Po několika dnech odpočinku si pohrával s víčky, které našel u mrtvých divochů. Nejdříve je tam chtěl nechat, ale pak si vzpomněl na dopis a víčka si schoval. Nebylo jich ani padesát. Jak vydělat víc bylo jednoduché. Stačilo si je jednoduše vzít. Mrtví nic nenamítají. A protože se nudil, řekl si toho rána, že by nebylo od věci vyrazit na procházku. </w:t>
      </w:r>
    </w:p>
    <w:p>
      <w:pPr>
        <w:pStyle w:val="Normal"/>
        <w:rPr/>
      </w:pPr>
      <w:r>
        <w:rPr/>
        <w:t xml:space="preserve">     </w:t>
      </w:r>
      <w:r>
        <w:rPr/>
        <w:t xml:space="preserve">Modifikovat výstroj bylo v rámci podmínek jednodušší. Vojenské batohy jsou lepší, než ta neumělá věc, kterou táhl na zádech. Mimo jiné měly víc kapes. Jeden si nachystal a dalších několik dní strávil u stolu ve zbrojnici, kde vyráběl nálože různých velikostí. Obzvláště si dával záležet na svých malých překvapeních. Šlo o kulometné nábojnice. Kulka byla upevněna natrvalo, místo zápalky byl umístěn mikrodetonátor, nastavený na pět vteřin a střelný prach nahradila plastická trhavina. Thorn nebyl žádný domácí amatér, ale expert. Od běžných nábojnic byly tyhle nové k nerozeznání, ale po stlačení asi o milimetr vystouplé zápalky by se všichni neznalí hodně divili. Tahle minibomba neměla sice velkou ničivou sílu, ale na zámky stačila. Navíc mohla napáchat dost škody, kdyby zapadla do bedny s granáty, nebo zůstala v ruce. Thorn zalitoval, že nenašel trochu semtexu. </w:t>
      </w:r>
    </w:p>
    <w:p>
      <w:pPr>
        <w:pStyle w:val="Normal"/>
        <w:rPr/>
      </w:pPr>
      <w:r>
        <w:rPr/>
        <w:t xml:space="preserve">     </w:t>
      </w:r>
      <w:r>
        <w:rPr/>
        <w:t>Dny naplněné prací, noci plné snů o novém světě. Tak utekl Thornovi měsíc. V den, kdy prošel tunelem, odjistil pasti a vyškrábal se na povrch, musel uznat, že si hodně polepšil a určitě se sem bude vracet. Batoh nacpaný trhavinami, vykartáčovaná pouštní maskovací uniforma, dobře padnoucí sluneční brýle, bachařský klobouk a opasek s pouzdrem pro pistoli a několika granáty. Všechno potřebné pěkně po ruce a v rukou zkrácená M4. Byl připravený a o tom se nedalo pochybovat.</w:t>
      </w:r>
    </w:p>
    <w:p>
      <w:pPr>
        <w:pStyle w:val="Normal"/>
        <w:rPr/>
      </w:pPr>
      <w:r>
        <w:rPr/>
      </w:r>
    </w:p>
    <w:p>
      <w:pPr>
        <w:pStyle w:val="Normal"/>
        <w:rPr/>
      </w:pPr>
      <w:r>
        <w:rPr/>
        <w:t xml:space="preserve">     </w:t>
      </w:r>
      <w:r>
        <w:rPr/>
        <w:t>Pro cestu do Sacramenta se nerozhodl jen náhodou. Jednak se tam narodil a hlavně, měl tam docela slušné množství ulitého materiálu. Jen doufal, že drancování trosek města, hlavně jeho podzemních částí, nebylo tak důkladné. Byla to docela hektická doba, a tak neměl moc času tu skrýš pořádně zabezpečit. Doufal, že najde všechno na svém místě.</w:t>
      </w:r>
    </w:p>
    <w:p>
      <w:pPr>
        <w:pStyle w:val="Normal"/>
        <w:rPr/>
      </w:pPr>
      <w:r>
        <w:rPr/>
        <w:t xml:space="preserve">     </w:t>
      </w:r>
      <w:r>
        <w:rPr/>
        <w:t xml:space="preserve">Za čas o sobě mohl začít tvrdit, že je dobrý lovec. Nijak neváhal střílet. Sice si pak nadával, že musí už z tak chudé zvěře vytahovat olovo, ale přežil a to mu dávalo sílu k cestě. Cíleně se lidem vyhýbal. Zabíjet bezbranné mu nevadilo, ale jen tak někoho odstřelit, to nebyl jeho styl. Říkával o sobě, že i při takovém jednoduchém aktu násilí je potřeba trochu kreativity. </w:t>
      </w:r>
    </w:p>
    <w:p>
      <w:pPr>
        <w:pStyle w:val="Normal"/>
        <w:rPr/>
      </w:pPr>
      <w:r>
        <w:rPr/>
        <w:t xml:space="preserve">     </w:t>
      </w:r>
      <w:r>
        <w:rPr/>
        <w:t xml:space="preserve">Uplynuly dva měsíce, a Thorn se blížil k cíli. Teď zrovna ležel v prachu a dalekohledem sledoval karavanu. Několik jich už viděl, ale tahle byla zvláštní. Bylo kolem ní více ozbrojených chlapů a na voze seděly pod zastřešenou konstrukcí ženské, odhadoval je mezi třinácti a třiceti. To ho zaujalo. Vzpomněl si na zmínku o otrokářích. Trochu přehodnotil svoje priority a rozhodl se je sledovat. Pokud jsou to opravdu otrokáři, mohl by se dostat k zajímavé práci a ještě si užít. Některé kousky na voze vypadaly slibně. </w:t>
      </w:r>
    </w:p>
    <w:p>
      <w:pPr>
        <w:pStyle w:val="Normal"/>
        <w:rPr/>
      </w:pPr>
      <w:r>
        <w:rPr/>
        <w:t xml:space="preserve">  </w:t>
      </w:r>
    </w:p>
    <w:p>
      <w:pPr>
        <w:pStyle w:val="Normal"/>
        <w:rPr/>
      </w:pPr>
      <w:r>
        <w:rPr/>
        <w:t xml:space="preserve">     </w:t>
      </w:r>
      <w:r>
        <w:rPr/>
        <w:t xml:space="preserve">Tak se dostal do Rena, novodobé Mekky organizovaného zločinu, drog, prostituce a vůbec všeho, co měl Thorn na starých časech rád. Kdyby nebylo války, možná by si časem založil vlastní organizaci. </w:t>
      </w:r>
      <w:r>
        <w:rPr>
          <w:i/>
          <w:iCs/>
        </w:rPr>
        <w:t>Adrian Thorn – špinavá práce všeho druhu</w:t>
      </w:r>
      <w:r>
        <w:rPr/>
        <w:t xml:space="preserve">. Usmál se sám sobě. Jako nápis na vizitkách to mohl být hit sezóny. </w:t>
      </w:r>
    </w:p>
    <w:p>
      <w:pPr>
        <w:pStyle w:val="Normal"/>
        <w:rPr/>
      </w:pPr>
      <w:r>
        <w:rPr/>
        <w:t xml:space="preserve">     </w:t>
      </w:r>
      <w:r>
        <w:rPr/>
        <w:t xml:space="preserve">Karavana ho zavedla do severní části Rena, k bývalé železniční stanici. Kdysi tady byl, a divil se, jak to tu všechno zpustlo. Když si ale vzpomněl na rok, který se píše a to, co psala Leila v dopise na rozloučenou, musel uznat, že to tu vypadá poměrně slušně. Karavana začala vypřahat brahniny a vyhánět ženské z vozu. Nechal je pokračovat a v klidu se vydal k nim. </w:t>
      </w:r>
    </w:p>
    <w:p>
      <w:pPr>
        <w:pStyle w:val="Normal"/>
        <w:rPr/>
      </w:pPr>
      <w:r>
        <w:rPr/>
        <w:t xml:space="preserve">     </w:t>
      </w:r>
      <w:r>
        <w:rPr/>
        <w:t>První strážný, který ho uviděl ztropil povyk. Málokdy se stane, že by do téhle části města někdo zabloudil. Většinou šlo o tuláky, které odehnali, ale tenhle chlápek si to vykračoval přímo za karavanou a nevypadalo to, že by chtěl zpomalit. Tak se skupinka s Pablem Wrightem v čele vydala toho chlápka zastavit. Vypadal jako kdyby vypadl z nějakého předválečného vojenského filmu. Od té doby, co rodina využívala vojenského překladiště Sierra jich už pár viděl. A teď mu někdo takový napochodoval přímo pod nos.</w:t>
      </w:r>
    </w:p>
    <w:p>
      <w:pPr>
        <w:pStyle w:val="Normal"/>
        <w:rPr/>
      </w:pPr>
      <w:r>
        <w:rPr/>
        <w:t>„</w:t>
      </w:r>
      <w:r>
        <w:rPr/>
        <w:t xml:space="preserve">Stát vojáku,“ promluvil. Thorn zastavil. Jednak proto, že ten dotyčný, který promluvil, je hlava téhle skupinky, a také proto, že hlavní, které se dívaly jeho směrem byla přesila pěti na jednoho. Hodnotil své šance na přežití. Věděl, že by to tady jeden granát vyřešil, ale nepřišel se prát, tedy zatím. </w:t>
      </w:r>
    </w:p>
    <w:p>
      <w:pPr>
        <w:pStyle w:val="Normal"/>
        <w:rPr/>
      </w:pPr>
      <w:r>
        <w:rPr/>
        <w:t>„</w:t>
      </w:r>
      <w:r>
        <w:rPr/>
        <w:t>Tady nemáš co dělat chlape.“</w:t>
      </w:r>
    </w:p>
    <w:p>
      <w:pPr>
        <w:pStyle w:val="Normal"/>
        <w:rPr/>
      </w:pPr>
      <w:r>
        <w:rPr/>
        <w:t>„</w:t>
      </w:r>
      <w:r>
        <w:rPr/>
        <w:t>Sorry jestli ruším. Hledám práci, a tady by se asi nějaká dala najít, jak tak koukám.“</w:t>
      </w:r>
    </w:p>
    <w:p>
      <w:pPr>
        <w:pStyle w:val="Normal"/>
        <w:rPr/>
      </w:pPr>
      <w:r>
        <w:rPr/>
        <w:t>„</w:t>
      </w:r>
      <w:r>
        <w:rPr/>
        <w:t>A co tě k tomu vede?“</w:t>
      </w:r>
    </w:p>
    <w:p>
      <w:pPr>
        <w:pStyle w:val="Normal"/>
        <w:rPr/>
      </w:pPr>
      <w:r>
        <w:rPr/>
        <w:t>„</w:t>
      </w:r>
      <w:r>
        <w:rPr/>
        <w:t>Jenom hádám.“</w:t>
      </w:r>
    </w:p>
    <w:p>
      <w:pPr>
        <w:pStyle w:val="Normal"/>
        <w:rPr/>
      </w:pPr>
      <w:r>
        <w:rPr/>
        <w:t>„</w:t>
      </w:r>
      <w:r>
        <w:rPr/>
        <w:t>Možná by se něco našlo, ale není to na mně. To ale neznamená, že se nemůžeš zeptat otce. Tak pojď, ale žádné prudké pohyby. Moji chlapi jsou z cizích trochu nervózní.“</w:t>
      </w:r>
    </w:p>
    <w:p>
      <w:pPr>
        <w:pStyle w:val="Normal"/>
        <w:rPr/>
      </w:pPr>
      <w:r>
        <w:rPr/>
        <w:t xml:space="preserve">Thorn pokrčil rameny. Kasína a mafie u něho vždy seděly vedle sebe. Když to fungovalo za prohibice, proč by nemohlo teď? Došli až k budově. V té chvíli už byly všechny ženské pryč, na cestě do Kočičí Pracky. </w:t>
      </w:r>
    </w:p>
    <w:p>
      <w:pPr>
        <w:pStyle w:val="Normal"/>
        <w:rPr/>
      </w:pPr>
      <w:r>
        <w:rPr/>
        <w:t>„</w:t>
      </w:r>
      <w:r>
        <w:rPr/>
        <w:t>Tak jo vojáku. Popřeju hodně štěstí. Mám tu ještě práci. Možná se uvidíme. Johny, Lou, vemte ho dolů k otci.“</w:t>
      </w:r>
    </w:p>
    <w:p>
      <w:pPr>
        <w:pStyle w:val="Normal"/>
        <w:rPr/>
      </w:pPr>
      <w:r>
        <w:rPr/>
        <w:t>Dva vybraní nebyli moc nadšení, ale bez poznámek ukázali Thornovi dveře a vyvedli ho na ulici. Přes budovu nádraží nebylo vidět nic jiného, takže ho stav města překvapil. Hodně domů mělo střechy a několik i první patra. Zdejším končinám se asi válka vyhnula opravdu velkým obloukem. Průvodci ho vedli asi dva bloky od nádražní budovy. Pak zahnuli doprava a dostali se k zábradlí. Tenhle dům měl tvar písmene U. Volné prostranství zaplňovala jakási zahrádka, na které si hrálo několik dětí. U dveří hlídali dva chlapi s útočnými puškami. Jeden z průvodců nechal Thorna  stát před brankou a vešel. Chvíli se bavil se strážnými u vchodu. Pak pokynul svému kolegovi. Během chvíle stál Thorn u dveří. Jeho věci ležely u stěny a jeden ze strážných ho důkladně prošacoval. Musel se držet, aby nevrčel. Nesnášel tuhle proceduru a dostával pocit, že to toho strážného baví. Potichu plánoval, jak se mu pomstí. Taková protipěchotní mina v posteli, z toho by se jeden smíchy potrhal. Když byl nakonec vpuštěn do domu, neměl u sebe ani brýle. Tam se ho ujal další člověk, který ho zavedl do pracovny. Tam naproti oknům stál masivní stůl a za ním seděl v křesle starší muž. Díky světlu z okna mu nebylo vidět do tváře.</w:t>
      </w:r>
    </w:p>
    <w:p>
      <w:pPr>
        <w:pStyle w:val="Normal"/>
        <w:rPr/>
      </w:pPr>
      <w:r>
        <w:rPr/>
        <w:t>„</w:t>
      </w:r>
      <w:r>
        <w:rPr/>
        <w:t>Pojď blíž.“</w:t>
      </w:r>
    </w:p>
    <w:p>
      <w:pPr>
        <w:pStyle w:val="Normal"/>
        <w:rPr/>
      </w:pPr>
      <w:r>
        <w:rPr/>
        <w:t xml:space="preserve">Thorn udělal tři kroky vpřed a zastavil se. Jeho průvodce po domě se postavil do dveří. </w:t>
      </w:r>
    </w:p>
    <w:p>
      <w:pPr>
        <w:pStyle w:val="Normal"/>
        <w:rPr/>
      </w:pPr>
      <w:r>
        <w:rPr/>
        <w:t>„</w:t>
      </w:r>
      <w:r>
        <w:rPr/>
        <w:t>Vypadáš jako dobrý materiál. Pablo má na lidi oko, to se mu musí nechat. Co tě sem přivedlo?“</w:t>
      </w:r>
    </w:p>
    <w:p>
      <w:pPr>
        <w:pStyle w:val="Normal"/>
        <w:rPr/>
      </w:pPr>
      <w:r>
        <w:rPr/>
        <w:t>„</w:t>
      </w:r>
      <w:r>
        <w:rPr/>
        <w:t>Po pravdě? Byla to karavana s ženským masem.“</w:t>
      </w:r>
    </w:p>
    <w:p>
      <w:pPr>
        <w:pStyle w:val="Normal"/>
        <w:rPr/>
      </w:pPr>
      <w:r>
        <w:rPr/>
        <w:t>„</w:t>
      </w:r>
      <w:r>
        <w:rPr/>
        <w:t>Ah, dnešní zásilka pro Mamá. Nenech se rušit pokračuj. Rád bych věděl něco víc.“</w:t>
      </w:r>
    </w:p>
    <w:p>
      <w:pPr>
        <w:pStyle w:val="Normal"/>
        <w:rPr/>
      </w:pPr>
      <w:r>
        <w:rPr/>
        <w:t>„</w:t>
      </w:r>
      <w:r>
        <w:rPr/>
        <w:t>Nejdřív jsem si říkal, jestli to nejsou otrokáři, rozumějte pane, jdu tam, kde z práce kouká něco víc, než jenom prachy.“</w:t>
      </w:r>
    </w:p>
    <w:p>
      <w:pPr>
        <w:pStyle w:val="Normal"/>
        <w:rPr/>
      </w:pPr>
      <w:r>
        <w:rPr/>
        <w:t>„</w:t>
      </w:r>
      <w:r>
        <w:rPr/>
        <w:t>Takže nejsi žádný další zlatokop?“</w:t>
      </w:r>
    </w:p>
    <w:p>
      <w:pPr>
        <w:pStyle w:val="Normal"/>
        <w:rPr/>
      </w:pPr>
      <w:r>
        <w:rPr/>
        <w:t>„</w:t>
      </w:r>
      <w:r>
        <w:rPr/>
        <w:t>Nikdy jsem nebyl, ale to mi můžete, ale nemusíte věřit pane.“</w:t>
      </w:r>
    </w:p>
    <w:p>
      <w:pPr>
        <w:pStyle w:val="Normal"/>
        <w:rPr/>
      </w:pPr>
      <w:r>
        <w:rPr/>
        <w:t>„</w:t>
      </w:r>
      <w:r>
        <w:rPr/>
        <w:t>To je pravda. Co umíš?“</w:t>
      </w:r>
    </w:p>
    <w:p>
      <w:pPr>
        <w:pStyle w:val="Normal"/>
        <w:rPr/>
      </w:pPr>
      <w:r>
        <w:rPr/>
        <w:t>„</w:t>
      </w:r>
      <w:r>
        <w:rPr/>
        <w:t>To co každý, trochu toho, trochu tamtoho. Všechno, co jeden potřebuje k přežití.“</w:t>
      </w:r>
    </w:p>
    <w:p>
      <w:pPr>
        <w:pStyle w:val="Normal"/>
        <w:rPr/>
      </w:pPr>
      <w:r>
        <w:rPr/>
        <w:t>„</w:t>
      </w:r>
      <w:r>
        <w:rPr/>
        <w:t>Dobré chlapy potřebujeme. Ale pořád nevím, co v tobě je, takže je ti jasné, že si tě musím vyzkoušet. Tady Majkl ti řekne co a jak. A možná, když se osvědčíš, se zase uvidíme.“</w:t>
      </w:r>
    </w:p>
    <w:p>
      <w:pPr>
        <w:pStyle w:val="Normal"/>
        <w:rPr/>
      </w:pPr>
      <w:r>
        <w:rPr/>
        <w:t>Ten chlap udělal na Thorna dojem. Vyšel ven před dům a vzal si svoje věci. Majkl ho vyvedl před branku. Vedl ho kolem domu.</w:t>
      </w:r>
    </w:p>
    <w:p>
      <w:pPr>
        <w:pStyle w:val="Normal"/>
        <w:rPr/>
      </w:pPr>
      <w:r>
        <w:rPr/>
        <w:t>„</w:t>
      </w:r>
      <w:r>
        <w:rPr/>
        <w:t>Vypadá to, žes starouše zaujal. Von obvykle na Pabla dá, ale to pořád nic neznamená. Tak poslouchel. Teď se tady projdem. Wrightovi jsou rodina. Dole ve městě mají bordel a většina kurev dělá pro ně. Taky prodávají kvéry. Vedeme si docela dobře, jako rodina. Jedno tady ale neuvidíš, a to jsou drogy kámo. A to je tvůj problém, který musíš vyřešit. Občas se tu objeví nějakej dealer, ale v poslední době je jich tu čím dál víc. Každej, kterého sejmeme, je nahrazenej dvěma dalšíma.“</w:t>
      </w:r>
    </w:p>
    <w:p>
      <w:pPr>
        <w:pStyle w:val="Normal"/>
        <w:rPr/>
      </w:pPr>
      <w:r>
        <w:rPr/>
        <w:t>„</w:t>
      </w:r>
      <w:r>
        <w:rPr/>
        <w:t>Takže střílet je nemá cenu co?“</w:t>
      </w:r>
    </w:p>
    <w:p>
      <w:pPr>
        <w:pStyle w:val="Normal"/>
        <w:rPr/>
      </w:pPr>
      <w:r>
        <w:rPr/>
        <w:t>„</w:t>
      </w:r>
      <w:r>
        <w:rPr/>
        <w:t>Jak říkám.“</w:t>
      </w:r>
    </w:p>
    <w:p>
      <w:pPr>
        <w:pStyle w:val="Normal"/>
        <w:rPr/>
      </w:pPr>
      <w:r>
        <w:rPr/>
        <w:t>Došli k dvoupatrovému domu a vešli dovnitř. Majkl dovedl Thorna k jednomu z pokojů v přízemí a otevřel dveře. Uvnitř bylo velmi staré vojenské lůžko, u něho uzamykatelná bedna a židle se stolem.</w:t>
      </w:r>
    </w:p>
    <w:p>
      <w:pPr>
        <w:pStyle w:val="Normal"/>
        <w:rPr/>
      </w:pPr>
      <w:r>
        <w:rPr/>
        <w:t>„</w:t>
      </w:r>
      <w:r>
        <w:rPr/>
        <w:t>Tady budeš bydlet, do tý doby než tohle nerozlouskneš. Jo, kdybys něco potřeboval, přijď za mnou.“</w:t>
      </w:r>
    </w:p>
    <w:p>
      <w:pPr>
        <w:pStyle w:val="Normal"/>
        <w:rPr/>
      </w:pPr>
      <w:r>
        <w:rPr/>
        <w:t>„</w:t>
      </w:r>
      <w:r>
        <w:rPr/>
        <w:t>Budu si to pamatovat.“</w:t>
      </w:r>
    </w:p>
    <w:p>
      <w:pPr>
        <w:pStyle w:val="Normal"/>
        <w:rPr/>
      </w:pPr>
      <w:r>
        <w:rPr/>
      </w:r>
    </w:p>
    <w:p>
      <w:pPr>
        <w:pStyle w:val="Normal"/>
        <w:rPr/>
      </w:pPr>
      <w:r>
        <w:rPr/>
        <w:t xml:space="preserve">     </w:t>
      </w:r>
      <w:r>
        <w:rPr/>
        <w:t xml:space="preserve">Největší malé město na světě mělo hodně co nabídnout Thorn se prvních několik dní snažil zorientovat. Hodně věcí ho rozptylovalo. Trvalo ještě týden, než začal pomalu sbírat informace. </w:t>
      </w:r>
    </w:p>
    <w:p>
      <w:pPr>
        <w:pStyle w:val="Normal"/>
        <w:rPr/>
      </w:pPr>
      <w:r>
        <w:rPr/>
        <w:t xml:space="preserve">     </w:t>
      </w:r>
      <w:r>
        <w:rPr/>
        <w:t xml:space="preserve">Prostitutky stály naprosto všude. Byl večer. Město začalo pomalu ožívat. Kdo by se honil za zábavou v největším horku. Nové Reno bylo jinak řečeno organizovaný zločin. Okolní svět to věděl, a nikdo s žádnou ze tří rodin, které tomu doupěti vládly, nechtěl mít nic společného. Spousta lidí z okolního světa si ale myslela, že právě tohle je to nejlepší místo, kde se pobavit. Dvě kasína, bordel, spousta šlapek a dealer na každém rohu. </w:t>
      </w:r>
    </w:p>
    <w:p>
      <w:pPr>
        <w:pStyle w:val="Normal"/>
        <w:rPr/>
      </w:pPr>
      <w:r>
        <w:rPr/>
        <w:t xml:space="preserve">     </w:t>
      </w:r>
      <w:r>
        <w:rPr/>
        <w:t>Majkl se netvářil nijak nadšeně. Dva týdny utekly, ale výsledek nebyl vidět. Thorn neměl zatím šanci proniknout hlouběji. Zatím viděl jen koncové články a spoustu konzumentů.</w:t>
      </w:r>
    </w:p>
    <w:p>
      <w:pPr>
        <w:pStyle w:val="Normal"/>
        <w:rPr/>
      </w:pPr>
      <w:r>
        <w:rPr/>
        <w:t>„…</w:t>
      </w:r>
      <w:r>
        <w:rPr/>
        <w:t>, no a teď mi řekni cos čekal za dva týdny. Znám všechny dealery v okolí, kurýry, ale to je všechno. S tím, co jsi mi řekl je to dost.“</w:t>
      </w:r>
    </w:p>
    <w:p>
      <w:pPr>
        <w:pStyle w:val="Normal"/>
        <w:rPr/>
      </w:pPr>
      <w:r>
        <w:rPr/>
        <w:t>„</w:t>
      </w:r>
      <w:r>
        <w:rPr/>
        <w:t>Měl ses zeptat čéče.“</w:t>
      </w:r>
    </w:p>
    <w:p>
      <w:pPr>
        <w:pStyle w:val="Normal"/>
        <w:rPr/>
      </w:pPr>
      <w:r>
        <w:rPr/>
        <w:t>„</w:t>
      </w:r>
      <w:r>
        <w:rPr/>
        <w:t>A co by jsi mi řekl?“</w:t>
      </w:r>
    </w:p>
    <w:p>
      <w:pPr>
        <w:pStyle w:val="Normal"/>
        <w:rPr/>
      </w:pPr>
      <w:r>
        <w:rPr/>
        <w:t>„</w:t>
      </w:r>
      <w:r>
        <w:rPr/>
        <w:t>Dostal jsi mně, víš toho víc.“</w:t>
      </w:r>
    </w:p>
    <w:p>
      <w:pPr>
        <w:pStyle w:val="Normal"/>
        <w:rPr/>
      </w:pPr>
      <w:r>
        <w:rPr/>
        <w:t>To Thorna potěšilo. „Heleď Majkle, ta nabídka ještě platí?“</w:t>
      </w:r>
    </w:p>
    <w:p>
      <w:pPr>
        <w:pStyle w:val="Normal"/>
        <w:rPr/>
      </w:pPr>
      <w:r>
        <w:rPr/>
        <w:t>„</w:t>
      </w:r>
      <w:r>
        <w:rPr/>
        <w:t>Potřebuješ snad něco?“</w:t>
      </w:r>
    </w:p>
    <w:p>
      <w:pPr>
        <w:pStyle w:val="Normal"/>
        <w:rPr/>
      </w:pPr>
      <w:r>
        <w:rPr/>
        <w:t>„</w:t>
      </w:r>
      <w:r>
        <w:rPr/>
        <w:t>Jo, nemáte někde místo, kde bych si mohl pohrát s tak trochu zatvrzelým člověkem?“</w:t>
      </w:r>
    </w:p>
    <w:p>
      <w:pPr>
        <w:pStyle w:val="Normal"/>
        <w:rPr/>
      </w:pPr>
      <w:r>
        <w:rPr/>
        <w:t>„</w:t>
      </w:r>
      <w:r>
        <w:rPr/>
        <w:t>Máme sice jeden sklep, kde občas někoho zavřem, ale proč se ptáš?“</w:t>
      </w:r>
    </w:p>
    <w:p>
      <w:pPr>
        <w:pStyle w:val="Normal"/>
        <w:rPr/>
      </w:pPr>
      <w:r>
        <w:rPr/>
        <w:t>„</w:t>
      </w:r>
      <w:r>
        <w:rPr/>
        <w:t>Pak ti poslu pozvánku.“</w:t>
      </w:r>
    </w:p>
    <w:p>
      <w:pPr>
        <w:pStyle w:val="Normal"/>
        <w:rPr/>
      </w:pPr>
      <w:r>
        <w:rPr/>
        <w:t xml:space="preserve">Majklův tázavý pohled zůstal nevyslyšen. Thorn poděkoval a vydal se do ulic. </w:t>
      </w:r>
    </w:p>
    <w:p>
      <w:pPr>
        <w:pStyle w:val="Normal"/>
        <w:rPr/>
      </w:pPr>
      <w:r>
        <w:rPr/>
      </w:r>
    </w:p>
    <w:p>
      <w:pPr>
        <w:pStyle w:val="Normal"/>
        <w:rPr/>
      </w:pPr>
      <w:r>
        <w:rPr/>
        <w:t xml:space="preserve">     </w:t>
      </w:r>
      <w:r>
        <w:rPr/>
        <w:t>Každý má své tajnosti.Thornovi to bylo jasné, ale sledovat kurýry nebylo zase tak složité. V okolí byl pokaždé nějaký opilec, nebo narkoman, takže si nikdo nevšiml jednoho navíc. Tady se stejně s předáváním drog nedělaly žádné tajnosti.</w:t>
      </w:r>
    </w:p>
    <w:p>
      <w:pPr>
        <w:pStyle w:val="Normal"/>
        <w:rPr/>
      </w:pPr>
      <w:r>
        <w:rPr/>
        <w:t xml:space="preserve">     </w:t>
      </w:r>
      <w:r>
        <w:rPr/>
        <w:t>Snílek Frankie byl pro tentokrát Mordinovic vrchní šíbr, co se týkalo distribuce drog mezi dealery. Byl na své lidi tvrdý, takže měl i úspěch na Wrightovic území. Bylo tam sice horko, ale dokázal to. Teď se cítil fakt na vrcholu.</w:t>
      </w:r>
    </w:p>
    <w:p>
      <w:pPr>
        <w:pStyle w:val="Normal"/>
        <w:rPr/>
      </w:pPr>
      <w:r>
        <w:rPr/>
        <w:t xml:space="preserve">     </w:t>
      </w:r>
      <w:r>
        <w:rPr/>
        <w:t>Thorn chtěl poslat jasný vzkaz. Nejdříve ale potřeboval někoho, kdo ten vzkaz donese a šíbr je ten pravý člověk. V uličce nebyla kromě šíbra, jeho dvou goril a přicházejících dealerů ani noha. Thorn ležel v hromadě odpadků a s flaškou v ruce hrál spícího ožralu. Počkal si, až budou na odchodu a pak jednoduše vstal, odstřelil gorily a drapnul šíbra. Nebylo to nijak složité.</w:t>
      </w:r>
    </w:p>
    <w:p>
      <w:pPr>
        <w:pStyle w:val="Normal"/>
        <w:rPr/>
      </w:pPr>
      <w:r>
        <w:rPr/>
      </w:r>
    </w:p>
    <w:p>
      <w:pPr>
        <w:pStyle w:val="Normal"/>
        <w:rPr/>
      </w:pPr>
      <w:r>
        <w:rPr/>
        <w:t xml:space="preserve">     </w:t>
      </w:r>
      <w:r>
        <w:rPr/>
        <w:t xml:space="preserve">Sklep byl malý, ale na tuhle práci stačil. Thorn s Majklem a Pablem postávali v rozích místnosti, a šíbr byl jediný, kdo seděl. Byl přivázaný k židli a byl viditelně vyděšený. Jednomu nepřidá na pohodlí několik metrů provazu kolem těla a vyhlídky na opravdu bolestivé odpoledne. </w:t>
      </w:r>
    </w:p>
    <w:p>
      <w:pPr>
        <w:pStyle w:val="Normal"/>
        <w:rPr/>
      </w:pPr>
      <w:r>
        <w:rPr/>
        <w:t>„</w:t>
      </w:r>
      <w:r>
        <w:rPr/>
        <w:t xml:space="preserve">Jo, je to svinstvo co se na ulici děje co? Heleď, máme tady problém. Tady moji šéfové nechcou na svým dvorku sračky, které tam posíláš. A aby sis to pamatoval, tak ti necháme něco na památku. Tak dávej bacha.“ Zvedl ze stolu kleště a začal mu vytrhávat nehty. Šíbr se sice nemohl pohnout, ale řvát mohl. O tři prsty a pravé ucho přišel ještě než upadl do bezvědomí. Na zádech mu chybělo několik pruhů kůže a palec pravé ruky byl opálený k nepoznání. Majkl to vzdal velmi brzy a tak přišel o vyřezávání oka. Pablo připomínal list křídového papíru. </w:t>
      </w:r>
    </w:p>
    <w:p>
      <w:pPr>
        <w:pStyle w:val="Normal"/>
        <w:rPr/>
      </w:pPr>
      <w:r>
        <w:rPr/>
        <w:t>„</w:t>
      </w:r>
      <w:r>
        <w:rPr/>
        <w:t>Máte nějakého dealera?“</w:t>
      </w:r>
    </w:p>
    <w:p>
      <w:pPr>
        <w:pStyle w:val="Normal"/>
        <w:rPr/>
      </w:pPr>
      <w:r>
        <w:rPr/>
        <w:t>„</w:t>
      </w:r>
      <w:r>
        <w:rPr/>
        <w:t>Chlapi jednoho čapli před hodinou. Co chceš dělat?“</w:t>
      </w:r>
    </w:p>
    <w:p>
      <w:pPr>
        <w:pStyle w:val="Normal"/>
        <w:rPr/>
      </w:pPr>
      <w:r>
        <w:rPr/>
        <w:t>„</w:t>
      </w:r>
      <w:r>
        <w:rPr/>
        <w:t>Poslat vzkaz ostatním. Tenhle to přežije a zařídí se podle toho, co jsme mu řekli. Necháš přivést toho dealera?“</w:t>
      </w:r>
    </w:p>
    <w:p>
      <w:pPr>
        <w:pStyle w:val="Normal"/>
        <w:rPr/>
      </w:pPr>
      <w:r>
        <w:rPr/>
        <w:t>„</w:t>
      </w:r>
      <w:r>
        <w:rPr/>
        <w:t>Jo, dojdu pro něho.“</w:t>
      </w:r>
    </w:p>
    <w:p>
      <w:pPr>
        <w:pStyle w:val="Normal"/>
        <w:rPr/>
      </w:pPr>
      <w:r>
        <w:rPr/>
        <w:t>„</w:t>
      </w:r>
      <w:r>
        <w:rPr/>
        <w:t>Nemusíš se vracet.“</w:t>
      </w:r>
    </w:p>
    <w:p>
      <w:pPr>
        <w:pStyle w:val="Normal"/>
        <w:rPr/>
      </w:pPr>
      <w:r>
        <w:rPr/>
        <w:t>„</w:t>
      </w:r>
      <w:r>
        <w:rPr/>
        <w:t>Tobě se to líbilo co?“</w:t>
      </w:r>
    </w:p>
    <w:p>
      <w:pPr>
        <w:pStyle w:val="Normal"/>
        <w:rPr/>
      </w:pPr>
      <w:r>
        <w:rPr/>
        <w:t>„</w:t>
      </w:r>
      <w:r>
        <w:rPr/>
        <w:t>Příště ho posadím na minu.“</w:t>
      </w:r>
    </w:p>
    <w:p>
      <w:pPr>
        <w:pStyle w:val="Normal"/>
        <w:rPr/>
      </w:pPr>
      <w:r>
        <w:rPr/>
        <w:t xml:space="preserve">Thorn se usmíval a Pablo raději zmizel. Za chvíli přivedli tak trochu otlučeného dealera. Když uviděl mučeného šíbra, poněkud znejistěl. </w:t>
      </w:r>
    </w:p>
    <w:p>
      <w:pPr>
        <w:pStyle w:val="Normal"/>
        <w:rPr/>
      </w:pPr>
      <w:r>
        <w:rPr/>
        <w:t>„</w:t>
      </w:r>
      <w:r>
        <w:rPr/>
        <w:t>Koukáš co?“ zazubil se na něho Thorn. Dealer si z toho úsměvu pustil do kalhot. „Tak se pořádně podívej. Takhle od zítřka skončí každý, koho načapeme že prodává drogy na Wrightovic území. Vyřiď to všem ostatním.“</w:t>
      </w:r>
    </w:p>
    <w:p>
      <w:pPr>
        <w:pStyle w:val="Normal"/>
        <w:rPr/>
      </w:pPr>
      <w:r>
        <w:rPr/>
      </w:r>
    </w:p>
    <w:p>
      <w:pPr>
        <w:pStyle w:val="Normal"/>
        <w:rPr/>
      </w:pPr>
      <w:r>
        <w:rPr/>
        <w:t xml:space="preserve">     </w:t>
      </w:r>
      <w:r>
        <w:rPr/>
        <w:t xml:space="preserve">Během několika dní stál Thorn opět v pracovně hlavy rodiny. Tentokrát ho ale pán domu plácal po rameni. </w:t>
      </w:r>
    </w:p>
    <w:p>
      <w:pPr>
        <w:pStyle w:val="Normal"/>
        <w:rPr/>
      </w:pPr>
      <w:r>
        <w:rPr/>
        <w:t>„</w:t>
      </w:r>
      <w:r>
        <w:rPr/>
        <w:t>Můj kluk mi řekl, co jsi provedl. Nemůžu říct, že by se mi tvoje metody líbily, ale v našem podnikání se cení výsledky. Dealeři zmizeli a hodně dlouho se žádní neobjeví. Řekněme, že jsi prošel na výbornou. Vítej do rodiny. Jak se jmenuješ?“</w:t>
      </w:r>
    </w:p>
    <w:p>
      <w:pPr>
        <w:pStyle w:val="Normal"/>
        <w:rPr/>
      </w:pPr>
      <w:r>
        <w:rPr/>
        <w:t>„</w:t>
      </w:r>
      <w:r>
        <w:rPr/>
        <w:t>Thorn.“</w:t>
      </w:r>
    </w:p>
    <w:p>
      <w:pPr>
        <w:pStyle w:val="Normal"/>
        <w:rPr/>
      </w:pPr>
      <w:r>
        <w:rPr/>
        <w:t>„</w:t>
      </w:r>
      <w:r>
        <w:rPr/>
        <w:t>Dobrý jméno pro člověka jako jsi ty.“</w:t>
      </w:r>
    </w:p>
    <w:p>
      <w:pPr>
        <w:pStyle w:val="Normal"/>
        <w:rPr/>
      </w:pPr>
      <w:r>
        <w:rPr/>
        <w:t xml:space="preserve">     </w:t>
      </w:r>
    </w:p>
    <w:p>
      <w:pPr>
        <w:pStyle w:val="Normal"/>
        <w:rPr/>
      </w:pPr>
      <w:r>
        <w:rPr/>
        <w:t xml:space="preserve">     </w:t>
      </w:r>
      <w:r>
        <w:rPr/>
        <w:t xml:space="preserve">Thorn si broukal starou odrhovačku o těžkém životě na ulici a spolu s Jerrym procházel ulicemi okolo nádraží. Tahle práce ho nijak netěšila, ale byl nový ucho a tak neremcal a šlapal chodník. Časem se možná dostane k lepším věcem, jako je vybírání výpalného, pasení holek, nebo tak něco. To, co udělal s Mordinovic šíbrem se v rodině rozneslo, takže získal i značnou dávku respektu. Ta věc okolo drog měla dohru mezi hlavami rodin. Angel Mordino to hodil na hlavu šíbra a popřel, že by o tom něco věděl. Platilo zde totiž hodně dohod, jejichž porušení by znamenalo všeobecnou válku rodin.  O těch Thorn nevěděl a pomyšlení na všeobecnou válku by mu jistě vykouzlilo na rtech hodně zlomyslný úsměv. A to na dlouhou dobu. Teď ale neměl nic lepšího na práci, tak si broukal zapomenutou melodii a pozoroval dění na ulici. Začal se cítit jako místní bachař a jeho klobouk ho v tom ještě utvrzoval. </w:t>
      </w:r>
    </w:p>
    <w:p>
      <w:pPr>
        <w:pStyle w:val="Normal"/>
        <w:rPr/>
      </w:pPr>
      <w:r>
        <w:rPr/>
        <w:t xml:space="preserve">     </w:t>
      </w:r>
      <w:r>
        <w:rPr/>
        <w:t xml:space="preserve">Po přijetí do rodiny ho Majkl přestěhoval k ostatním bouchačům. Byl přijat docela vřele. Pověsti se šíří rychle. Zabral jednu z volných postelí a zamknul svoje věci do skříňky. Nechal si udělat rodinné tetování a tak nějak se seznamoval s novým okolím. </w:t>
      </w:r>
    </w:p>
    <w:p>
      <w:pPr>
        <w:pStyle w:val="Normal"/>
        <w:rPr/>
      </w:pPr>
      <w:r>
        <w:rPr/>
        <w:t xml:space="preserve">     </w:t>
      </w:r>
      <w:r>
        <w:rPr/>
        <w:t>Být zrovna u Wrightů mělo své výhody. Wrightové byli v okolí největší v prodeji zbraní a munice a všeho okolo. A měli pod palcem většinu kurev ve městě. To znamenalo hodně levné železo a za dobrou práci i nějakou tu holku z Kočičí Pracky. Nemluvě o tom, že Wrightovic pouliční kurvy dávaly maníkům z rodiny velkou slevu. Pro Thorna bylo potěšení pracovat pro rodinu.</w:t>
      </w:r>
    </w:p>
    <w:p>
      <w:pPr>
        <w:pStyle w:val="Normal"/>
        <w:rPr/>
      </w:pPr>
      <w:r>
        <w:rPr/>
      </w:r>
    </w:p>
    <w:p>
      <w:pPr>
        <w:pStyle w:val="Normal"/>
        <w:rPr/>
      </w:pPr>
      <w:r>
        <w:rPr/>
        <w:t xml:space="preserve">     </w:t>
      </w:r>
      <w:r>
        <w:rPr/>
        <w:t>Pochůzky po území rodiny byly většinou nudná záležitost. Thorn už si přepískal většinu známých melodií, zkusil i několik neznámých a pak se vrátil zase k oblíbeným kouskům. Občas vyhnali cizí kurvy, zlámali několik rukou či nohou neplatícím zákazníkům, srovnali několik ciferníků a jednoho zapomnětlivého dealera Thorn veřejně umučil. Ke konci už neměl žádného diváka, ale to mu nevadilo. Práce se musí udělat pořádně, jinak by nestála za námahu. To, co z nebohého prodejce drog zbylo, pověsil do ulice, která spojovala Wrightovic území s okolním světem. Neopomněl ani na ceduli s nápisem DÝLER.</w:t>
      </w:r>
    </w:p>
    <w:p>
      <w:pPr>
        <w:pStyle w:val="Normal"/>
        <w:rPr/>
      </w:pPr>
      <w:r>
        <w:rPr/>
        <w:t xml:space="preserve">     </w:t>
      </w:r>
      <w:r>
        <w:rPr/>
        <w:t>Když pak seděl na schodech k nádraží s pivem v ruce přisedl si k němu jeden z bouchačů.</w:t>
      </w:r>
    </w:p>
    <w:p>
      <w:pPr>
        <w:pStyle w:val="Normal"/>
        <w:rPr/>
      </w:pPr>
      <w:r>
        <w:rPr/>
        <w:t>„</w:t>
      </w:r>
      <w:r>
        <w:rPr/>
        <w:t>Hele, neříkám, že jsi to udělal špatně, s tím dealerem, ale nemusel jsi ho až tak zmasit.“</w:t>
      </w:r>
    </w:p>
    <w:p>
      <w:pPr>
        <w:pStyle w:val="Normal"/>
        <w:rPr/>
      </w:pPr>
      <w:r>
        <w:rPr/>
        <w:t>„</w:t>
      </w:r>
      <w:r>
        <w:rPr/>
        <w:t>Asi se ti to nelíbilo co?“</w:t>
      </w:r>
    </w:p>
    <w:p>
      <w:pPr>
        <w:pStyle w:val="Normal"/>
        <w:rPr/>
      </w:pPr>
      <w:r>
        <w:rPr/>
        <w:t>„</w:t>
      </w:r>
      <w:r>
        <w:rPr/>
        <w:t>No, podle mě by mu stačilo prostřelit kolena nebo tak něco.“</w:t>
      </w:r>
    </w:p>
    <w:p>
      <w:pPr>
        <w:pStyle w:val="Normal"/>
        <w:rPr/>
      </w:pPr>
      <w:r>
        <w:rPr/>
        <w:t>„</w:t>
      </w:r>
      <w:r>
        <w:rPr/>
        <w:t>To je věc názoru kámo. Asi jsi slyšel, jak skončil ten šíbr, který mně dostal do rodiny.“</w:t>
      </w:r>
    </w:p>
    <w:p>
      <w:pPr>
        <w:pStyle w:val="Normal"/>
        <w:rPr/>
      </w:pPr>
      <w:r>
        <w:rPr/>
        <w:t>„</w:t>
      </w:r>
      <w:r>
        <w:rPr/>
        <w:t>Prej to nebylo tak hustý jako teď.“</w:t>
      </w:r>
    </w:p>
    <w:p>
      <w:pPr>
        <w:pStyle w:val="Normal"/>
        <w:rPr/>
      </w:pPr>
      <w:r>
        <w:rPr/>
        <w:t>„</w:t>
      </w:r>
      <w:r>
        <w:rPr/>
        <w:t>Udělal jsem to pro výstrahu ostatním. Byl to jasnej a srozumitelnej vzkaz i pro dementy. Zeptám se tě takhle. Kdybych tomu dealerovi jenom provrtal hnáty, tak by to někteří mohli brát, jako že jsme vyměkli no ne?“</w:t>
      </w:r>
    </w:p>
    <w:p>
      <w:pPr>
        <w:pStyle w:val="Normal"/>
        <w:rPr/>
      </w:pPr>
      <w:r>
        <w:rPr/>
        <w:t>„</w:t>
      </w:r>
      <w:r>
        <w:rPr/>
        <w:t>Když to říkáš takhle, tak to dá i rozum.“</w:t>
      </w:r>
    </w:p>
    <w:p>
      <w:pPr>
        <w:pStyle w:val="Normal"/>
        <w:rPr/>
      </w:pPr>
      <w:r>
        <w:rPr/>
        <w:t>„</w:t>
      </w:r>
      <w:r>
        <w:rPr/>
        <w:t>Přesně. Když ukážeš, že jsi vyměk, tak ti začnou ostatní srát na hlavu. Tak se řídím dvěma věcma. První je vo tom, neukázat nikomu, že měkneš.“</w:t>
      </w:r>
    </w:p>
    <w:p>
      <w:pPr>
        <w:pStyle w:val="Normal"/>
        <w:rPr/>
      </w:pPr>
      <w:r>
        <w:rPr/>
        <w:t>„</w:t>
      </w:r>
      <w:r>
        <w:rPr/>
        <w:t>A co je ta druhá?“</w:t>
      </w:r>
    </w:p>
    <w:p>
      <w:pPr>
        <w:pStyle w:val="Normal"/>
        <w:rPr/>
      </w:pPr>
      <w:r>
        <w:rPr/>
        <w:t>„</w:t>
      </w:r>
      <w:r>
        <w:rPr/>
        <w:t>Střílej, dokud neuvidíš mozek,“ zabručel a přihnul si z lahve.</w:t>
      </w:r>
    </w:p>
    <w:p>
      <w:pPr>
        <w:pStyle w:val="Normal"/>
        <w:rPr/>
      </w:pPr>
      <w:r>
        <w:rPr/>
      </w:r>
    </w:p>
    <w:p>
      <w:pPr>
        <w:pStyle w:val="Normal"/>
        <w:rPr/>
      </w:pPr>
      <w:r>
        <w:rPr/>
        <w:t xml:space="preserve">     </w:t>
      </w:r>
      <w:r>
        <w:rPr/>
        <w:t xml:space="preserve">Chystala se cesta do Sierry. Takže v řadách chlapů zavládl rozruch. Taková cesta znamenala vypadnout ven a dostat se alespoň na čas k zajímavější práci, kterou cesta s karavanou rozhodně byla. Thorn, jakožto nejnovější člen rodiny tomu nevěnoval pozornost. Navíc, když přišla hláška, že se cesta chystá, byl zrovna venku a točil ve vzduchu tonfou, kterou vyhrabal z hromady nepoužívaných věcí. Byla stará, dřevěná, ale ve výborném stavu. Takže byl překvapený, když mu po návratu z obchůzky řekli, že se má pozítří ráno hlásit Pablovi na nádraží. Pokrčil rameny a nechal to být. </w:t>
      </w:r>
    </w:p>
    <w:p>
      <w:pPr>
        <w:pStyle w:val="Normal"/>
        <w:rPr/>
      </w:pPr>
      <w:r>
        <w:rPr/>
        <w:t xml:space="preserve">     </w:t>
      </w:r>
      <w:r>
        <w:rPr/>
        <w:t xml:space="preserve">Karavana se sunula severním směrem. Každý by ale řekl, že je to jen skupinka výletníků. Z dálky byl vidět jenom jeden vůz a skupinka ozbrojených lidí. Stáje objeli po velkém oblouku. Nikdo nestál o přestřelku s Mordinovic lidmi, nemluvě o tom, že by se tenhle incident přenesl i do Rena. Hlavy rodin ale o otevřenou válku nestály, proto se všichni řídili nepsanými pravidly. </w:t>
      </w:r>
    </w:p>
    <w:p>
      <w:pPr>
        <w:pStyle w:val="Normal"/>
        <w:rPr/>
      </w:pPr>
      <w:r>
        <w:rPr/>
        <w:t xml:space="preserve">     </w:t>
      </w:r>
      <w:r>
        <w:rPr/>
        <w:t>Cesta samotná byla nudná a trvala jen pět dnů. Thorn většinu času hlídkoval. Pablo věděl, že tady je neohrozí nikdo, ale bylo dobré udržovat jakýsi pořádek. Šéf si musí udržet svoje lidi v lajně. Thorn to bral. Byl na vojenský dril zvyklý. Takže mu cesta docela utekla.</w:t>
      </w:r>
    </w:p>
    <w:p>
      <w:pPr>
        <w:pStyle w:val="Normal"/>
        <w:rPr/>
      </w:pPr>
      <w:r>
        <w:rPr/>
      </w:r>
    </w:p>
    <w:p>
      <w:pPr>
        <w:pStyle w:val="Normal"/>
        <w:rPr/>
      </w:pPr>
      <w:r>
        <w:rPr/>
        <w:t xml:space="preserve">     </w:t>
      </w:r>
      <w:r>
        <w:rPr/>
        <w:t xml:space="preserve">Cedule na notně zchátralém plotu mluvily jasně. Thorn poznal o co jde, dříve, než byly nějaké v dohledu. A když si pak na plotu přečetl ceduli </w:t>
      </w:r>
      <w:r>
        <w:rPr>
          <w:b/>
          <w:bCs/>
          <w:i/>
          <w:iCs/>
        </w:rPr>
        <w:t>Armádní skladiště SIERRA</w:t>
      </w:r>
      <w:r>
        <w:rPr>
          <w:i/>
          <w:iCs/>
        </w:rPr>
        <w:t>, Vstup povolen pouze oprávněným osobám</w:t>
      </w:r>
      <w:r>
        <w:rPr/>
        <w:t>, byl vlastně doma. Strážní věže a automatické kulomety byly rozebrány nebo zdevastovány, bunkry vypadaly notně otlučeně, chyběly jim dveře, a stará rezavá houfnice dokreslovala celkový obraz okolí. Hlavně ta díra v čelní zdi hlavní budovy. Schovali vůz do starého hangáru, brahminy nechali tamtéž. Vypadalo to, jako by tam jezdili pravidelně. Ve vzdáleném rohu hangáru byly žlaby na vodu, v tom bližším bylo něco jako improvizovaná ložnice. Armádní rozkládací lůžka, součásti polní kuchyně, a jakési neumělé hrazení, to aby se brahmini drželi v jim vyhrazené části stavby. Svým způsobem to bylo jaksi útulné. Pablo se postavil do vrat a dal si ruce v bok. Hlasitě si odkašlal, aby upoutal pozornost.</w:t>
      </w:r>
    </w:p>
    <w:p>
      <w:pPr>
        <w:pStyle w:val="Normal"/>
        <w:rPr/>
      </w:pPr>
      <w:r>
        <w:rPr/>
        <w:t>„</w:t>
      </w:r>
      <w:r>
        <w:rPr/>
        <w:t>Fajn chlapi, dejte si voraz, já zatím provedu Thorna po baráku. Jinak víte, co máte dělat, zítra nachystáme zboží, pozítří naložíme a pojedeme. Jasný?“</w:t>
      </w:r>
    </w:p>
    <w:p>
      <w:pPr>
        <w:pStyle w:val="Normal"/>
        <w:rPr/>
      </w:pPr>
      <w:r>
        <w:rPr/>
        <w:t xml:space="preserve">Několik hlasů vyjádřilo souhlas a všichni se rozběhli po svém. Většina ale obsadila volné postele. Pablo naznačil Thornovi, aby ho následoval. </w:t>
      </w:r>
    </w:p>
    <w:p>
      <w:pPr>
        <w:pStyle w:val="Normal"/>
        <w:rPr/>
      </w:pPr>
      <w:r>
        <w:rPr/>
      </w:r>
    </w:p>
    <w:p>
      <w:pPr>
        <w:pStyle w:val="Normal"/>
        <w:rPr/>
      </w:pPr>
      <w:r>
        <w:rPr/>
        <w:t xml:space="preserve">     </w:t>
      </w:r>
      <w:r>
        <w:rPr/>
        <w:t xml:space="preserve">Vnitřek v sobě nezapřel vojenskou stavbu. Vyrabovanou vojenskou stavbu. Emitéry silových bariér byly rozbité, stoly přehrabané, papíry a zbytečnosti se válely všude kolem. Prošli horním patrem a po schodech sestoupili níže. Další patro bylo plné pokojů a jiných věcí, které jasně říkaly, že tu byla stálá posádka. </w:t>
      </w:r>
    </w:p>
    <w:p>
      <w:pPr>
        <w:pStyle w:val="Normal"/>
        <w:rPr/>
      </w:pPr>
      <w:r>
        <w:rPr/>
        <w:t>„</w:t>
      </w:r>
      <w:r>
        <w:rPr/>
        <w:t>Šéfe, mám dotaz. Proč nespíme tady dole?“</w:t>
      </w:r>
    </w:p>
    <w:p>
      <w:pPr>
        <w:pStyle w:val="Normal"/>
        <w:rPr/>
      </w:pPr>
      <w:r>
        <w:rPr/>
        <w:t>„</w:t>
      </w:r>
      <w:r>
        <w:rPr/>
        <w:t>Je to tak lepší. Až uvidíš další dvě patra, tak uvidíš.“</w:t>
      </w:r>
    </w:p>
    <w:p>
      <w:pPr>
        <w:pStyle w:val="Normal"/>
        <w:rPr/>
      </w:pPr>
      <w:r>
        <w:rPr/>
        <w:t xml:space="preserve">Thorn pokýval hlavou a pokračoval v prohlídce. Řekl si, že poprosí o povolení trochu si to tady projít. </w:t>
      </w:r>
    </w:p>
    <w:p>
      <w:pPr>
        <w:pStyle w:val="Normal"/>
        <w:rPr/>
      </w:pPr>
      <w:r>
        <w:rPr/>
        <w:t xml:space="preserve">     </w:t>
      </w:r>
      <w:r>
        <w:rPr/>
        <w:t xml:space="preserve">Další dvě podlaží byly plné polic a beden. Dalo se tu najít všechno, od bot až po střelivo. Thorn si prohlížel jednotlivé položky skladu a přemýšlel, co by se mu mohlo hodit. Nemohl ale opomenout trosky strážných robotů, které se válely naprosto všude. Podlaha byla místy ulepená od oleje smíchaného s prachem. </w:t>
      </w:r>
    </w:p>
    <w:p>
      <w:pPr>
        <w:pStyle w:val="Normal"/>
        <w:rPr/>
      </w:pPr>
      <w:r>
        <w:rPr/>
        <w:t>„</w:t>
      </w:r>
      <w:r>
        <w:rPr/>
        <w:t>Tak jak to na tebe zapůsobilo?“ zeptal se ho Pablo, když se usadili na bedny s puškami uprostřed skladu.</w:t>
      </w:r>
    </w:p>
    <w:p>
      <w:pPr>
        <w:pStyle w:val="Normal"/>
        <w:rPr/>
      </w:pPr>
      <w:r>
        <w:rPr/>
        <w:t>„</w:t>
      </w:r>
      <w:r>
        <w:rPr/>
        <w:t>Divím se, že jste ještě nesmetli ostatní rodiny. Zbraní na to máte víc než dost.“</w:t>
      </w:r>
    </w:p>
    <w:p>
      <w:pPr>
        <w:pStyle w:val="Normal"/>
        <w:rPr/>
      </w:pPr>
      <w:r>
        <w:rPr/>
        <w:t>„</w:t>
      </w:r>
      <w:r>
        <w:rPr/>
        <w:t>Proč by jsme to dělali? Na jejich místo by se dostal někdo jiný. Určitě sis všiml, že všechno, co se děje, má v Renu jasné pravidla. My prodáváme zbraně a většina kurev dělá pro nás. Mordinové mají kromě toho malinkého kasína monopol na drogy a Bishopovci mají největší kasíno a boxerský ring. Tak se kdysi dohodli a nikdo si nestěžuje. Je ti jasné, že tenhle stav věcí je stejně vratký jako kdybys stál na hrotu oštěpu. Ale to není naše starost.</w:t>
      </w:r>
    </w:p>
    <w:p>
      <w:pPr>
        <w:pStyle w:val="Normal"/>
        <w:rPr/>
      </w:pPr>
      <w:r>
        <w:rPr/>
        <w:t xml:space="preserve">     </w:t>
      </w:r>
      <w:r>
        <w:rPr/>
        <w:t xml:space="preserve">Teď poslouchej. Máme tady několik pravidel. </w:t>
      </w:r>
    </w:p>
    <w:p>
      <w:pPr>
        <w:pStyle w:val="Normal"/>
        <w:rPr/>
      </w:pPr>
      <w:r>
        <w:rPr/>
        <w:t>Můžeš tady hledat a šmejdit, ale cokoliv najdeš doneseš nejdříve mně.</w:t>
      </w:r>
    </w:p>
    <w:p>
      <w:pPr>
        <w:pStyle w:val="Normal"/>
        <w:rPr/>
      </w:pPr>
      <w:r>
        <w:rPr/>
        <w:t>Pokud budeš chtít jinou zbraň, přijď za mnou. Není to problém, ale nechci, aby tady kdokoliv dělal nepořádek.</w:t>
      </w:r>
    </w:p>
    <w:p>
      <w:pPr>
        <w:pStyle w:val="Normal"/>
        <w:rPr/>
      </w:pPr>
      <w:r>
        <w:rPr/>
        <w:t>Všichni mají přísný zákaz odnášet cokoliv, i kdyby šlo jenom o jednu jedinou kulku. Na začátku, když jsme tady začali si pár chlapů chtělo přivydělat, tak si nacpali kapsy a prodali to. Je ti jasné, že okamžitě klesly ceny zbraní na ulici a to nechceme. Když si budeš chtít doplnit zásobník, není problém, ale jinak nic. Budu upřímný. Viděl si chlapy, jak si tam páskovali zásobníky. Je mi jasné, že něco z toho skončí jako zboží na ulici. Mám přimhouřené oči. Je mi jasné, že chlapi si chcou přivydělat pár doláčů navíc. To beru, ale jenom v určitých mezích. Nacpi si bágl střelivem na prodej a já tě nacpu olovem, že to nepobereš. Jasný?“</w:t>
      </w:r>
    </w:p>
    <w:p>
      <w:pPr>
        <w:pStyle w:val="Normal"/>
        <w:rPr/>
      </w:pPr>
      <w:r>
        <w:rPr/>
        <w:t>„</w:t>
      </w:r>
      <w:r>
        <w:rPr/>
        <w:t>Čistě a zřetelně.“</w:t>
      </w:r>
    </w:p>
    <w:p>
      <w:pPr>
        <w:pStyle w:val="Normal"/>
        <w:rPr/>
      </w:pPr>
      <w:r>
        <w:rPr/>
        <w:t>„</w:t>
      </w:r>
      <w:r>
        <w:rPr/>
        <w:t>Fajn chlape. Doufám, že mně chápeš. Tak si to tu užij, zítra si máknem.“</w:t>
      </w:r>
    </w:p>
    <w:p>
      <w:pPr>
        <w:pStyle w:val="Normal"/>
        <w:rPr/>
      </w:pPr>
      <w:r>
        <w:rPr/>
        <w:t xml:space="preserve">     </w:t>
      </w:r>
      <w:r>
        <w:rPr/>
        <w:t xml:space="preserve">Součástí skladů byla i další prostora oddělená velmi těžkými dveřmi. Tam Thorn našel učiněný ráj. Bylo to tam nabité granáty, minami, výbušninami a ostatním materiálem. Thornovi zazářily oči a zahájil detailní prohlídku. Tam ho taky Pablo zastihl, když označoval věci, které se odsud odvezou. Odtamtud brali něco málokdy, protože se to nikdy k ničemu nehodilo. </w:t>
      </w:r>
    </w:p>
    <w:p>
      <w:pPr>
        <w:pStyle w:val="Normal"/>
        <w:rPr/>
      </w:pPr>
      <w:r>
        <w:rPr/>
        <w:t>„</w:t>
      </w:r>
      <w:r>
        <w:rPr/>
        <w:t>Vidím, že sis našel svoje.“</w:t>
      </w:r>
    </w:p>
    <w:p>
      <w:pPr>
        <w:pStyle w:val="Normal"/>
        <w:rPr/>
      </w:pPr>
      <w:r>
        <w:rPr/>
        <w:t>Thorn sebou trhl. Byl tak zabraný do prohlídky, že nevnímal nic jiného. „Promiň šéfe, trochu jsem se tu do toho zavrtal.“</w:t>
      </w:r>
    </w:p>
    <w:p>
      <w:pPr>
        <w:pStyle w:val="Normal"/>
        <w:rPr/>
      </w:pPr>
      <w:r>
        <w:rPr/>
        <w:t>„</w:t>
      </w:r>
      <w:r>
        <w:rPr/>
        <w:t>Vidím, že opravdu hodně. Odsud si můžeš odnést všechno, pokud to uneseš. Je to k ničemu, protože si s tím nikdo neví rady.“</w:t>
      </w:r>
    </w:p>
    <w:p>
      <w:pPr>
        <w:pStyle w:val="Normal"/>
        <w:rPr/>
      </w:pPr>
      <w:r>
        <w:rPr/>
        <w:t>„</w:t>
      </w:r>
      <w:r>
        <w:rPr/>
        <w:t>To je docela škoda.“</w:t>
      </w:r>
    </w:p>
    <w:p>
      <w:pPr>
        <w:pStyle w:val="Normal"/>
        <w:rPr/>
      </w:pPr>
      <w:r>
        <w:rPr/>
        <w:t>„</w:t>
      </w:r>
      <w:r>
        <w:rPr/>
        <w:t>Jenom na granáty zapomeň, ty občas bereme.“</w:t>
      </w:r>
    </w:p>
    <w:p>
      <w:pPr>
        <w:pStyle w:val="Normal"/>
        <w:rPr/>
      </w:pPr>
      <w:r>
        <w:rPr/>
        <w:t>Thornovi zacukalo v koutcích. „Granáty jsou pro děcka.“</w:t>
      </w:r>
    </w:p>
    <w:p>
      <w:pPr>
        <w:pStyle w:val="Normal"/>
        <w:rPr/>
      </w:pPr>
      <w:r>
        <w:rPr/>
        <w:t>„</w:t>
      </w:r>
      <w:r>
        <w:rPr/>
        <w:t>Vypadá to, že se v tomhle vyznáš.“</w:t>
      </w:r>
    </w:p>
    <w:p>
      <w:pPr>
        <w:pStyle w:val="Normal"/>
        <w:rPr/>
      </w:pPr>
      <w:r>
        <w:rPr/>
        <w:t>„</w:t>
      </w:r>
      <w:r>
        <w:rPr/>
        <w:t>Měl jsem dobrého učitele.“</w:t>
      </w:r>
    </w:p>
    <w:p>
      <w:pPr>
        <w:pStyle w:val="Normal"/>
        <w:rPr/>
      </w:pPr>
      <w:r>
        <w:rPr/>
      </w:r>
    </w:p>
    <w:p>
      <w:pPr>
        <w:pStyle w:val="Normal"/>
        <w:rPr/>
      </w:pPr>
      <w:r>
        <w:rPr/>
        <w:t xml:space="preserve">     </w:t>
      </w:r>
      <w:r>
        <w:rPr/>
        <w:t xml:space="preserve">Bedny byly připravené k naložení a všichni se věnovali odpočinku. Thorn si protahoval namožené svaly. Celkem vynesli dvě bedny pušek všeho druhu, a že bylo z čeho vybírat, bednu pistolí a pět krabic střeliva. Další krabice obsahovala ostatní věci, jako boty, pouzdra, granáty, nože a jiné zbytečnosti. Dalo to práci, ale teď se všichni věnovali odpočinku a přípravám na další den. Thorn si s dovolením šéfa přibral bedýnku s cihličkou semtexu, detonátory, dráty, a dvěma minami, ze kterých pro jistotu vyndal roznětky. Chlapi se dívali trochu nechápavě. Bylo jim jasné, že nic z toho neprodá. Thorn si jejich výsměšných pohledů všiml, ale nechal je při tom. </w:t>
      </w:r>
    </w:p>
    <w:p>
      <w:pPr>
        <w:pStyle w:val="Normal"/>
        <w:rPr/>
      </w:pPr>
      <w:r>
        <w:rPr/>
        <w:t xml:space="preserve">     </w:t>
      </w:r>
      <w:r>
        <w:rPr/>
        <w:t xml:space="preserve">Naložili a vyrazili na cestu zpátky. Na dohled Rena ale změnili směr, aby se dostali k druhé straně města, kde stál jediný pořádný obchod se zbraněmi v okolí. Byl totiž jediný. Když dorazili, čekal už na ně </w:t>
      </w:r>
      <w:r>
        <w:rPr>
          <w:i/>
          <w:iCs/>
        </w:rPr>
        <w:t>Miles Shrink, obchodník s horkým železem</w:t>
      </w:r>
      <w:r>
        <w:rPr/>
        <w:t>, jak se představoval. Všechno mu složili až do obchodu. Dva pak odjeli s povozem a ostatní se rozešli po městě.Thorn se zdržel. Už před nějakou dobou si tam vyhlédl svou novou zbraň. Byl to chromovaný revolver Smith</w:t>
      </w:r>
      <w:r>
        <w:rPr>
          <w:lang w:val="en-US"/>
        </w:rPr>
        <w:t>&amp;Wesson v r</w:t>
      </w:r>
      <w:r>
        <w:rPr/>
        <w:t xml:space="preserve">áži .44 Magnum s delší hlavní. Málokdo ho chtěl a Thorn měl navíc v Milesově obchodě slevu. Ten revolver se mu líbil. Kdysi dávno měl podobný, ale tady tomu chyběl puškohled a laserový zaměřovač. Nic, co by se nedalo napravit. Ve skladu zbytečností základny ve Velkém Kaňonu totiž podobné doplňky viděl. Stačilo tam jen dojít. Chvíli se rozmýšlel mezi Wessonem a zajímavou předělávkou revolveru na puškové náboje. Rozhodl se ale pro osvědčenou zbraň. </w:t>
      </w:r>
    </w:p>
    <w:p>
      <w:pPr>
        <w:pStyle w:val="Normal"/>
        <w:rPr/>
      </w:pPr>
      <w:r>
        <w:rPr/>
        <w:t>„</w:t>
      </w:r>
      <w:r>
        <w:rPr/>
        <w:t>Tak co mladej. Bereš si ho?“</w:t>
      </w:r>
    </w:p>
    <w:p>
      <w:pPr>
        <w:pStyle w:val="Normal"/>
        <w:rPr/>
      </w:pPr>
      <w:r>
        <w:rPr/>
        <w:t>„</w:t>
      </w:r>
      <w:r>
        <w:rPr/>
        <w:t>Jaks to uhodl Milesi?“</w:t>
      </w:r>
    </w:p>
    <w:p>
      <w:pPr>
        <w:pStyle w:val="Normal"/>
        <w:rPr/>
      </w:pPr>
      <w:r>
        <w:rPr/>
        <w:t>„</w:t>
      </w:r>
      <w:r>
        <w:rPr/>
        <w:t>Mám oči.“</w:t>
      </w:r>
    </w:p>
    <w:p>
      <w:pPr>
        <w:pStyle w:val="Normal"/>
        <w:rPr/>
      </w:pPr>
      <w:r>
        <w:rPr/>
        <w:t>„</w:t>
      </w:r>
      <w:r>
        <w:rPr/>
        <w:t>Tak ho vybal. Nechám ti tu něco na oplátku.“</w:t>
      </w:r>
    </w:p>
    <w:p>
      <w:pPr>
        <w:pStyle w:val="Normal"/>
        <w:rPr/>
      </w:pPr>
      <w:r>
        <w:rPr/>
        <w:t>„</w:t>
      </w:r>
      <w:r>
        <w:rPr/>
        <w:t>Co bys jinak dělal s různýma pistolema he?“</w:t>
      </w:r>
    </w:p>
    <w:p>
      <w:pPr>
        <w:pStyle w:val="Normal"/>
        <w:rPr/>
      </w:pPr>
      <w:r>
        <w:rPr/>
        <w:t>„</w:t>
      </w:r>
      <w:r>
        <w:rPr/>
        <w:t>Přesně. Máš tam i nějaké rychlonabíječe?“</w:t>
      </w:r>
    </w:p>
    <w:p>
      <w:pPr>
        <w:pStyle w:val="Normal"/>
        <w:rPr/>
      </w:pPr>
      <w:r>
        <w:rPr/>
        <w:t>„</w:t>
      </w:r>
      <w:r>
        <w:rPr/>
        <w:t>Rychloco? Jo tyhle věci, jasně, ale je jich jenom pět.“</w:t>
      </w:r>
    </w:p>
    <w:p>
      <w:pPr>
        <w:pStyle w:val="Normal"/>
        <w:rPr/>
      </w:pPr>
      <w:r>
        <w:rPr/>
        <w:t>„</w:t>
      </w:r>
      <w:r>
        <w:rPr/>
        <w:t>Budou muset stačit. Kolik si počítáš za kulku?“</w:t>
      </w:r>
    </w:p>
    <w:p>
      <w:pPr>
        <w:pStyle w:val="Normal"/>
        <w:rPr/>
      </w:pPr>
      <w:r>
        <w:rPr/>
        <w:t>„</w:t>
      </w:r>
      <w:r>
        <w:rPr/>
        <w:t>Víček nebo mincí?“</w:t>
      </w:r>
    </w:p>
    <w:p>
      <w:pPr>
        <w:pStyle w:val="Normal"/>
        <w:rPr/>
      </w:pPr>
      <w:r>
        <w:rPr/>
        <w:t>„</w:t>
      </w:r>
      <w:r>
        <w:rPr/>
        <w:t>V tom je rozdíl?“</w:t>
      </w:r>
    </w:p>
    <w:p>
      <w:pPr>
        <w:pStyle w:val="Normal"/>
        <w:rPr/>
      </w:pPr>
      <w:r>
        <w:rPr/>
        <w:t>„</w:t>
      </w:r>
      <w:r>
        <w:rPr/>
        <w:t>Jo, dvě víčka ku jedný, ale mincema zaplatíš jenom ve městě.“</w:t>
      </w:r>
    </w:p>
    <w:p>
      <w:pPr>
        <w:pStyle w:val="Normal"/>
        <w:rPr/>
      </w:pPr>
      <w:r>
        <w:rPr/>
        <w:t>„</w:t>
      </w:r>
      <w:r>
        <w:rPr/>
        <w:t>Hmm, tak kolik za krabičku?“</w:t>
      </w:r>
    </w:p>
    <w:p>
      <w:pPr>
        <w:pStyle w:val="Normal"/>
        <w:rPr/>
      </w:pPr>
      <w:r>
        <w:rPr/>
        <w:t>„</w:t>
      </w:r>
      <w:r>
        <w:rPr/>
        <w:t>Třicet zlatejch.“</w:t>
      </w:r>
    </w:p>
    <w:p>
      <w:pPr>
        <w:pStyle w:val="Normal"/>
        <w:rPr/>
      </w:pPr>
      <w:r>
        <w:rPr/>
        <w:t>„</w:t>
      </w:r>
      <w:r>
        <w:rPr/>
        <w:t>Tak mi dej tři krabky a spočítej to.“</w:t>
      </w:r>
    </w:p>
    <w:p>
      <w:pPr>
        <w:pStyle w:val="Normal"/>
        <w:rPr/>
      </w:pPr>
      <w:r>
        <w:rPr/>
        <w:t>Miles chvíli zápasil s papírem, na kterém počítal a přepočítával. Vyšla mu částka tří stovek a dvaačtyřiceti zlatých mincí. Thorn pokýval hlavou a položil na stůl váček s penězi.</w:t>
      </w:r>
    </w:p>
    <w:p>
      <w:pPr>
        <w:pStyle w:val="Normal"/>
        <w:rPr/>
      </w:pPr>
      <w:r>
        <w:rPr/>
        <w:t>„</w:t>
      </w:r>
      <w:r>
        <w:rPr/>
        <w:t>Měly by tam být čtyři stovky. Kdyby chybělo tak mně zkasíruješ později Milesi.“</w:t>
      </w:r>
    </w:p>
    <w:p>
      <w:pPr>
        <w:pStyle w:val="Normal"/>
        <w:rPr/>
      </w:pPr>
      <w:r>
        <w:rPr/>
        <w:t>„</w:t>
      </w:r>
      <w:r>
        <w:rPr/>
        <w:t xml:space="preserve">Že jseš to ty,“ zasmál se obchodník a schoval pytlík pod pult. Po pravdě tam byly přesně čtyři stovky. Thorn vlastně ani víc neměl, tedy do dalšího žoldu. Zato měl ale bednu plnou překvapení. Shrábnul do ní svou novou zbraň i s náboji a rychlonabíječi, nasadil si klobouk, brýle, a s bednou přes rameno odkráčel k domovu. </w:t>
      </w:r>
    </w:p>
    <w:p>
      <w:pPr>
        <w:pStyle w:val="Normal"/>
        <w:rPr/>
      </w:pPr>
      <w:r>
        <w:rPr/>
      </w:r>
    </w:p>
    <w:p>
      <w:pPr>
        <w:pStyle w:val="Normal"/>
        <w:rPr/>
      </w:pPr>
      <w:r>
        <w:rPr/>
        <w:t xml:space="preserve">     </w:t>
      </w:r>
      <w:r>
        <w:rPr/>
        <w:t xml:space="preserve">Skupinka chlapů spolu s Thornem si to rázovala středem hlavní ulice. Za dobrou práci si mohli zaskočit k Mamá a trochu si užít s jejími děvčaty. Starý pán Wright uměl ocenit dobrou práci a podobné odměny dokáží zvednout morálku mužstva. </w:t>
      </w:r>
    </w:p>
    <w:p>
      <w:pPr>
        <w:pStyle w:val="Normal"/>
        <w:rPr/>
      </w:pPr>
      <w:r>
        <w:rPr/>
        <w:t xml:space="preserve">     </w:t>
      </w:r>
      <w:r>
        <w:rPr/>
        <w:t>Kočičí Pracka byl bordel ze staré školy. Všude plno červené a příjemné přítmí. Thorn si mlaskl a nasál směsici vůní. Ostatní se rozprchli a nechali ho tam stát. Jemu to ale nijak nevadilo. Byl tady ostatně poprvé a tohle místo se mu zamlouvalo. Posadil se k baru a nechal si nalít skleničku Rot Gutu. Pití to bylo příšerné, ale pořád bylo lepší než místní pivo. A navíc ho obsluhovala příjemné vypadající bruneta. Kolem procházely dívky, které zrovna neměly nic jiného na práci, a všechny se tak mile usmívaly. Nevěděl, jestli je to tím, že se jim líbí, nebo to byl jen pracovní převlek. Nechal si nalít další skleničku a rozvalil se na pohovce. Tam ho taky našla Mamá.</w:t>
      </w:r>
    </w:p>
    <w:p>
      <w:pPr>
        <w:pStyle w:val="Normal"/>
        <w:rPr/>
      </w:pPr>
      <w:r>
        <w:rPr/>
        <w:t>„</w:t>
      </w:r>
      <w:r>
        <w:rPr/>
        <w:t>Nemůžeš si vybrat?“ byla sice starší, ale na hlase to nebylo znát.</w:t>
      </w:r>
    </w:p>
    <w:p>
      <w:pPr>
        <w:pStyle w:val="Normal"/>
        <w:rPr/>
      </w:pPr>
      <w:r>
        <w:rPr/>
        <w:t>„</w:t>
      </w:r>
      <w:r>
        <w:rPr/>
        <w:t>Omlouvám se Mamá. Jsem ale trochu, jak by se to dalo říct, staromódní.“</w:t>
      </w:r>
    </w:p>
    <w:p>
      <w:pPr>
        <w:pStyle w:val="Normal"/>
        <w:rPr/>
      </w:pPr>
      <w:r>
        <w:rPr/>
        <w:t>„</w:t>
      </w:r>
      <w:r>
        <w:rPr/>
        <w:t>Staromódní?“</w:t>
      </w:r>
    </w:p>
    <w:p>
      <w:pPr>
        <w:pStyle w:val="Normal"/>
        <w:rPr/>
      </w:pPr>
      <w:r>
        <w:rPr/>
        <w:t>„</w:t>
      </w:r>
      <w:r>
        <w:rPr/>
        <w:t>Všechno má svůj čas Mamá. Nespěchám. Zítra mně může někdo sejmout, tak je třeba si užít.“</w:t>
      </w:r>
    </w:p>
    <w:p>
      <w:pPr>
        <w:pStyle w:val="Normal"/>
        <w:rPr/>
      </w:pPr>
      <w:r>
        <w:rPr/>
        <w:t>„</w:t>
      </w:r>
      <w:r>
        <w:rPr/>
        <w:t>Tak ležíš tady a ne s nějakou z děvčat?“</w:t>
      </w:r>
    </w:p>
    <w:p>
      <w:pPr>
        <w:pStyle w:val="Normal"/>
        <w:rPr/>
      </w:pPr>
      <w:r>
        <w:rPr/>
        <w:t>„</w:t>
      </w:r>
      <w:r>
        <w:rPr/>
        <w:t>Je to v umění vychutnat si i ty nejmenší věci v životě. Všechno má svůj čas.“</w:t>
      </w:r>
    </w:p>
    <w:p>
      <w:pPr>
        <w:pStyle w:val="Normal"/>
        <w:rPr/>
      </w:pPr>
      <w:r>
        <w:rPr/>
        <w:t>„</w:t>
      </w:r>
      <w:r>
        <w:rPr/>
        <w:t>Jsi zvláštní.“</w:t>
      </w:r>
    </w:p>
    <w:p>
      <w:pPr>
        <w:pStyle w:val="Normal"/>
        <w:rPr/>
      </w:pPr>
      <w:r>
        <w:rPr/>
        <w:t>„</w:t>
      </w:r>
      <w:r>
        <w:rPr/>
        <w:t>Jo to jsem.“</w:t>
      </w:r>
    </w:p>
    <w:p>
      <w:pPr>
        <w:pStyle w:val="Normal"/>
        <w:rPr/>
      </w:pPr>
      <w:r>
        <w:rPr/>
        <w:t>„</w:t>
      </w:r>
      <w:r>
        <w:rPr/>
        <w:t>Tak to tě představím Černé perle.“</w:t>
      </w:r>
    </w:p>
    <w:p>
      <w:pPr>
        <w:pStyle w:val="Normal"/>
        <w:rPr/>
      </w:pPr>
      <w:r>
        <w:rPr/>
        <w:t>Thorn upřel na Mamá pohled plný otázek.</w:t>
      </w:r>
    </w:p>
    <w:p>
      <w:pPr>
        <w:pStyle w:val="Normal"/>
        <w:rPr/>
      </w:pPr>
      <w:r>
        <w:rPr/>
        <w:t>„</w:t>
      </w:r>
      <w:r>
        <w:rPr/>
        <w:t>Nechej se překvapit.“ Mamá se zvedla a s grácií odešla. Thorn se podíval na svou sklenku. Byla prázdná jen z poloviny. Tak se usadil a vychutnával. Rot Gut nebyl kdovíjak dobrý alkohol. Thorn mu ale začal přicházet na chuť. Ve chvíli, kdy odložil prázdnou skleničku přišla jedna z dívek a pokynula mu, aby ji následoval. Prošli dvoukřídlými dveřmi do chodby s mnoha dveřmi. Vedla ho až dozadu k jediným dveřím v čelní stěně. Otevřela, a nechala ho vstoupit.</w:t>
      </w:r>
    </w:p>
    <w:p>
      <w:pPr>
        <w:pStyle w:val="Normal"/>
        <w:rPr/>
      </w:pPr>
      <w:r>
        <w:rPr/>
        <w:t xml:space="preserve">     </w:t>
      </w:r>
      <w:r>
        <w:rPr/>
        <w:t xml:space="preserve">Dveře se potichu zavřely a Thorna obklopila vůně a přítmí. Uprostřed stála velká vana, kdysi to byla dokonale funkční vířivka. Stoupala z ní pára. Thorn neměl nic proti koupeli. Pak zaslechl lehké kroky a k jeho zádům se přivinulo teplé tělo. Obratné ruce ho zbavily oblečení a on poznal, že to tělo, které se k němu tiskne je nahé. Otřela se o něho a na stehně ho zalechtaly chloupky. Usmál se a nechal se odvést až do vany. Voda voněla nějakou květinou. V šeru si stačil všimnout, že jeho průvodkyně dnešním dnem je černoška, sice hubenější, ale krásná. Nemluvila, ale dělala věci, které zažil jen jednou, když si v dávné minulosti zaplatil luxusní thajskou prostitutku. Na tu noc dlouho nezapomněl. A tahle slibovala stejně intenzivní zážitky. </w:t>
      </w:r>
    </w:p>
    <w:p>
      <w:pPr>
        <w:pStyle w:val="Normal"/>
        <w:rPr/>
      </w:pPr>
      <w:r>
        <w:rPr/>
        <w:t xml:space="preserve">     </w:t>
      </w:r>
      <w:r>
        <w:rPr/>
        <w:t xml:space="preserve">Probudil se brzy k ránu. Tak uvolněný už dlouho nebyl. To, co se odehrálo ve vaně byla jen malá předehra oproti tomu, co se odehrálo v posteli. Perla dokázala se svým tělem takové věci, o kterých si mohla ta dávno zpopelněná thajka nechat jen zdát. A po celou dobu nevydala ani hlásku. Byl to zajímavý zážitek. Podíval se na ni. Spala na břiše, její copánky byly všude. V kalném světle její kůže připomínala leštěný mahagon. Odolal pokušení ji pohladit po pevném zadku. Potichu vstal, oblékl se a na polštář položil váček s mincemi. Pak se vydal ke dveřím. </w:t>
      </w:r>
    </w:p>
    <w:p>
      <w:pPr>
        <w:pStyle w:val="Normal"/>
        <w:rPr/>
      </w:pPr>
      <w:r>
        <w:rPr/>
        <w:t>„</w:t>
      </w:r>
      <w:r>
        <w:rPr/>
        <w:t xml:space="preserve">Tváříš se spokojeně,“ pronesla Mamá. Stála uprostřed haly a sledovala trojici uklízejících dívek. </w:t>
      </w:r>
    </w:p>
    <w:p>
      <w:pPr>
        <w:pStyle w:val="Normal"/>
        <w:rPr/>
      </w:pPr>
      <w:r>
        <w:rPr/>
        <w:t>„</w:t>
      </w:r>
      <w:r>
        <w:rPr/>
        <w:t>Ukaž mi jediného chlapa, který by po noci s takovou ženskou nebyl.“</w:t>
      </w:r>
    </w:p>
    <w:p>
      <w:pPr>
        <w:pStyle w:val="Normal"/>
        <w:rPr/>
      </w:pPr>
      <w:r>
        <w:rPr/>
        <w:t>„</w:t>
      </w:r>
      <w:r>
        <w:rPr/>
        <w:t>Bylo jich dost, ale nebylo to tím, že by je neuspokojila.“</w:t>
      </w:r>
    </w:p>
    <w:p>
      <w:pPr>
        <w:pStyle w:val="Normal"/>
        <w:rPr/>
      </w:pPr>
      <w:r>
        <w:rPr/>
        <w:t>„</w:t>
      </w:r>
      <w:r>
        <w:rPr/>
        <w:t>Nechej mně hádat. Neuměli docenit její kvality.“</w:t>
      </w:r>
    </w:p>
    <w:p>
      <w:pPr>
        <w:pStyle w:val="Normal"/>
        <w:rPr/>
      </w:pPr>
      <w:r>
        <w:rPr/>
        <w:t xml:space="preserve">Mamá pokývala hlavou a usmála se na něho. On byl opravdu zvláštní, a tím nemyslela jeho pověst, která občas z ulic došla až sem. Byl prostě jiný. </w:t>
      </w:r>
    </w:p>
    <w:p>
      <w:pPr>
        <w:pStyle w:val="Normal"/>
        <w:rPr/>
      </w:pPr>
      <w:r>
        <w:rPr/>
      </w:r>
    </w:p>
    <w:p>
      <w:pPr>
        <w:pStyle w:val="Normal"/>
        <w:rPr/>
      </w:pPr>
      <w:r>
        <w:rPr/>
        <w:t xml:space="preserve">     </w:t>
      </w:r>
      <w:r>
        <w:rPr/>
        <w:t xml:space="preserve">Byl to rok a pár dní, co Thorn vstal z mrazáku. Zrovna ležel s Perlou a nechával se masírovat. Malá soukromá oslava. </w:t>
      </w:r>
    </w:p>
    <w:p>
      <w:pPr>
        <w:pStyle w:val="Normal"/>
        <w:rPr/>
      </w:pPr>
      <w:r>
        <w:rPr/>
        <w:t>„</w:t>
      </w:r>
      <w:r>
        <w:rPr/>
        <w:t xml:space="preserve">Nemusel jsi mi dávat peníze,“ pošeptala mu do ucha. </w:t>
      </w:r>
    </w:p>
    <w:p>
      <w:pPr>
        <w:pStyle w:val="Normal"/>
        <w:rPr/>
      </w:pPr>
      <w:r>
        <w:rPr/>
        <w:t>„</w:t>
      </w:r>
      <w:r>
        <w:rPr/>
        <w:t>Chtěl jsem,“ odpověděl jí jako vždy. Pokrčila rameny a pokračovala v masáži. Líbil se jí. Byl jiný a uměl ji dostat na samý vrchol rozkoše. Vždycky se nechala unést. Nic nenamítal a nechával ji volnost. Těch několik ostatních byly proti němu jen obyčejní špinaví šoustalové. Nic nevydrželi. Thorn ji naopak dokázal uspokojit. Přicházel jednou dvakrát za měsíc, nespěchal, byl jiný. Přitiskla se k němu a začala ho líbat, od krku dolů. Opatrně se otočil a přitáhl si ji k sobě. Políbil jí na čelo, krk, a nevynechal ani bradavky. Přitom ji hladil po zádech.</w:t>
      </w:r>
    </w:p>
    <w:p>
      <w:pPr>
        <w:pStyle w:val="Normal"/>
        <w:rPr/>
      </w:pPr>
      <w:r>
        <w:rPr/>
        <w:t>„</w:t>
      </w:r>
      <w:r>
        <w:rPr/>
        <w:t>Už budu muset jít, za hodinu nebo dvě mám pochůzky.“</w:t>
      </w:r>
    </w:p>
    <w:p>
      <w:pPr>
        <w:pStyle w:val="Normal"/>
        <w:rPr/>
      </w:pPr>
      <w:r>
        <w:rPr/>
        <w:t>„</w:t>
      </w:r>
      <w:r>
        <w:rPr/>
        <w:t>Přijdeš zase?“</w:t>
      </w:r>
    </w:p>
    <w:p>
      <w:pPr>
        <w:pStyle w:val="Normal"/>
        <w:rPr/>
      </w:pPr>
      <w:r>
        <w:rPr/>
        <w:t>„</w:t>
      </w:r>
      <w:r>
        <w:rPr/>
        <w:t>Nejraději bych neodešel, ale všechno v životě člověka má svůj konec, i to krásné.“</w:t>
      </w:r>
    </w:p>
    <w:p>
      <w:pPr>
        <w:pStyle w:val="Normal"/>
        <w:rPr/>
      </w:pPr>
      <w:r>
        <w:rPr/>
        <w:t>„</w:t>
      </w:r>
      <w:r>
        <w:rPr/>
        <w:t>Můžeš ale žít v očekávání nového začátku.“</w:t>
      </w:r>
    </w:p>
    <w:p>
      <w:pPr>
        <w:pStyle w:val="Normal"/>
        <w:rPr/>
      </w:pPr>
      <w:r>
        <w:rPr/>
        <w:t>„</w:t>
      </w:r>
      <w:r>
        <w:rPr/>
        <w:t>Jestli se do tebe někdy zamiluju, budu tě muset zabít.“</w:t>
      </w:r>
    </w:p>
    <w:p>
      <w:pPr>
        <w:pStyle w:val="Normal"/>
        <w:rPr/>
      </w:pPr>
      <w:r>
        <w:rPr/>
        <w:t>Nechápavě se na něho zahleděla.</w:t>
      </w:r>
    </w:p>
    <w:p>
      <w:pPr>
        <w:pStyle w:val="Normal"/>
        <w:rPr/>
      </w:pPr>
      <w:r>
        <w:rPr/>
        <w:t>„</w:t>
      </w:r>
      <w:r>
        <w:rPr/>
        <w:t>Nesnesl bych pomyšlení, že se o tebe musím dělit.“</w:t>
      </w:r>
    </w:p>
    <w:p>
      <w:pPr>
        <w:pStyle w:val="Normal"/>
        <w:rPr/>
      </w:pPr>
      <w:r>
        <w:rPr/>
        <w:t xml:space="preserve">Zasmála se. V jejich očích uviděl plamínky vášně, které hrozily, že ho pohltí. Pohladil ji po zadku a vstal. </w:t>
      </w:r>
    </w:p>
    <w:p>
      <w:pPr>
        <w:pStyle w:val="Normal"/>
        <w:rPr/>
      </w:pPr>
      <w:r>
        <w:rPr/>
        <w:t xml:space="preserve">     </w:t>
      </w:r>
      <w:r>
        <w:rPr/>
        <w:t xml:space="preserve">Slunce pomalu stoupalo nad obzor a lidé se pomalu vytráceli z ulic. Za pár hodin bude horko i na ty nejotrlejší. Nasadil si klobouk a pomalu se vydal k domovu. Do pochůzky mu ještě hodina zbývala. </w:t>
      </w:r>
    </w:p>
    <w:p>
      <w:pPr>
        <w:pStyle w:val="Normal"/>
        <w:rPr/>
      </w:pPr>
      <w:r>
        <w:rPr/>
      </w:r>
    </w:p>
    <w:p>
      <w:pPr>
        <w:pStyle w:val="Normal"/>
        <w:rPr/>
      </w:pPr>
      <w:r>
        <w:rPr/>
        <w:t xml:space="preserve">     </w:t>
      </w:r>
      <w:r>
        <w:rPr/>
        <w:t xml:space="preserve">Pochůzky se podobají jedna druhé. Je to vlastně jiný název pro hlídku. Ani tahle nebyla kdovíjak výjimečná. Postával s Yookym ve stínu na hranici Wroghtovic území a pozorovali dění okolo. Asi před hodinou dali do zubů moc dotěrnému maníkovi, který sice chtěl kurvu, ale už neměl na zaplacení. Vyrazili mu pár zubů a zlámali ruce. Normální den bouchače. Čekali, až horko poleví, aby mohli obejít kurvy na hlavní ulici. Pak je někdo vystřídá. Thorn ale upíral zraky k blížícímu se výletu. Přišla na něho řada při pravidelné cestě pro nové holky. Tentokrát jel i Pablo a jeho mladší sestra Daiena. Thorn už ji několikrát zahlédl. Byla krásná, v nejlepších letech a ostrá jako břitva. Měla převzít Kočičí pracku a vůbec prostituci jako takovou. Pablova budoucnost byla ve zbraních. </w:t>
      </w:r>
    </w:p>
    <w:p>
      <w:pPr>
        <w:pStyle w:val="Normal"/>
        <w:rPr/>
      </w:pPr>
      <w:r>
        <w:rPr/>
        <w:t xml:space="preserve">     </w:t>
      </w:r>
      <w:r>
        <w:rPr/>
        <w:t xml:space="preserve">V den odjezdu čekal za nádražní budovou. Všechno bylo nachystané a čekalo se už jen na šéfy. Brahminy podupávaly a slunce se začínalo drápat nad obzor. Jenom pro jistotu si zkontroloval pušku. Zásobník byl plný a v hlavni byl náboj navíc. Chromovaný revolver vykukoval z pouzdra a vražedně se leskl. Některým chlapům se nelíbil. Jen málokdo se ale po zásahu touhle kráskou zvedne. Pablo dorazil o chvíli později i se svou sestrou, zavelel, a karavana vyrazila. Měli namířeno do města zvaného Doupě. Thorn přemýšlel, kdo si dává tolik práce s vymýšlením jmen. Šlapal vedle vozu a sledoval okolí. Vyrazili na západ, aby se dostali z kopců do rovin. Pak nabrali severní směr a drželi stálou rychlost. Brahmini byli čerství a s prázdným vozem se hnali kupředu. </w:t>
      </w:r>
    </w:p>
    <w:p>
      <w:pPr>
        <w:pStyle w:val="Normal"/>
        <w:rPr/>
      </w:pPr>
      <w:r>
        <w:rPr/>
        <w:t xml:space="preserve">     </w:t>
      </w:r>
      <w:r>
        <w:rPr/>
        <w:t xml:space="preserve">Unavení a zaprášení dorazili do Doupěte. Slunce se pomalu schovávalo za obzor a pustiny začal ovládat chladnější vánek. Thorn se podíval na oblohu a zabručel něco o studené noci.  Pablo provedl karavanu městem až k budově otrokářského cechu. Pozdravil se s jedním lépe vypadajícím holohlavým bělochem a pak se obrátil ke svým lidem. </w:t>
      </w:r>
    </w:p>
    <w:p>
      <w:pPr>
        <w:pStyle w:val="Normal"/>
        <w:rPr/>
      </w:pPr>
      <w:r>
        <w:rPr/>
        <w:t>„</w:t>
      </w:r>
      <w:r>
        <w:rPr/>
        <w:t>Schízo, ty víš co a jak. Ustájit brahminy, schovat vůz, a lidi ubytovat uvnitř. Pak máte volno, ale žádné problémy. Jasný?“</w:t>
      </w:r>
    </w:p>
    <w:p>
      <w:pPr>
        <w:pStyle w:val="Normal"/>
        <w:rPr/>
      </w:pPr>
      <w:r>
        <w:rPr/>
        <w:t xml:space="preserve">Všichni potvrdili, že rozuměli a rozběhli se po své práci. Thorn pomáhal Bejkovi s vozem. Zatlačili ho do domu vedle otrokářského baráku a zajistili ho klíny. Schízo jim přidělil postele a mohlo se jít ven. </w:t>
      </w:r>
    </w:p>
    <w:p>
      <w:pPr>
        <w:pStyle w:val="Normal"/>
        <w:rPr/>
      </w:pPr>
      <w:r>
        <w:rPr/>
      </w:r>
    </w:p>
    <w:p>
      <w:pPr>
        <w:pStyle w:val="Normal"/>
        <w:rPr/>
      </w:pPr>
      <w:r>
        <w:rPr/>
        <w:t xml:space="preserve">     </w:t>
      </w:r>
      <w:r>
        <w:rPr/>
        <w:t xml:space="preserve">Thorn seděl u piva a zíral do stropu. Město samotné prošli za slabou půlhodinku, a to včetně všech uliček a bunkru Bratrstva oceli. </w:t>
      </w:r>
    </w:p>
    <w:p>
      <w:pPr>
        <w:pStyle w:val="Normal"/>
        <w:rPr/>
      </w:pPr>
      <w:r>
        <w:rPr/>
        <w:t>„</w:t>
      </w:r>
      <w:r>
        <w:rPr/>
        <w:t>Jak tohle můžou považovat za město?“ položil stropu řečnickou otázku.</w:t>
      </w:r>
    </w:p>
    <w:p>
      <w:pPr>
        <w:pStyle w:val="Normal"/>
        <w:rPr/>
      </w:pPr>
      <w:r>
        <w:rPr/>
        <w:t>„</w:t>
      </w:r>
      <w:r>
        <w:rPr/>
        <w:t>Po pravdě jsem viděl i horší,“ poznamenal Bejk a mrštil prázdnou lahví o blízkou zeď.</w:t>
      </w:r>
    </w:p>
    <w:p>
      <w:pPr>
        <w:pStyle w:val="Normal"/>
        <w:rPr/>
      </w:pPr>
      <w:r>
        <w:rPr/>
        <w:t>„</w:t>
      </w:r>
      <w:r>
        <w:rPr/>
        <w:t>Možný je cokoliv. Každopádně tady chcíp pes, ale podle smradu spíš celá smečka.“</w:t>
      </w:r>
    </w:p>
    <w:p>
      <w:pPr>
        <w:pStyle w:val="Normal"/>
        <w:rPr/>
      </w:pPr>
      <w:r>
        <w:rPr/>
        <w:t xml:space="preserve">Bejk se hlasitě zasmál a otevřel si další pivo. Když se v noci vraceli, byli slušně pod parou. </w:t>
      </w:r>
    </w:p>
    <w:p>
      <w:pPr>
        <w:pStyle w:val="Normal"/>
        <w:rPr/>
      </w:pPr>
      <w:r>
        <w:rPr/>
        <w:t xml:space="preserve">     </w:t>
      </w:r>
      <w:r>
        <w:rPr/>
        <w:t xml:space="preserve">Celkem se v Doupěti zdrželi čtyři dny. Pablo vysvětloval sestře, jak vybírat ty správné kusy, na co si dávat pozor a jak určit cenu. Ostatní se nudili, takže buďto vyspávali, nebo chlastali v místních nálevnách, nebo jen tak bezcílně bloumali kolem. To byl Thornův případ. Po pitce s Bejkem si potřeboval pročistit hlavu a na to je procházka na žhavém sluníčku nejlepší. Prohlížel si lidi. Nedívali se na něho zrovna přátelsky. Někteří si před ním dokonce uplivli. Odolával pokušení porušit slib a nějakého z nich napnout mezi čtyři kolíky a v ohni do ruda rozžhavit železné tyče. Takže ve chvíli, kdy opustili Doupě si zhluboka oddechl. </w:t>
      </w:r>
    </w:p>
    <w:p>
      <w:pPr>
        <w:pStyle w:val="Normal"/>
        <w:rPr/>
      </w:pPr>
      <w:r>
        <w:rPr/>
        <w:t>„</w:t>
      </w:r>
      <w:r>
        <w:rPr/>
        <w:t xml:space="preserve">Doupě? Jo, to jistě. Spíš by se tomu mělo říkat Díra.“ Chlapi, kteří ho zaslechli souhlasně přikývli. Ti, kteří tady byli po několikáté si navíc odplivli. </w:t>
      </w:r>
    </w:p>
    <w:p>
      <w:pPr>
        <w:pStyle w:val="Normal"/>
        <w:rPr/>
      </w:pPr>
      <w:r>
        <w:rPr/>
        <w:t xml:space="preserve">     </w:t>
      </w:r>
      <w:r>
        <w:rPr/>
        <w:t>Cesta trvala o něco déle. Nové přírůstky se tísnily v chatrném stínu vozu. Na starost si je vzala sama Daiena. Nosila jim jídlo, vodu, starala se. Pablo to sledoval se smíšenými pocity. On sám se nikdy tak nestaral. Bylo to jenom bílé maso, které skončí na ulici. Ale nic jí neřekl. Od teď to byla její starost. Pak si všiml Thornova pohledu.</w:t>
      </w:r>
    </w:p>
    <w:p>
      <w:pPr>
        <w:pStyle w:val="Normal"/>
        <w:rPr/>
      </w:pPr>
      <w:r>
        <w:rPr/>
        <w:t>„</w:t>
      </w:r>
      <w:r>
        <w:rPr/>
        <w:t>Co jim říkáš?“</w:t>
      </w:r>
    </w:p>
    <w:p>
      <w:pPr>
        <w:pStyle w:val="Normal"/>
        <w:rPr/>
      </w:pPr>
      <w:r>
        <w:rPr/>
        <w:t xml:space="preserve">Thorn se ošil. Bylo nepsaným pravidlem, že mimo dům se Pablo ke svým lidem choval jako ke kamarádům. Byl to ale šéf a Thornova zakořeněná vojenská morálka se kroutila jako chřestýš nabodnutý na vidle. </w:t>
      </w:r>
    </w:p>
    <w:p>
      <w:pPr>
        <w:pStyle w:val="Normal"/>
        <w:rPr/>
      </w:pPr>
      <w:r>
        <w:rPr/>
        <w:t>„</w:t>
      </w:r>
      <w:r>
        <w:rPr/>
        <w:t>Na pohled ujdou šéfe.“</w:t>
      </w:r>
    </w:p>
    <w:p>
      <w:pPr>
        <w:pStyle w:val="Normal"/>
        <w:rPr/>
      </w:pPr>
      <w:r>
        <w:rPr/>
        <w:t>„</w:t>
      </w:r>
      <w:r>
        <w:rPr/>
        <w:t>Asi by jim to mělo lichotit. Slyšel jsem, že jsi prý znalec.“</w:t>
      </w:r>
    </w:p>
    <w:p>
      <w:pPr>
        <w:pStyle w:val="Normal"/>
        <w:rPr/>
      </w:pPr>
      <w:r>
        <w:rPr/>
        <w:t>„</w:t>
      </w:r>
      <w:r>
        <w:rPr/>
        <w:t xml:space="preserve">Ani bych neřekl šéfe. Mám svůj vkus,“ poznamenal a v hlavě mu zapadly kolečka do správných drah. Bylo jasné, že Mamá podává hlášení. V duchu si vrazil pár facek. Měl to tušit. Byl sice v rodině spokojený, ale to neznamenalo, že na něho musí mít jeho šéfové páku, kterou ho, v případě že uhne z vyjetých kolejí, dostanou zpátky. </w:t>
      </w:r>
    </w:p>
    <w:p>
      <w:pPr>
        <w:pStyle w:val="Normal"/>
        <w:rPr/>
      </w:pPr>
      <w:r>
        <w:rPr/>
        <w:t>„</w:t>
      </w:r>
      <w:r>
        <w:rPr/>
        <w:t>Toho jsem si všimnul už před rokem. Nemůžu říct, že se mi tvoje metody líbí, ale jsou účinné.“</w:t>
      </w:r>
    </w:p>
    <w:p>
      <w:pPr>
        <w:pStyle w:val="Normal"/>
        <w:rPr/>
      </w:pPr>
      <w:r>
        <w:rPr/>
        <w:t>„</w:t>
      </w:r>
      <w:r>
        <w:rPr/>
        <w:t>Dělám jenom to, co je třeba.“</w:t>
      </w:r>
    </w:p>
    <w:p>
      <w:pPr>
        <w:pStyle w:val="Normal"/>
        <w:rPr/>
      </w:pPr>
      <w:r>
        <w:rPr/>
        <w:t>„</w:t>
      </w:r>
      <w:r>
        <w:rPr/>
        <w:t>A děláš to dobře. Otec se onehdá zmínil, že jsem tě vybral dobře.“</w:t>
      </w:r>
    </w:p>
    <w:p>
      <w:pPr>
        <w:pStyle w:val="Normal"/>
        <w:rPr/>
      </w:pPr>
      <w:r>
        <w:rPr/>
        <w:t xml:space="preserve">Thorna to potěšilo. Většinou se nestávalo, že by starý pán chválil někoho určitého. Zadíval se do ohně a přemýšlel, jestli je to dobře, nebo ne. Už v přijímači se dozvěděl, že se nevyplácí moc vyčnívat. Pablo se zvedl, poplácal ho po rameni a přešel k sestře. </w:t>
      </w:r>
    </w:p>
    <w:p>
      <w:pPr>
        <w:pStyle w:val="Normal"/>
        <w:rPr/>
      </w:pPr>
      <w:r>
        <w:rPr/>
      </w:r>
    </w:p>
    <w:p>
      <w:pPr>
        <w:pStyle w:val="Normal"/>
        <w:rPr/>
      </w:pPr>
      <w:r>
        <w:rPr/>
        <w:t xml:space="preserve">      </w:t>
      </w:r>
      <w:r>
        <w:rPr/>
        <w:t xml:space="preserve">Thorn si užíval. Pochůzky se střídaly s cestami do Sierry. Druhý rok mu docela utekl. Sblížil se s Perlou. Přiznala se mu, že je jediný, který se k ní vrací a kterému to dovolí. Její pravé jméno nedokázal vyslovit. Když se o to pokoušel, dostala záchvat smíchu. Tak jí říkal Perlo. Neměla nic proti. K narozeninám jí koupil devítimilimetrovou Uzi. Dal si na ní záležet, takže se vražedně leskla. Perla byla na rozpacích. </w:t>
      </w:r>
    </w:p>
    <w:p>
      <w:pPr>
        <w:pStyle w:val="Normal"/>
        <w:rPr/>
      </w:pPr>
      <w:r>
        <w:rPr/>
        <w:t>„</w:t>
      </w:r>
      <w:r>
        <w:rPr/>
        <w:t>Takový dárek jsem nečekala.“</w:t>
      </w:r>
    </w:p>
    <w:p>
      <w:pPr>
        <w:pStyle w:val="Normal"/>
        <w:rPr/>
      </w:pPr>
      <w:r>
        <w:rPr/>
        <w:t>„</w:t>
      </w:r>
      <w:r>
        <w:rPr/>
        <w:t>Nelíbí se ti?</w:t>
      </w:r>
    </w:p>
    <w:p>
      <w:pPr>
        <w:pStyle w:val="Normal"/>
        <w:rPr/>
      </w:pPr>
      <w:r>
        <w:rPr/>
        <w:t>„</w:t>
      </w:r>
      <w:r>
        <w:rPr/>
        <w:t>Líbí, ale Mamá tady nechce žádné zbraně.“</w:t>
      </w:r>
    </w:p>
    <w:p>
      <w:pPr>
        <w:pStyle w:val="Normal"/>
        <w:rPr/>
      </w:pPr>
      <w:r>
        <w:rPr/>
        <w:t>„</w:t>
      </w:r>
      <w:r>
        <w:rPr/>
        <w:t xml:space="preserve">Tak jí o tom nebudeme nic říkat. Máš ji přece jenom kdyby si na tebe někdo dovolil.“ </w:t>
      </w:r>
    </w:p>
    <w:p>
      <w:pPr>
        <w:pStyle w:val="Normal"/>
        <w:rPr/>
      </w:pPr>
      <w:r>
        <w:rPr/>
        <w:t>„</w:t>
      </w:r>
      <w:r>
        <w:rPr/>
        <w:t>S tím bych si poradila. Nejsem bezbranná.“</w:t>
      </w:r>
    </w:p>
    <w:p>
      <w:pPr>
        <w:pStyle w:val="Normal"/>
        <w:rPr/>
      </w:pPr>
      <w:r>
        <w:rPr/>
        <w:t>„</w:t>
      </w:r>
      <w:r>
        <w:rPr/>
        <w:t>Proto tě miluju holka.“</w:t>
      </w:r>
    </w:p>
    <w:p>
      <w:pPr>
        <w:pStyle w:val="Normal"/>
        <w:rPr/>
      </w:pPr>
      <w:r>
        <w:rPr/>
        <w:t xml:space="preserve">     </w:t>
      </w:r>
      <w:r>
        <w:rPr/>
        <w:t xml:space="preserve">Celý rok ale nebyl tak jednotvárný. Vlastně byl, ale jen do té chvíle, kdy do pokoje, který Thorn sdílel s ostatními „členy rodiny“ vletěl Majkl. Bylo to brzo ráno, asi týden potom, co se srazil s mladou holkou. Když si na to teď vzpomněl, byl si téměř jistý, kdo to byl. Leila. Když do něho tehdy vrazila, vracel se zrovna od Milese. Měli tam nějakou práci s několika floutky od Salvatoreho. V okolí se tam zvětšil počet vykradených pokladen. Nejdivnější na tom bylo, že dokud dotyčný okradený pokladnu neotevřel, nevěděl, že se mu něco ztratilo. </w:t>
      </w:r>
    </w:p>
    <w:p>
      <w:pPr>
        <w:pStyle w:val="Normal"/>
        <w:rPr/>
      </w:pPr>
      <w:r>
        <w:rPr/>
        <w:t xml:space="preserve">     </w:t>
      </w:r>
      <w:r>
        <w:rPr/>
        <w:t>Panu Wrightovi někdo vykradl sejf. Né, ledajakou pokladnu, ale pořádný sejf. A navíc byl zavřený, když ho starý pán ráno otvíral. Thorn byl v čele skupiny, kterou poslali pro Salvatoreho. Salvatore byl takový kuriózní případ. Kdysi to byla rodina. Vařili nejlepší chlast v okolí a prodávali laserové zbraně. Říkalo se, že obchodují se samotnou Enklávou. Pak ale upadli do nemilosti. Starý pán je poslal najisto. Kdo jiný by měl zájem na něčem, jako je mapa k Sierře.</w:t>
      </w:r>
    </w:p>
    <w:p>
      <w:pPr>
        <w:pStyle w:val="Normal"/>
        <w:rPr/>
      </w:pPr>
      <w:r>
        <w:rPr/>
        <w:t xml:space="preserve">     </w:t>
      </w:r>
      <w:r>
        <w:rPr/>
        <w:t>Salvatore a jeho věrní přebývali v bývalém baru. Teď to tam spíš vypadalo jako noclehárna. Vtrhli tam, prostříleli se až k šéfovi, drapli ho a prostříleli se ven. Moc živých tam nezůstalo. Deset chlapů tam zůstalo a začalo ten barák prohledávat kámen po kameni. Thorn skončil ve svém oblíbeném sklepě. Tentokrát ale nemohl popustit uzdu své fantazii. Sám starý pán Wright ho chtěl vyslechnout.</w:t>
      </w:r>
    </w:p>
    <w:p>
      <w:pPr>
        <w:pStyle w:val="Normal"/>
        <w:rPr/>
      </w:pPr>
      <w:r>
        <w:rPr/>
        <w:t>„…</w:t>
      </w:r>
      <w:r>
        <w:rPr/>
        <w:t xml:space="preserve">.no, co bych ti měl povídat. Až přijde starej pán, radil bych ti, abys byl hodně výřečný a hodně uctivý. Bejt to na mně, tak už by tě moc nezbylo, ale on je šéf, takže tě mám jenom krapet připravit a věř mi, abys mluvil nepotřebuješ všechny prsty, nebo končetiny vůbec. Ani uši ne, natož oči.“ Thorn barvitě popisoval a chystal si přitom nástroje, které hodlal použít. Salvatore si stačil nadělat do kalhot. Dvakrát. </w:t>
      </w:r>
    </w:p>
    <w:p>
      <w:pPr>
        <w:pStyle w:val="Normal"/>
        <w:rPr/>
      </w:pPr>
      <w:r>
        <w:rPr/>
        <w:t xml:space="preserve">     </w:t>
      </w:r>
      <w:r>
        <w:rPr/>
        <w:t>Samotný výslech netrval dlouho. Thorn na Salvatorem zapracoval gumovou hadicí a několika jehlami. Z pohledu vyslýchaného stačilo vědomí, že se o něho postará sám Thorn. Proto na požádání řekl všechno, co věděl, a i něco navíc. Když starý pán odešel, podíval se Thorn na Majkla.</w:t>
      </w:r>
    </w:p>
    <w:p>
      <w:pPr>
        <w:pStyle w:val="Normal"/>
        <w:rPr/>
      </w:pPr>
      <w:r>
        <w:rPr/>
        <w:t>„</w:t>
      </w:r>
      <w:r>
        <w:rPr/>
        <w:t>Co s ním?“</w:t>
      </w:r>
    </w:p>
    <w:p>
      <w:pPr>
        <w:pStyle w:val="Normal"/>
        <w:rPr/>
      </w:pPr>
      <w:r>
        <w:rPr/>
        <w:t>„</w:t>
      </w:r>
      <w:r>
        <w:rPr/>
        <w:t>Starý pán si přeje, aby to bylo rychlé.“</w:t>
      </w:r>
    </w:p>
    <w:p>
      <w:pPr>
        <w:pStyle w:val="Normal"/>
        <w:rPr/>
      </w:pPr>
      <w:r>
        <w:rPr/>
        <w:t>„</w:t>
      </w:r>
      <w:r>
        <w:rPr/>
        <w:t xml:space="preserve">V pořádku.“ Odpustil si poznámku o ušlé zábavě a vytáhl pistoli. Přešel za Salvatoreho a ze dvou kroků vystřelil. Bylo to rychlé. Majkl pokýval hlavou a nechal tělo vynést ven a pohřbít na Golghotě. Tím to pro ten den skončilo. </w:t>
      </w:r>
    </w:p>
    <w:p>
      <w:pPr>
        <w:pStyle w:val="Normal"/>
        <w:rPr/>
      </w:pPr>
      <w:r>
        <w:rPr/>
        <w:t xml:space="preserve">     </w:t>
      </w:r>
      <w:r>
        <w:rPr/>
        <w:t xml:space="preserve">Teď se převalil na posteli a všechno mu do sebe zapadlo. Musela to být Leila. Nikdo jiný tady v tomhle předpotopním světě by nebyl schopný projít skrze hlídaný pozemek až do ložnice starého pána, tiše odemknout sejf, a pak ho zase zamknout a zmizet tomu šílenství, které panovalo venku. Na Wrightovic území se nedostala ani noha a Salvatoreho dům byl rozebrán do poslední cihly. To, co se ztratilo se nenašlo. Navíc začalo šest chlapů hlídkovat u samotné Sierry. Pro jistotu. </w:t>
      </w:r>
    </w:p>
    <w:p>
      <w:pPr>
        <w:pStyle w:val="Normal"/>
        <w:rPr/>
      </w:pPr>
      <w:r>
        <w:rPr/>
      </w:r>
    </w:p>
    <w:p>
      <w:pPr>
        <w:pStyle w:val="Normal"/>
        <w:rPr/>
      </w:pPr>
      <w:r>
        <w:rPr/>
        <w:t xml:space="preserve">     </w:t>
      </w:r>
      <w:r>
        <w:rPr/>
        <w:t>Když se po měsíci stráveném hlídáním u skladiště vrátil zpátky do Rena, byl vděčný za koupel. Perla ho viděla opravdu ráda. Celý večer strávili ve vaně a noc prospali.Pro něho to byla úleva. Musel sám sobě přiznat, že se tam po prvních několika dnech začal nudit. Mít pod zadkem největší existující skladiště zbraní je k ničemu, pokud ho musí člověk jen hlídat. Pochůzky se střídaly s cestami pro zásoby a nové kusy bílého masa. Obrat nastal až při další cestě pro munici, při které se Pablo rozhodl vyměnit chlapy a dovézt zboží při jedné cestě. Do té doby chodily obě skupiny nezávisle na sobě.</w:t>
      </w:r>
    </w:p>
    <w:p>
      <w:pPr>
        <w:pStyle w:val="Normal"/>
        <w:rPr/>
      </w:pPr>
      <w:r>
        <w:rPr/>
      </w:r>
    </w:p>
    <w:p>
      <w:pPr>
        <w:pStyle w:val="Normal"/>
        <w:rPr/>
      </w:pPr>
      <w:r>
        <w:rPr/>
        <w:t xml:space="preserve">     </w:t>
      </w:r>
      <w:r>
        <w:rPr/>
        <w:t>Sierra se nezměnila ani v nejmenším. Strážní obcházeli kolem plotu a uvítací výbor jim šel naproti.</w:t>
      </w:r>
    </w:p>
    <w:p>
      <w:pPr>
        <w:pStyle w:val="Normal"/>
        <w:rPr/>
      </w:pPr>
      <w:r>
        <w:rPr/>
        <w:t>„</w:t>
      </w:r>
      <w:r>
        <w:rPr/>
        <w:t>Všechno v pořádku?“ zeptal se Pablo.</w:t>
      </w:r>
    </w:p>
    <w:p>
      <w:pPr>
        <w:pStyle w:val="Normal"/>
        <w:rPr/>
      </w:pPr>
      <w:r>
        <w:rPr/>
        <w:t>„</w:t>
      </w:r>
      <w:r>
        <w:rPr/>
        <w:t>Nikde ani noha šéfe. Je tu klid.“</w:t>
      </w:r>
    </w:p>
    <w:p>
      <w:pPr>
        <w:pStyle w:val="Normal"/>
        <w:rPr/>
      </w:pPr>
      <w:r>
        <w:rPr/>
        <w:t>„</w:t>
      </w:r>
      <w:r>
        <w:rPr/>
        <w:t>To je dobře. Převezměte to tady, Thorne, Jimmi, Albe, půjdete se mnou nachystat zboží, ostatní čekat na zavolání.“</w:t>
      </w:r>
    </w:p>
    <w:p>
      <w:pPr>
        <w:pStyle w:val="Normal"/>
        <w:rPr/>
      </w:pPr>
      <w:r>
        <w:rPr/>
        <w:t xml:space="preserve">Čtveřice vyrazila do útrob skladiště. Začali od dolního podlaží. </w:t>
      </w:r>
    </w:p>
    <w:p>
      <w:pPr>
        <w:pStyle w:val="Normal"/>
        <w:rPr/>
      </w:pPr>
      <w:r>
        <w:rPr/>
      </w:r>
    </w:p>
    <w:p>
      <w:pPr>
        <w:pStyle w:val="Normal"/>
        <w:rPr/>
      </w:pPr>
      <w:r>
        <w:rPr/>
        <w:t xml:space="preserve">     </w:t>
      </w:r>
      <w:r>
        <w:rPr/>
        <w:t>Thron zrovna pomáhal ostatním stáhnout novou bednu střeliva. Byla zatraceně těžká a i ve třech lidech s ní měli docela problém. Otevírání výtahových dveří slyšeli všichni. Jediný Pablo viděl, co se děje.</w:t>
      </w:r>
    </w:p>
    <w:p>
      <w:pPr>
        <w:pStyle w:val="Normal"/>
        <w:rPr/>
      </w:pPr>
      <w:r>
        <w:rPr/>
        <w:t>„</w:t>
      </w:r>
      <w:r>
        <w:rPr/>
        <w:t>K zemi!“ zařval a tasil pistoli. Stačil vystřelit asi třikrát, když se Thorn otočil, aby viděl, co se děje. Z výtahové šachty, o které si všichni mysleli, že je slepá, vyskočil chlap v koženém kabátu a mířil na Pabla Desert Eaglem. Dva výstřely odhodily Pabla k dalšímu regálu. Thorn bez míření vystřílel celý bubínek směrem k šachtě, ale netrefil nic. Ze šachty vyskočila další postava a plavným parakotoulem  uhnula vpravo.</w:t>
      </w:r>
    </w:p>
    <w:p>
      <w:pPr>
        <w:pStyle w:val="Normal"/>
        <w:rPr/>
      </w:pPr>
      <w:r>
        <w:rPr/>
        <w:t>„</w:t>
      </w:r>
      <w:r>
        <w:rPr/>
        <w:t xml:space="preserve">Albe, padej nahoru pro ostatní,“ zařval Thorn do štěkotu střelby. Jimmi právě vyprazdňoval zásobník své Uzi do míst, kde se kryl první útočník. Alb vyrazil za zvuku krycí palby. Thorn se přesunul o regál dále, aby se podíval na Pabla. Jimmi měnil zásobník. </w:t>
      </w:r>
    </w:p>
    <w:p>
      <w:pPr>
        <w:pStyle w:val="Normal"/>
        <w:rPr/>
      </w:pPr>
      <w:r>
        <w:rPr/>
        <w:t xml:space="preserve">     </w:t>
      </w:r>
      <w:r>
        <w:rPr/>
        <w:t xml:space="preserve">Pablo na tom byl hodně špatně. Dva výstřely nu rozcupovaly břicho a levou plíci. Kašlal krev a nebyl na něho vůbec pěkný pohled. Když uviděl Thorna, zasýpal jen: „Dostaň toho hajzla.“ Pak se udusil svou vlastní krví. V chodbě od schodiště se začaly ozývat kroky. Thorn zalitoval, že svůj automat nechal nahoře. Sebral z tuhnoucích prstů pablovy ruky jeho pistoli, devítimilimetrový SIG, a vrátil se k Jimmimu. </w:t>
      </w:r>
    </w:p>
    <w:p>
      <w:pPr>
        <w:pStyle w:val="Normal"/>
        <w:rPr/>
      </w:pPr>
      <w:r>
        <w:rPr/>
        <w:t>„</w:t>
      </w:r>
      <w:r>
        <w:rPr/>
        <w:t xml:space="preserve">Už jdou ostatní, jak písknu, trochu to tam pokrop.“ Neměl ale tušení, že mezitím, co se domlouval s Jimmim, vyhoupla se z šachty Leila a vyměnila si místo s prvním útočníkem. Ten se přesunul za trosky strážního robota a tak se dostal oběma do boku. </w:t>
      </w:r>
    </w:p>
    <w:p>
      <w:pPr>
        <w:pStyle w:val="Normal"/>
        <w:rPr/>
      </w:pPr>
      <w:r>
        <w:rPr/>
        <w:t xml:space="preserve">     </w:t>
      </w:r>
      <w:r>
        <w:rPr/>
        <w:t xml:space="preserve">Ve chvíli, kdy se v chodbě od schodiště objevil první člověk, začal Thorn a Jimmi s krycí palbou. Do chvíle, kdy se Jimmi proměnil v mrtvolu. Thorn zahlédl záblesk na hlavni po svém levém boku a odskočil za další regál. Dva samopaly u výtahu se daly do práce a tak k Thornovi nikdo nedoběhl. Thorn se díval na ty jatka a hodnotil situaci. O třetím člověku neměl ani tušení a to, že se ten první přesunul muselo být nějakým zázrakem. Mohl ho dostat kdykoliv, ale zatím to neudělal. Neměl jiné východisko než ústup. Umírat se mu sakra nechtělo. </w:t>
      </w:r>
    </w:p>
    <w:p>
      <w:pPr>
        <w:pStyle w:val="Normal"/>
        <w:rPr/>
      </w:pPr>
      <w:r>
        <w:rPr/>
        <w:t>„</w:t>
      </w:r>
      <w:r>
        <w:rPr/>
        <w:t>Thornie, jak je chlape?“ ozval se ženský hlásek, který znal.</w:t>
      </w:r>
    </w:p>
    <w:p>
      <w:pPr>
        <w:pStyle w:val="Normal"/>
        <w:rPr/>
      </w:pPr>
      <w:r>
        <w:rPr/>
        <w:t>„</w:t>
      </w:r>
      <w:r>
        <w:rPr/>
        <w:t>Leilo, to jsem mohl tušit.“</w:t>
      </w:r>
    </w:p>
    <w:p>
      <w:pPr>
        <w:pStyle w:val="Normal"/>
        <w:rPr/>
      </w:pPr>
      <w:r>
        <w:rPr/>
        <w:t>„</w:t>
      </w:r>
      <w:r>
        <w:rPr/>
        <w:t>Nech toho Thornie, proti těm dvěma  nemáš šanci. Jsou to Pouštní Krysy.“</w:t>
      </w:r>
    </w:p>
    <w:p>
      <w:pPr>
        <w:pStyle w:val="Normal"/>
        <w:rPr/>
      </w:pPr>
      <w:r>
        <w:rPr/>
        <w:t>Thornovi sklapla čelist. Něco málo zaslechl a nechtělo se mu věřit, že by to bylo možné. Neměl důvod o Leile pochybovat. Vrazil revolver do pouzdra a odhodil druhou pistoli.</w:t>
      </w:r>
    </w:p>
    <w:p>
      <w:pPr>
        <w:pStyle w:val="Normal"/>
        <w:rPr/>
      </w:pPr>
      <w:r>
        <w:rPr/>
        <w:t>„</w:t>
      </w:r>
      <w:r>
        <w:rPr/>
        <w:t>Tak jo, vyhrálas maličká.“ S těmi slovy vstal a ruce si položil na hlavu. Leila už stála a v ruce držela malou Mp5ku. Nechtěl pokoušet štěstí. Po podlaze tekla krev. Nikdo to nepřežil. Pomalým krokem se vydal do schodů, následován trojicí kroků. Když se dostali až na povrch, pomalu si nasadil klobouk a brýle. Pak se otočil. Leilu poznal, ty dva  nikoliv. Osoba v kabátu byl opravdu chlap. V ruce držel Eagla a tvářil se neurčitě. Potkat ho venku, asi by ho zabil, pokud by byl na opačné straně. Na druhé straně se o zeď opírala holka v jednoduché kožené kombinéze. Vypadala, že j nezajímá nic, než její Colt Commando. Pokrčil rameny.</w:t>
      </w:r>
    </w:p>
    <w:p>
      <w:pPr>
        <w:pStyle w:val="Normal"/>
        <w:rPr/>
      </w:pPr>
      <w:r>
        <w:rPr/>
        <w:t>„</w:t>
      </w:r>
      <w:r>
        <w:rPr/>
        <w:t>Dostala jsi mně do hodně blbý situace holka.“</w:t>
      </w:r>
    </w:p>
    <w:p>
      <w:pPr>
        <w:pStyle w:val="Normal"/>
        <w:rPr/>
      </w:pPr>
      <w:r>
        <w:rPr/>
        <w:t>„</w:t>
      </w:r>
      <w:r>
        <w:rPr/>
        <w:t>Nic, s čím bych nemohla žít. Tak jdi starouši. Užij si.“</w:t>
      </w:r>
    </w:p>
    <w:p>
      <w:pPr>
        <w:pStyle w:val="Normal"/>
        <w:rPr/>
      </w:pPr>
      <w:r>
        <w:rPr/>
        <w:t>„</w:t>
      </w:r>
      <w:r>
        <w:rPr/>
        <w:t xml:space="preserve">tak dík,“ zabručel si pro sebe a vydal se k vozu pro svůj batoh. Bylo už dost horko, ale jemu se na zádech ježila kůže. </w:t>
      </w:r>
    </w:p>
    <w:p>
      <w:pPr>
        <w:pStyle w:val="Normal"/>
        <w:rPr/>
      </w:pPr>
      <w:r>
        <w:rPr/>
      </w:r>
    </w:p>
    <w:p>
      <w:pPr>
        <w:pStyle w:val="Normal"/>
        <w:rPr/>
      </w:pPr>
      <w:r>
        <w:rPr/>
        <w:t xml:space="preserve">     </w:t>
      </w:r>
      <w:r>
        <w:rPr/>
        <w:t>Cesta zpátky mu trvala celý týden. Měl hodně o čem přemýšlet. K Wrightům se vrátit nemohl. Starý pán by ho pověsil na hák. Nedělal si o tom žádné iluze. To, že on přežil a jeho syna tam nechal hnít by mu nijak nepolehčilo. Tak zvažoval všechny východiska a rozhodl se pro cestu do Sacramen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2:42:00Z</dcterms:created>
  <dc:creator>Grey Seer Snikch</dc:creator>
  <dc:description/>
  <dc:language>en-US</dc:language>
  <cp:lastModifiedBy>Grey Seer Snikch</cp:lastModifiedBy>
  <dcterms:modified xsi:type="dcterms:W3CDTF">2006-10-04T18:10:00Z</dcterms:modified>
  <cp:revision>63</cp:revision>
  <dc:subject/>
  <dc:title>Box 1</dc:title>
</cp:coreProperties>
</file>