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lineRule="auto" w:line="360" w:before="0" w:after="280"/>
        <w:ind w:left="720" w:right="720" w:hanging="0"/>
        <w:jc w:val="center"/>
        <w:rPr>
          <w:rStyle w:val="StrongEmphasis"/>
          <w:rFonts w:ascii="Comic Sans MS" w:hAnsi="Comic Sans MS" w:cs="Comic Sans MS"/>
          <w:i/>
          <w:i/>
          <w:iCs/>
          <w:szCs w:val="27"/>
        </w:rPr>
      </w:pPr>
      <w:r>
        <w:rPr/>
      </w:r>
    </w:p>
    <w:p>
      <w:pPr>
        <w:pStyle w:val="NormlnsWWW"/>
        <w:spacing w:lineRule="auto" w:line="360"/>
        <w:ind w:left="720" w:right="720" w:hanging="0"/>
        <w:jc w:val="center"/>
        <w:rPr/>
      </w:pPr>
      <w:r>
        <w:rPr>
          <w:rStyle w:val="StrongEmphasis"/>
          <w:rFonts w:cs="Book Antiqua" w:ascii="Book Antiqua" w:hAnsi="Book Antiqua"/>
          <w:i/>
          <w:iCs/>
          <w:sz w:val="120"/>
          <w:szCs w:val="27"/>
        </w:rPr>
        <w:t xml:space="preserve">Renegade: </w:t>
      </w:r>
    </w:p>
    <w:p>
      <w:pPr>
        <w:pStyle w:val="NormlnsWWW"/>
        <w:spacing w:lineRule="auto" w:line="360"/>
        <w:ind w:left="720" w:right="720" w:hanging="0"/>
        <w:jc w:val="center"/>
        <w:rPr/>
      </w:pPr>
      <w:r>
        <w:rPr>
          <w:rStyle w:val="StrongEmphasis"/>
          <w:rFonts w:cs="Book Antiqua" w:ascii="Book Antiqua" w:hAnsi="Book Antiqua"/>
          <w:i/>
          <w:iCs/>
          <w:sz w:val="52"/>
          <w:szCs w:val="27"/>
        </w:rPr>
        <w:t>Life out of Brotherhood of Steel</w:t>
      </w:r>
    </w:p>
    <w:p>
      <w:pPr>
        <w:pStyle w:val="NormlnsWWW"/>
        <w:spacing w:lineRule="auto" w:line="360"/>
        <w:ind w:left="720" w:right="720" w:hanging="0"/>
        <w:jc w:val="center"/>
        <w:rPr/>
      </w:pPr>
      <w:r>
        <w:rPr>
          <w:rStyle w:val="StrongEmphasis"/>
          <w:rFonts w:cs="Book Antiqua" w:ascii="Book Antiqua" w:hAnsi="Book Antiqua"/>
          <w:i/>
          <w:iCs/>
          <w:sz w:val="28"/>
          <w:szCs w:val="27"/>
        </w:rPr>
        <w:t>(Odpadlík: Život za branami Bratrstva)</w:t>
      </w:r>
    </w:p>
    <w:p>
      <w:pPr>
        <w:pStyle w:val="NormlnsWWW"/>
        <w:spacing w:lineRule="auto" w:line="360"/>
        <w:ind w:left="720" w:right="720" w:hanging="0"/>
        <w:jc w:val="center"/>
        <w:rPr>
          <w:rStyle w:val="StrongEmphasis"/>
          <w:rFonts w:ascii="Book Antiqua" w:hAnsi="Book Antiqua" w:cs="Book Antiqua"/>
          <w:i/>
          <w:i/>
          <w:iCs/>
          <w:sz w:val="52"/>
          <w:szCs w:val="27"/>
        </w:rPr>
      </w:pPr>
      <w:r>
        <w:rPr/>
      </w:r>
    </w:p>
    <w:p>
      <w:pPr>
        <w:pStyle w:val="NormlnsWWW"/>
        <w:spacing w:lineRule="auto" w:line="360"/>
        <w:ind w:left="720" w:right="720" w:hanging="0"/>
        <w:jc w:val="center"/>
        <w:rPr>
          <w:rStyle w:val="StrongEmphasis"/>
          <w:rFonts w:ascii="Book Antiqua" w:hAnsi="Book Antiqua" w:cs="Book Antiqua"/>
          <w:i/>
          <w:i/>
          <w:iCs/>
          <w:sz w:val="40"/>
          <w:szCs w:val="27"/>
        </w:rPr>
      </w:pPr>
      <w:r>
        <w:rPr/>
      </w:r>
    </w:p>
    <w:p>
      <w:pPr>
        <w:pStyle w:val="NormlnsWWW"/>
        <w:spacing w:lineRule="auto" w:line="360"/>
        <w:ind w:left="720" w:right="720" w:hanging="0"/>
        <w:jc w:val="center"/>
        <w:rPr>
          <w:rStyle w:val="StrongEmphasis"/>
          <w:rFonts w:ascii="Book Antiqua" w:hAnsi="Book Antiqua" w:cs="Book Antiqua"/>
          <w:i/>
          <w:i/>
          <w:iCs/>
          <w:sz w:val="40"/>
          <w:szCs w:val="27"/>
        </w:rPr>
      </w:pPr>
      <w:r>
        <w:rPr/>
      </w:r>
    </w:p>
    <w:p>
      <w:pPr>
        <w:pStyle w:val="NormlnsWWW"/>
        <w:spacing w:lineRule="auto" w:line="360"/>
        <w:ind w:left="720" w:right="720" w:hanging="0"/>
        <w:jc w:val="center"/>
        <w:rPr>
          <w:rStyle w:val="StrongEmphasis"/>
          <w:rFonts w:ascii="Book Antiqua" w:hAnsi="Book Antiqua" w:cs="Book Antiqua"/>
          <w:i/>
          <w:i/>
          <w:iCs/>
          <w:sz w:val="20"/>
          <w:szCs w:val="27"/>
        </w:rPr>
      </w:pPr>
      <w:r>
        <w:rPr>
          <w:rStyle w:val="StrongEmphasis"/>
          <w:rFonts w:cs="Book Antiqua" w:ascii="Book Antiqua" w:hAnsi="Book Antiqua"/>
          <w:i/>
          <w:iCs/>
          <w:sz w:val="40"/>
          <w:szCs w:val="27"/>
        </w:rPr>
        <w:t>Harley</w:t>
      </w:r>
    </w:p>
    <w:p>
      <w:pPr>
        <w:pStyle w:val="NormlnsWWW"/>
        <w:spacing w:lineRule="auto" w:line="360"/>
        <w:ind w:left="720" w:right="720" w:hanging="0"/>
        <w:jc w:val="center"/>
        <w:rPr/>
      </w:pPr>
      <w:r>
        <w:rPr>
          <w:rStyle w:val="StrongEmphasis"/>
          <w:rFonts w:cs="Book Antiqua" w:ascii="Book Antiqua" w:hAnsi="Book Antiqua"/>
          <w:i/>
          <w:iCs/>
          <w:szCs w:val="27"/>
        </w:rPr>
        <w:t>Harleyrider@seznam.cz</w:t>
      </w:r>
    </w:p>
    <w:p>
      <w:pPr>
        <w:pStyle w:val="NormlnsWWW"/>
        <w:spacing w:lineRule="auto" w:line="360"/>
        <w:ind w:left="720" w:right="720" w:hanging="0"/>
        <w:jc w:val="center"/>
        <w:rPr>
          <w:rStyle w:val="StrongEmphasis"/>
          <w:rFonts w:ascii="Book Antiqua" w:hAnsi="Book Antiqua" w:cs="Book Antiqua"/>
          <w:i/>
          <w:i/>
          <w:iCs/>
          <w:sz w:val="40"/>
          <w:szCs w:val="27"/>
        </w:rPr>
      </w:pPr>
      <w:r>
        <w:rPr/>
      </w:r>
    </w:p>
    <w:p>
      <w:pPr>
        <w:pStyle w:val="NormlnsWWW"/>
        <w:spacing w:lineRule="auto" w:line="360"/>
        <w:ind w:left="720" w:right="720" w:hanging="0"/>
        <w:jc w:val="center"/>
        <w:rPr>
          <w:rStyle w:val="StrongEmphasis"/>
          <w:rFonts w:ascii="Book Antiqua" w:hAnsi="Book Antiqua" w:cs="Book Antiqua"/>
          <w:i/>
          <w:i/>
          <w:iCs/>
          <w:sz w:val="40"/>
          <w:szCs w:val="27"/>
        </w:rPr>
      </w:pPr>
      <w:r>
        <w:rPr/>
      </w:r>
    </w:p>
    <w:p>
      <w:pPr>
        <w:pStyle w:val="NormlnsWWW"/>
        <w:spacing w:lineRule="auto" w:line="360"/>
        <w:ind w:left="720" w:right="720" w:hanging="0"/>
        <w:jc w:val="center"/>
        <w:rPr>
          <w:rStyle w:val="StrongEmphasis"/>
          <w:rFonts w:ascii="Book Antiqua" w:hAnsi="Book Antiqua" w:cs="Book Antiqua"/>
          <w:i/>
          <w:i/>
          <w:iCs/>
          <w:sz w:val="40"/>
          <w:szCs w:val="27"/>
        </w:rPr>
      </w:pPr>
      <w:r>
        <w:rPr/>
      </w:r>
    </w:p>
    <w:p>
      <w:pPr>
        <w:pStyle w:val="NormlnsWWW"/>
        <w:spacing w:lineRule="auto" w:line="360"/>
        <w:ind w:left="720" w:right="720" w:hanging="0"/>
        <w:jc w:val="center"/>
        <w:rPr/>
      </w:pPr>
      <w:r>
        <w:rPr>
          <w:rStyle w:val="StrongEmphasis"/>
          <w:rFonts w:cs="Book Antiqua" w:ascii="Book Antiqua" w:hAnsi="Book Antiqua"/>
          <w:i/>
          <w:iCs/>
          <w:sz w:val="32"/>
          <w:szCs w:val="27"/>
        </w:rPr>
        <w:t>Vault Šílené Brahmíny</w:t>
      </w:r>
      <w:r>
        <w:br w:type="page"/>
      </w:r>
    </w:p>
    <w:p>
      <w:pPr>
        <w:pStyle w:val="Heading"/>
        <w:spacing w:lineRule="auto" w:line="360"/>
        <w:rPr/>
      </w:pPr>
      <w:r>
        <w:rPr>
          <w:rFonts w:cs="Book Antiqua" w:ascii="Book Antiqua" w:hAnsi="Book Antiqua"/>
          <w:i w:val="false"/>
          <w:iCs w:val="false"/>
        </w:rPr>
        <w:t>Intro</w:t>
      </w:r>
    </w:p>
    <w:p>
      <w:pPr>
        <w:pStyle w:val="Normal"/>
        <w:spacing w:lineRule="auto" w:line="360"/>
        <w:jc w:val="center"/>
        <w:rPr>
          <w:rFonts w:ascii="Book Antiqua" w:hAnsi="Book Antiqua" w:cs="Book Antiqua"/>
          <w:b/>
          <w:b/>
          <w:bCs/>
          <w:i/>
          <w:i/>
          <w:iCs/>
        </w:rPr>
      </w:pPr>
      <w:r>
        <w:rPr>
          <w:rFonts w:cs="Book Antiqua" w:ascii="Book Antiqua" w:hAnsi="Book Antiqua"/>
          <w:b/>
          <w:bCs/>
          <w:i/>
          <w:iCs/>
        </w:rPr>
      </w:r>
    </w:p>
    <w:p>
      <w:pPr>
        <w:pStyle w:val="TextBody"/>
        <w:spacing w:lineRule="auto" w:line="360"/>
        <w:rPr>
          <w:i/>
          <w:i/>
          <w:iCs/>
        </w:rPr>
      </w:pPr>
      <w:r>
        <w:rPr>
          <w:i/>
          <w:iCs/>
        </w:rPr>
        <w:t xml:space="preserve">Svět se už dávno změnil… Jen ne tak, jak si všichni mysleli. Lidé se nestěhují na Mars, nemají léky na rakovinu a kromě pár vyvolených žijí v ruinách špinavých měst nebo v pustině. Ano, takový je svět dneška. Chamtivost lidsva jedenadvacátého století, udělala z této planety pravé peklo. Zdroje, zdroje, zdroje! Zaklínadlo politické moci, jež podnítilo všechny ty válečné hrůzy… Roku 2077 vše končí. Boje, život, svět jaký tu byl tísíce let. Jaderná apokalypsa ho zahalila na dlouhé věky. </w:t>
      </w:r>
    </w:p>
    <w:p>
      <w:pPr>
        <w:pStyle w:val="TextBody"/>
        <w:spacing w:lineRule="auto" w:line="360"/>
        <w:rPr>
          <w:i/>
          <w:i/>
          <w:iCs/>
        </w:rPr>
      </w:pPr>
      <w:r>
        <w:rPr>
          <w:i/>
          <w:iCs/>
        </w:rPr>
      </w:r>
    </w:p>
    <w:p>
      <w:pPr>
        <w:pStyle w:val="TextBody"/>
        <w:spacing w:lineRule="auto" w:line="360"/>
        <w:rPr/>
      </w:pPr>
      <w:r>
        <w:rPr>
          <w:i/>
          <w:iCs/>
        </w:rPr>
        <w:t>Nepatrné zbytky civilizace zůstaly po celém světě ukryty v obrovských podzemních krytech, Vaultech. Malé skupinky lidí dokázaly zkázu přežít na povrchu a civilizace se z jejich pohledu vrátila o tisíce let zpátky. Svět se změnil v nekonečné pláně pustin, obývané jen těmito malými kmeny, zmutovanými zvířaty a malými ostrůvky vegetace. Život zde je neustálým bojem o přežití, zákony platí jen v některých novodobých, z trosek vybudovaných městech.</w:t>
      </w:r>
    </w:p>
    <w:p>
      <w:pPr>
        <w:pStyle w:val="TextBody"/>
        <w:spacing w:lineRule="auto" w:line="360"/>
        <w:rPr>
          <w:i/>
          <w:i/>
          <w:iCs/>
        </w:rPr>
      </w:pPr>
      <w:r>
        <w:rPr>
          <w:i/>
          <w:iCs/>
        </w:rPr>
      </w:r>
    </w:p>
    <w:p>
      <w:pPr>
        <w:pStyle w:val="TextBody"/>
        <w:spacing w:lineRule="auto" w:line="360"/>
        <w:rPr>
          <w:i/>
          <w:i/>
          <w:iCs/>
        </w:rPr>
      </w:pPr>
      <w:r>
        <w:rPr>
          <w:i/>
          <w:iCs/>
        </w:rPr>
        <w:t>Společnost se vrátila k zemědělství a lovu. Někteří odvážlivci se neustále vydávají do pustiny, aby pátrali po předválečných technologiích, které jsou pak velmi ceněnou obchodní komoditou. Dobrodruzi pak putují s povozy taženými zmutovanými dvouhlavými krávami zvanými Brahmini skrz nazkrz pustinami a jejich karavany jsou většinou jediným způsobem obchodu mezi městy.</w:t>
      </w:r>
    </w:p>
    <w:p>
      <w:pPr>
        <w:pStyle w:val="Normal"/>
        <w:spacing w:lineRule="auto" w:line="360"/>
        <w:jc w:val="both"/>
        <w:rPr>
          <w:i/>
          <w:i/>
          <w:iCs/>
        </w:rPr>
      </w:pPr>
      <w:r>
        <w:rPr>
          <w:i/>
          <w:iCs/>
        </w:rPr>
      </w:r>
    </w:p>
    <w:p>
      <w:pPr>
        <w:pStyle w:val="Zkladntext3"/>
        <w:rPr/>
      </w:pPr>
      <w:r>
        <w:rPr/>
        <w:t xml:space="preserve">Když opadla největší hrozba radiace, některé Vautly se otevřely a jejich obyvatelé buď odešli hledat pozůstatky starého světa nebo z dostupného vybavení vystavěli nová města a založili nové, přísně střežené komunity. </w:t>
      </w:r>
    </w:p>
    <w:p>
      <w:pPr>
        <w:pStyle w:val="Normal"/>
        <w:spacing w:lineRule="auto" w:line="360"/>
        <w:jc w:val="both"/>
        <w:rPr>
          <w:i/>
          <w:i/>
          <w:iCs/>
        </w:rPr>
      </w:pPr>
      <w:r>
        <w:rPr>
          <w:i/>
          <w:iCs/>
        </w:rPr>
      </w:r>
    </w:p>
    <w:p>
      <w:pPr>
        <w:pStyle w:val="Normal"/>
        <w:spacing w:lineRule="auto" w:line="360"/>
        <w:jc w:val="both"/>
        <w:rPr>
          <w:i/>
          <w:i/>
          <w:iCs/>
        </w:rPr>
      </w:pPr>
      <w:r>
        <w:rPr>
          <w:i/>
          <w:iCs/>
        </w:rPr>
        <w:t xml:space="preserve">V pustinách neexistují zákony, jak je všichni znali dříve. Jediní, kdo se zde aspoň trochu snaží urdžet pořádek jsou potomci bývalých vojáků, členové vojenského spolku, jež si říká Bratrstvo oceli. Obývají několik Vaultů roztroušených po celém americkém kontinentu a neustále pátrají po starých technologiích aby díky poskládané mozaice dřívějších poznatků zdokonalovali své vlastní prostředky. </w:t>
      </w:r>
    </w:p>
    <w:p>
      <w:pPr>
        <w:pStyle w:val="Normal"/>
        <w:spacing w:lineRule="auto" w:line="360"/>
        <w:jc w:val="both"/>
        <w:rPr>
          <w:i/>
          <w:i/>
          <w:iCs/>
        </w:rPr>
      </w:pPr>
      <w:r>
        <w:rPr>
          <w:i/>
          <w:iCs/>
        </w:rPr>
      </w:r>
    </w:p>
    <w:p>
      <w:pPr>
        <w:pStyle w:val="Normal"/>
        <w:spacing w:lineRule="auto" w:line="360"/>
        <w:jc w:val="both"/>
        <w:rPr>
          <w:i/>
          <w:i/>
          <w:iCs/>
        </w:rPr>
      </w:pPr>
      <w:r>
        <w:rPr>
          <w:i/>
          <w:iCs/>
        </w:rPr>
        <w:t>Takový je tedy svět dneška, svět, který se dožil roku 2159…</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lnsWWW"/>
        <w:spacing w:lineRule="auto" w:line="360"/>
        <w:ind w:left="720" w:right="720" w:hanging="0"/>
        <w:jc w:val="center"/>
        <w:rPr>
          <w:rFonts w:ascii="Book Antiqua" w:hAnsi="Book Antiqua" w:cs="Book Antiqua"/>
          <w:b/>
          <w:b/>
          <w:bCs/>
          <w:szCs w:val="20"/>
        </w:rPr>
      </w:pPr>
      <w:r>
        <w:rPr>
          <w:rFonts w:cs="Book Antiqua" w:ascii="Book Antiqua" w:hAnsi="Book Antiqua"/>
          <w:b/>
          <w:bCs/>
          <w:szCs w:val="20"/>
        </w:rPr>
        <w:t xml:space="preserve">Kapitola 1.: Hlídka </w:t>
      </w:r>
    </w:p>
    <w:p>
      <w:pPr>
        <w:pStyle w:val="NormlnsWWW"/>
        <w:spacing w:lineRule="auto" w:line="360"/>
        <w:ind w:right="72" w:hanging="0"/>
        <w:jc w:val="both"/>
        <w:rPr>
          <w:szCs w:val="20"/>
        </w:rPr>
      </w:pPr>
      <w:r>
        <w:rPr>
          <w:szCs w:val="20"/>
        </w:rPr>
        <w:br/>
        <w:t>Jako každé ráno mě ze snu vytrhl zvuk sirény oznamující šestou hodinu, tedy čas budíčku. Celý rozespalý odbývám ranní hygienu a ze skříňky vytahuji nablýskanou energozbroj. Její oblékání už mi nedělá problémy jako ze začátku, holt to chce cvik. Aktivování všech jejích systémů je záležitostí okamžiku, tak je tahle věcička dokonalá. Odolný materiál zaručuje jejímu nositeli dokonalou bezpečnost, hydraulika nepředstavitelnou sílu a zdroj na principu studené fůze záruku dlouhého fungování. Sleduji v zrcadle odlesky od znaků Bratrstva oceli. Ano patřím k nejmocnějšímu společenstvu na tomhle novém světě…</w:t>
      </w:r>
    </w:p>
    <w:p>
      <w:pPr>
        <w:pStyle w:val="NormlnsWWW"/>
        <w:spacing w:lineRule="auto" w:line="360"/>
        <w:ind w:right="72" w:hanging="0"/>
        <w:jc w:val="both"/>
        <w:rPr>
          <w:szCs w:val="20"/>
        </w:rPr>
      </w:pPr>
      <w:r>
        <w:rPr>
          <w:szCs w:val="20"/>
        </w:rPr>
        <w:t xml:space="preserve">Kromě Bratrstva toho ze světa moc neznám. Tedy myslím doopravdy. Samozřejmě že jsme tu všichni strávili spoustu hodin studiem, kde nám nejen zkušení paladinové vše pečlivě vysvětlovali, ale to všechno je jen teorie se skutečným životem nesrovnatelná. Ano, tady jsem tedy vyrostl. Dřív jsem sice žil s rodiči v malé vesnici na západě, ale jednou byla naše vesnice přepadena nájezdníky a totálně vypleněna a vypálena. Tehdy jsem si poprvé představil, co znamená to slovo "apokalypsa" o kterém starší členové naší komunity često vyprávěli. Všude mrtví nebo umírající, hořící trosky, totální zkáza... </w:t>
      </w:r>
    </w:p>
    <w:p>
      <w:pPr>
        <w:pStyle w:val="NormlnsWWW"/>
        <w:spacing w:lineRule="auto" w:line="360"/>
        <w:ind w:right="72" w:hanging="0"/>
        <w:jc w:val="both"/>
        <w:rPr>
          <w:szCs w:val="20"/>
        </w:rPr>
      </w:pPr>
      <w:r>
        <w:rPr>
          <w:szCs w:val="20"/>
        </w:rPr>
        <w:t xml:space="preserve">Ty co nezabili odvedli jako otroky. Zbylo nás tam jenom pár dětí, schovaných a vystrašených, bez sebemenší šance na přežití. Za pár hodin ovšem jako zázrakem dorazila hlídka Bratrstva, která patrně nájezdníky pronásledovala a v ten okamžik se můj život měl změnit. Když nás obrněnci v lesklých zbrojích viděli, vzali nás s sebou do svého bunkru a tam jsme také už zůstali. Dodnes. A tak jsem se tak trochu nedobrovolně stal jejich členem. Neříkám, že jsem se tu měl špatně, ale pár věcí se mi tady nelíbí a proto se občas nepohodnu s nadřízenými. Člověk tu nemá příliš volnosti. Pořád samé rozkazy, tréninky a studium… Často jsem si říkával, jaké to asi je tam venku, v reálném světě, mezi obyčejnými lidmi. Lidé odsud, kteří už toho ze světa tam venku viděli dost většinou mluví jen o troskách civilizace žijící ve špíně a bídě. Není to tedy lehká volba – jistota a poslušnost nebo svoboda a život v troskách? </w:t>
      </w:r>
    </w:p>
    <w:p>
      <w:pPr>
        <w:pStyle w:val="NormlnsWWW"/>
        <w:spacing w:lineRule="auto" w:line="360"/>
        <w:ind w:right="72" w:hanging="0"/>
        <w:jc w:val="both"/>
        <w:rPr>
          <w:szCs w:val="20"/>
        </w:rPr>
      </w:pPr>
      <w:r>
        <w:rPr>
          <w:szCs w:val="20"/>
        </w:rPr>
        <w:t>Konečně mi před měsícem skončil výcvik a teď a se chystám každý den do služby s ostatními členy hlídky. Mám tedy možnost vidět zase něco víc ze skutečného světa. Ze skříňky si ještě beru služební plazmovou pušku, pár stimpaků navíc a odcházím pro rozkazy na ranní nástup. Máme s Harrym a Redem hlídkovat na východě. Bude to konečně moje první zajímavější mise. Zatím jsme my čerství absolventi výcviku hlídkovali jen u pobřeží, a tam se kromě pár potkanů a sem tam přerostlého škorpióna nedělo nic. Vůbec nic. Zato na východě se za poslední dobu čím dál častěji ztrácejí karavany, což zní daleko záhadněji a tudíž zajímavěji. Rada starších únosy připisuje skupinám nájezdníků a proto se už nemůžu dočkat a doufám že na nějaké narazíme, abych konečně mohl zúročit ty měsíce tvrdého bojového výcviku.</w:t>
      </w:r>
    </w:p>
    <w:p>
      <w:pPr>
        <w:pStyle w:val="NormlnsWWW"/>
        <w:spacing w:lineRule="auto" w:line="360"/>
        <w:ind w:right="72" w:hanging="0"/>
        <w:jc w:val="both"/>
        <w:rPr>
          <w:szCs w:val="20"/>
        </w:rPr>
      </w:pPr>
      <w:r>
        <w:rPr>
          <w:szCs w:val="20"/>
        </w:rPr>
        <w:t xml:space="preserve">Výtahem vyjíždíme na povrch, dveře se s pískám otevírají a já zase cítím ten vzduch nasáklý dobrodružstvím a nebezpečím. Nádhera. Loučím se s Cobbotem, starším paladinem strážícím vstup, a konečně se vydáváme do pustiny. Už za chvíli potkáváme vracející se předchozí hlídky. Přesně podle plánu. Bohužel, žádné nové zprávy o nájezdnících pro nás nemají. No uvidíme. První dva dny proběhly v klidu, jenom dlouhá nudná cesta pustinou, tak jak jí už dávno známe. Vyprahlá hlína přecházející v nekonečné pláně písku. Bez života, bez přírody, bez lidí… </w:t>
      </w:r>
    </w:p>
    <w:p>
      <w:pPr>
        <w:pStyle w:val="NormlnsWWW"/>
        <w:spacing w:lineRule="auto" w:line="360"/>
        <w:ind w:right="72" w:hanging="0"/>
        <w:jc w:val="both"/>
        <w:rPr/>
      </w:pPr>
      <w:r>
        <w:rPr>
          <w:szCs w:val="20"/>
        </w:rPr>
        <w:t>Třetí den zhruba v poledne zastavujeme pod menším srázem, poskytujícím aspoň trochu stínu. I přes ventilační systém zbroje je v ní někdy horko. Byla totiž navržena již před válkou a tenkrát se nepočítalo s tak extrémními podmínkami jaké zažíváme teď. Unaveni pochodem víceméně mlčky obědváme nějaké sušené brahmíní maso a cosi dalšího ze strohého vojenského jídelníčku a zapíjíme trochou vzácné vody. Zásoby nám musí vydržet ještě na celých pět dní. Po krátkém obědě pomalu vstáváme a chceme pokračovat dál v průzkumu přidělené oblasti.</w:t>
      </w:r>
    </w:p>
    <w:p>
      <w:pPr>
        <w:pStyle w:val="NormlnsWWW"/>
        <w:spacing w:lineRule="auto" w:line="360"/>
        <w:ind w:right="72" w:hanging="0"/>
        <w:jc w:val="both"/>
        <w:rPr>
          <w:szCs w:val="20"/>
        </w:rPr>
      </w:pPr>
      <w:r>
        <w:rPr>
          <w:szCs w:val="20"/>
        </w:rPr>
        <w:t>Škrábeme se na sráz, ale jen jsme vylezli nahoru, naskytl se nám děsivý pohled. Na chvíli nebyl nikdo z nás schopen ani pohybu, takový to byl šok. Kousek od nás postává skupinka šesti podivných stvoření! Byla o hodně větší než člověk, jejich svalnaté tělo mělo nazelenalou barvu a co je hlavní v rukách drží laserové pušky a plamenomety! Bezpochyby máme čest s něčím co je produktem nějaké mutace. O mutacích jsme se sice učili hodně a mysleli jsme, že tak nějak víme, co dokážou způsobit, ale tohle… Tohle opravdu nikdo nechápal. Všichni bez hnutí stojíme a neschopni slova je pozorujeme. "Co to sakra…," šeptal pomalu Red, který se zřejmě jako první probral z šoku. Než však stačil větu dokončit, jeden z těch na druhé straně si nás všiml, zařval na ostatní a ihned vypálil! Metr ode mě se s hlasitým cáknutím rozlítla Harrymu hlava a tělo se bezvládně svalilo na vyprahlou poušť. Vše bylo dílo několika vteřin. Před chvílí jsme tu spolu obědvali a teď metr ode mě leží už jen jeho mrtvola! Já a Red skáčeme zpátky za hranu srázu a ihned odjišťujeme zbraně.</w:t>
      </w:r>
    </w:p>
    <w:p>
      <w:pPr>
        <w:pStyle w:val="NormlnsWWW"/>
        <w:spacing w:lineRule="auto" w:line="360"/>
        <w:ind w:right="72" w:hanging="0"/>
        <w:jc w:val="both"/>
        <w:rPr>
          <w:szCs w:val="20"/>
        </w:rPr>
      </w:pPr>
      <w:r>
        <w:rPr>
          <w:szCs w:val="20"/>
        </w:rPr>
        <w:t xml:space="preserve">"Do prdele!!! co to je do hajzlu za zelený kurvy?!" Řve na mě hystericky Red. "Harry! Harry! Sejmuli Harryho! Je mrtvej!" V takovou chvíli je vám výcvik psychycké odolnosti na nic. Slabší jedinci se prostě složí… "Já vim, klid Rede! Neměl helmu a dostal to." Rozhlížel jsem se kolem a snažil se něco vymyslet. "Hlavně nezpanikařit. Musíme vodsud prostě vypadnout, hned!" Red se celý třásl. Nadosah vedle něj ležel mrtvý jeho nejlepší přítel. Znali se odmalička a Red ho teď viděl, jak ho odpráskli jak psa. Ne, na tohle se člověk nikdy nemůže připravit žádným výcvykem… </w:t>
      </w:r>
    </w:p>
    <w:p>
      <w:pPr>
        <w:pStyle w:val="NormlnsWWW"/>
        <w:spacing w:lineRule="auto" w:line="360"/>
        <w:ind w:right="72" w:hanging="0"/>
        <w:jc w:val="both"/>
        <w:rPr>
          <w:szCs w:val="20"/>
        </w:rPr>
      </w:pPr>
      <w:r>
        <w:rPr>
          <w:szCs w:val="20"/>
        </w:rPr>
        <w:t>Mutanti přestali s palbou a bylo slyšet jak se pomalu blíží. "Já jim nakopu ty jejich zelený prdele! Dostaneme je!" Tak tohle jsem tušil a toho jsem se obával. "Rede neblbni musíme zdrhat, je to přesila, to nemůžem zvládnout!" Řveme na sebe oba. "Ale jo! Já je sejmu! Za Harryho!" Stoupající adrenalin a touhu po pomstě a hrdinství je ovšem těžké jen tak zastavit. "Rede nééé!" Křičel jsem na něj, když se znovu hrabal nahoru a začal zuřivě pálit. "Áááááá vy svině, chytejtééé...!" Jednoho poslal k zemi hned na první tři rány. Mutanti ale palbu ihned opětovali a několikrát vážně zasáhli Redovu zbroj. Skočil jsem po něm, abych ho strhl zpět do zákrytu. Ani energozbroj není nezničitelná a proti takovému náporu nemůže mít šanci. Reda jsem strčil zpátky, ale sám jsem dostal jeden zásah do ramene, než jsem stačil sám uskočit. Redova zbroj je na tom dost bledě. Z jednoho místa dokonce vytéká jeho krev! Už neřve, ale svíjí se v bolestech. "Jak ti mám teď pomoct?! Za chvíli sou tady! Asi je po nás kamaráde…"</w:t>
      </w:r>
    </w:p>
    <w:p>
      <w:pPr>
        <w:pStyle w:val="NormlnsWWW"/>
        <w:spacing w:lineRule="auto" w:line="360"/>
        <w:ind w:right="72" w:hanging="0"/>
        <w:jc w:val="both"/>
        <w:rPr>
          <w:szCs w:val="20"/>
        </w:rPr>
      </w:pPr>
      <w:r>
        <w:rPr>
          <w:szCs w:val="20"/>
        </w:rPr>
        <w:t>Všiml jsem si, že z mého brnění něco kape. To není dobré. To vůbec není dobré. Zásah do ramene není nic hrozného. Střela nepronikla úplně skrz brnění, ale horší je, že poškodila hydrauliku. Jakýkoli další pohyb rukou způsobuje stále větší množství unikajícího oleje. Dříve krásně se lesknoucí brnění se k nepoznání špiní tmavou hustou unikající kapalinou, tak důležitou pro mou momentální existenci. Za těch pár vteřin co sleduji unikající olej mi dochází, že se za chvíli bez hydrauliky ani nehnu. Nebývám nerozhodný, ale nějak si nejsem jistý, jestli bude lepší zbroj sundat... Ale ne, za chvíli se všechno vyřeší samo, protože mutanti tu budou už za pár kroků. Dusot jejich obřích chodidel se blíží. Ještě se pokouším vstát a bojovat, ale další zásah do helmy mě posílá nadobro k zemi ještě než jsem stihl vystřelit. Pak už vnímám jen že tvrdě dopadám na zem a hned se nademnou sklánějí mutanti. Někdo mě zvedá a pak se mnou někam praští… A pak už je jen tma...</w:t>
      </w:r>
    </w:p>
    <w:p>
      <w:pPr>
        <w:pStyle w:val="NormlnsWWW"/>
        <w:spacing w:lineRule="auto" w:line="360"/>
        <w:ind w:right="720" w:hanging="0"/>
        <w:jc w:val="both"/>
        <w:rPr>
          <w:b/>
          <w:b/>
          <w:bCs/>
          <w:szCs w:val="20"/>
        </w:rPr>
      </w:pPr>
      <w:r>
        <w:rPr>
          <w:b/>
          <w:bCs/>
          <w:szCs w:val="20"/>
        </w:rPr>
        <w:t> </w:t>
      </w:r>
      <w:r>
        <w:br w:type="page"/>
      </w:r>
    </w:p>
    <w:p>
      <w:pPr>
        <w:pStyle w:val="NormlnsWWW"/>
        <w:spacing w:lineRule="auto" w:line="360"/>
        <w:ind w:left="720" w:right="720" w:hanging="0"/>
        <w:jc w:val="center"/>
        <w:rPr>
          <w:rFonts w:ascii="Book Antiqua" w:hAnsi="Book Antiqua" w:cs="Arial"/>
          <w:b/>
          <w:b/>
          <w:bCs/>
          <w:szCs w:val="20"/>
        </w:rPr>
      </w:pPr>
      <w:r>
        <w:rPr>
          <w:rFonts w:cs="Arial" w:ascii="Book Antiqua" w:hAnsi="Book Antiqua"/>
          <w:b/>
          <w:bCs/>
          <w:szCs w:val="20"/>
        </w:rPr>
        <w:t>Kapitola 2.: Ztracen v pustině</w:t>
      </w:r>
    </w:p>
    <w:p>
      <w:pPr>
        <w:pStyle w:val="NormlnsWWW"/>
        <w:spacing w:lineRule="auto" w:line="360"/>
        <w:ind w:right="72" w:hanging="0"/>
        <w:jc w:val="both"/>
        <w:rPr>
          <w:szCs w:val="20"/>
        </w:rPr>
      </w:pPr>
      <w:r>
        <w:rPr>
          <w:szCs w:val="20"/>
        </w:rPr>
        <w:br/>
        <w:t xml:space="preserve">Probouzím se. Strašně mě bolí hlava. Pokouším se vstát, ale nejde to. Nemůžu se skoro hnout. Co to mám sakra na sobě? Kde to vlastně jsem? Rozhlížím se, ale kromě písku a pár kamenů není nic na dohled. Snažím se dostat z krunýře, který mi téměř znemožňuje pohyb. Moc mi to nejde, ale po chvíli snahy v něm něco cvaklo a konečně se dostávám ven. Prohlížím brnění, co jsem měl na sobě. Znaky na něm mi připadají nějak povědomé, ale na nic si nemůžu vzpomenout. U sebe jsem měl divnou věcičku s malou obrazovkou a několika tlačítky. Je zjevně dost poškozená a nefunkční. Přestávám se tím zabývat, a protože mám strašnou žízeň, radši hledám nějakou vodu. Nikde nic. Všechny schránky v brnění vylomené a prázdné. Co teď? Co budu dělat? Jsem sám v poušti, bez vody, jídla, nemám tušení kam mám jít a vlastně ani kdo a odkud jsem. Jediné co mám u sebe je stříbrný řetízek s přívěškem. Ačkoli je určitě dost starý, lze na něm stále rozpoznat vyrytý nápis " Harley - Davidson". Nevím kde jsem k němu přišel, ani co nápis znamená, ale asi si ho nechám, může mít nějakou cenu. </w:t>
      </w:r>
    </w:p>
    <w:p>
      <w:pPr>
        <w:pStyle w:val="NormlnsWWW"/>
        <w:spacing w:lineRule="auto" w:line="360"/>
        <w:ind w:right="72" w:hanging="0"/>
        <w:jc w:val="both"/>
        <w:rPr/>
      </w:pPr>
      <w:r>
        <w:rPr>
          <w:szCs w:val="20"/>
        </w:rPr>
        <w:t xml:space="preserve">Mé přemítání o vlastní identitě a dalších cílech přerušily zvuky za mnou. Tohle není obyčejný přesýpající se písek... Otočím se a vidím jak se ke mě plíží divoký pes. Když viděl že jsem si ho všiml, rozběhl se proti mě a vyskočil. Stačil jsem se trochu uhnout, takže jeho tlama cvakla naprázdno, ale jeho drápy se mi zaryly hluboko do pravé paže. Pes chystal na další útok. Znovu vyskočil, ale srazil sem ho naučeným pohybem levé ruky a pes padl na zem, snažil se vstát ale rychlým kopem jsem ukončil jeho život. Ještě naposledy zavyl a přestal se hýbat. Vida, tak boj holýma rukama mi jde docela dobře, uvědomuji si. Ze zbytků oblečení utrhávám pruhy látky a obvazuji si ránu. Dost bolí a krvácí. </w:t>
      </w:r>
    </w:p>
    <w:p>
      <w:pPr>
        <w:pStyle w:val="NormlnsWWW"/>
        <w:spacing w:lineRule="auto" w:line="360"/>
        <w:ind w:right="72" w:hanging="0"/>
        <w:jc w:val="both"/>
        <w:rPr>
          <w:szCs w:val="20"/>
        </w:rPr>
      </w:pPr>
      <w:r>
        <w:rPr>
          <w:szCs w:val="20"/>
        </w:rPr>
        <w:t>Ať už se stalo cokoli co mě dostalo až sem, tady rozhodně zůstat jen tak nemůžu. Ne takhle. Buď přijdou další psi a sežerou mě zaživa, nebo umřu hladem a žízní. Špičatým kamenem rozřezávám psa a chci sníst aspoň kus masa a zbytek si vzít na cestu. Ale jak tak na měj koukám, byl určitě hodně starý a z huby mu teklo strašně slin a teď i krve. Patrně už byl dost nemocný a vysílený a dlouho nic neulovil. Asi proto zaútočil teď na mě. Nakonec radši zůstávám hladovět, protože ve mně převládá obava z nemoci zvířete…</w:t>
      </w:r>
    </w:p>
    <w:p>
      <w:pPr>
        <w:pStyle w:val="NormlnsWWW"/>
        <w:spacing w:lineRule="auto" w:line="360"/>
        <w:ind w:right="72" w:hanging="0"/>
        <w:jc w:val="both"/>
        <w:rPr>
          <w:szCs w:val="20"/>
        </w:rPr>
      </w:pPr>
      <w:r>
        <w:rPr>
          <w:szCs w:val="20"/>
        </w:rPr>
        <w:t xml:space="preserve">Vydávám se tedy na cestu. Zraněný, bez zásob a neznámo kam. Bylo mi tak nějak jedno kam půjdu, a tak jsem zvolil cestu na východ, kde byly v dálce alespoň vidět nějaké hory. </w:t>
      </w:r>
    </w:p>
    <w:p>
      <w:pPr>
        <w:pStyle w:val="NormlnsWWW"/>
        <w:spacing w:lineRule="auto" w:line="360"/>
        <w:ind w:right="72" w:hanging="0"/>
        <w:rPr>
          <w:szCs w:val="20"/>
        </w:rPr>
      </w:pPr>
      <w:r>
        <w:rPr>
          <w:szCs w:val="20"/>
        </w:rPr>
        <w:t>Šel jsem a později už se skoro plazil několik dní. Měl jsem štěstí a po cestě jsem narazil na pramínek vody. Když jsem zažehnal zase na nějaký čas dehydrataci, pokračoval jsem dál v cestě. Jak to tak bývá, když už jsem myslel že nepřežiju, nohy vypovídaly službu, a viděl jsem dost rozmazaně, uslyšel jsem nějaké hlasy. Snažil jsem se zaostřit na to místo. Očima fixuji několik postav mířících ke mě. Pušky mají naštěstí pověšeny přes rameno a jak se blíží, rozpoznávám v jejich tváři přátelský výraz. Záchrana! Konečně! Mám štěstí, snad to nejsou nepřátelé, ne, nevypadají tak. Za nimi jedou povozy tažené brahmínami a plné všemožných věcí.</w:t>
        <w:br/>
        <w:br/>
        <w:t xml:space="preserve">"Vodu! Vodu!" Dožaduji se pomoci. </w:t>
        <w:br/>
        <w:t xml:space="preserve">Velký muž navlečený v kožené bundě přistupuje ke mě a podává mi láhev s vodou. "Jen se napij, kamaráde, vypadáš hrozně." </w:t>
        <w:br/>
        <w:t xml:space="preserve">Vytrhávám mu láhev z ruky a hltám vodu tak rychle, že jsem trochu vdechnul a rozkašlal se. "Pomalu, pomalu, nemůžeš to vypít celý sám!" Říká chlapík. </w:t>
        <w:br/>
        <w:t>Vrátil jsem mu láhev a prohlédnul si ho. Přes rameno měl oprýskanou dvouhlavňovou pušku. Určitě jsem jí už někde viděl, jo, vzpomínám si je to stará Winchestrovka. U pasu má pistoli - myslím že je to Desert Eagle nebo tak nějak. Pár věcí se mi vybavilo. Že by se mi vracela paměť? Pokouším se v ní zapátrat, ale přeruší mě jeho hlas.</w:t>
      </w:r>
    </w:p>
    <w:p>
      <w:pPr>
        <w:pStyle w:val="NormlnsWWW"/>
        <w:spacing w:lineRule="auto" w:line="360"/>
        <w:ind w:right="72" w:hanging="0"/>
        <w:rPr/>
      </w:pPr>
      <w:r>
        <w:rPr>
          <w:szCs w:val="20"/>
        </w:rPr>
        <w:t xml:space="preserve">"Já jsem Chris, a ty?" </w:t>
        <w:br/>
        <w:t xml:space="preserve">"Já... já vlastně nevim, nemůžu si vzpomenout." </w:t>
        <w:br/>
        <w:t>Všichni se mezitím seskupili kolem a se zájmem si mě prohlíželi. "Sakra hochu, co si dělal, seš samej šrám, sotva jdeš a ani nevíš jak se jmenuješ?" Povídá po chvíli Chris.</w:t>
        <w:br/>
        <w:t xml:space="preserve">"Pamatuju si jenom, že jsem se probral v poušti a..." </w:t>
      </w:r>
    </w:p>
    <w:p>
      <w:pPr>
        <w:pStyle w:val="NormlnsWWW"/>
        <w:spacing w:lineRule="auto" w:line="360"/>
        <w:ind w:right="72" w:hanging="0"/>
        <w:rPr/>
      </w:pPr>
      <w:r>
        <w:rPr/>
        <w:t xml:space="preserve">Vyprávěl jsem mu můj příběh, Chris a ostatní jenom zírali a kroutili nevěřícně hlavami. "... no a jediný co mi zbylo je tady tenhle řetízek s přívěskem," ukazuju jim. "Hmm... Harley,... Harley,... něco mi to… Jasně!" Usmál se Chris, jako by měl hroznou radost, že si vzpoměl. "Motorky jsou to. Předválečný motorky. Slyšel jsem o nich už v historkách několika pamětníků… Ale to je teď jedno, nic to neznamená, asi si to někde našel." "Je to asi stříbro, možná to má nějakou cenu… Vzal bys mě za to do nejbližšího města?" Zeptal jsem se, ale on se usmál a přívěsek mi vrátil. "Když je to to jediný co ti zbylo, tak si to nech… Aspoň na památku, ne? A když teď nemáš jméno, můžeš si tak třeba říkat… Harley… Zní to dobře, nemyslíš?" Neměl jsem proti tomu námitek, nebo spíš žádné lepší alternativy. "Tak Harleyi tady Suzy ti ošetří rány, dá ti něco k jídlu a pak tě vezmem s karavanou do města a cestou nám to budeš ještě jednou vyprávět a třeba si na něco vzpomeneš." Rád jsem souhlasil a netrvalo dlouho a karavana se vydala na cestu. </w:t>
      </w:r>
    </w:p>
    <w:p>
      <w:pPr>
        <w:pStyle w:val="NormlnsWWW"/>
        <w:spacing w:lineRule="auto" w:line="360"/>
        <w:ind w:right="72" w:hanging="0"/>
        <w:rPr/>
      </w:pPr>
      <w:r>
        <w:rPr/>
      </w:r>
    </w:p>
    <w:p>
      <w:pPr>
        <w:pStyle w:val="Normal"/>
        <w:spacing w:lineRule="auto" w:line="360" w:before="280" w:after="280"/>
        <w:ind w:left="720" w:right="720" w:hanging="0"/>
        <w:jc w:val="center"/>
        <w:rPr>
          <w:rFonts w:ascii="Book Antiqua" w:hAnsi="Book Antiqua" w:cs="Book Antiqua"/>
          <w:b/>
          <w:b/>
          <w:bCs/>
          <w:szCs w:val="20"/>
        </w:rPr>
      </w:pPr>
      <w:r>
        <w:rPr>
          <w:rFonts w:cs="Book Antiqua" w:ascii="Book Antiqua" w:hAnsi="Book Antiqua"/>
          <w:b/>
          <w:bCs/>
          <w:szCs w:val="20"/>
        </w:rPr>
        <w:t>Kapitola 3.: Na cestě s karavanou</w:t>
      </w:r>
    </w:p>
    <w:p>
      <w:pPr>
        <w:pStyle w:val="Normal"/>
        <w:spacing w:lineRule="auto" w:line="360" w:before="280" w:after="280"/>
        <w:ind w:right="72" w:hanging="0"/>
        <w:rPr/>
      </w:pPr>
      <w:r>
        <w:rPr>
          <w:szCs w:val="20"/>
        </w:rPr>
        <w:br/>
        <w:t>Karavana směřovala na severovýchod. Cestou jsem se sblížil s krásnou Suzy, Chrisovou dcerou. Byla to milá slečna, s dlouhými rozevlátými černými vlasy a postavou vytrénovanou životem na cestách v pustině. Snad nikdy neodkládá svůj Desert Eagle a precizně nabroušené kopí zdobené řezbami s bojovými motivy.</w:t>
        <w:br/>
        <w:t>Hodně mi vyprávěla o putování s karavanou a o jejich vesnici, kam jsme teď mířili. Měli jsme tam dorazit už za dva dny. Už jsem se nemohl civilizace dočkat. Těšil jsem se, až si zase lehnu na pohodlnou postel, až zase sním konečně něčeho jiného, než jen to, co nám zkříží cestu a nestihne se schovat a taky na relativní klid a bezpečí za branami vesnice. Suzy uměla krásně vyprávět. Její příběhy z cest s karavanou byly plné dobrodružství, hrdinství, ale i proher a zklamání. Vyprávěla o boji se škorpióny, krtkopotkany a podobnou přerostlou havětí, o poutnících, ze kterých se stali přátelé, ale i o přátelích, ze kterých se stali zrádci. Když vyprávěla o svém domově, hlavou mi prolétlo pár záblesků - obrázky pokojné vesnice a taky výjevy plné krve, zbraní, ohně a nářku. Věděl jsem, že je to něco z mé minulosti...</w:t>
        <w:br/>
        <w:t>Schylovalo se k večeru. Chris jakožto vůdce karavany dal pokyn k zastavení a rozbití tábora. Určil hlídky na celou noc, zkontroloval zvířata a rozdělal oheň. Sedl jsem si na menší skalku kousek od tábora a pozoroval západ slunce. Tenhle pohled mě nikdy neomrzí, říkal jsem si v duchu. Z myšlenek mě vytrhla právě příchozí Suzy a sedla si vedle mě.</w:t>
      </w:r>
    </w:p>
    <w:p>
      <w:pPr>
        <w:pStyle w:val="NormlnsWWW"/>
        <w:spacing w:lineRule="auto" w:line="360"/>
        <w:ind w:right="72" w:hanging="0"/>
        <w:rPr>
          <w:szCs w:val="20"/>
        </w:rPr>
      </w:pPr>
      <w:r>
        <w:rPr>
          <w:szCs w:val="20"/>
        </w:rPr>
        <w:t xml:space="preserve">"Co tam vidíš, dobrodruhu... Hledáš poslední světlo v šeru tohohle nebezpečného světa, nebo se snad snažíš na obzoru vypátrat svoji minulost?" </w:t>
        <w:br/>
        <w:t xml:space="preserve">"Ehm... Co?" Přestal jsem sledovat slunce o obrátil se k ní. </w:t>
        <w:br/>
        <w:t xml:space="preserve">"Nic, já jen že jsi takový zahleděný do dálky..." </w:t>
        <w:br/>
        <w:t xml:space="preserve">"No..., jo. Jenom jsem sledoval západ slunce, tobě se nezdá... fascinující?" </w:t>
        <w:br/>
        <w:t xml:space="preserve">"Ale jo, jenom už jsem to za těch pár let na cestách asi přestala vnímat." </w:t>
        <w:br/>
        <w:t xml:space="preserve">"Jak dlouho už vlastně žiješ takhle na cestách?" </w:t>
        <w:br/>
        <w:t xml:space="preserve">"Vlastně od tý doby co jsem se naučila perfektně střílet a přežívat v poušti..." Zahledí se na obzor. "... to už je dávno. A teď už pořád cestuju s tátovou karavanou..." Otočila se zpět na mě. "... doma jsem celkem jenom tak dva, tři měsíce v roce." </w:t>
        <w:br/>
        <w:t xml:space="preserve">"A tenhle styl života ti vyhovuje? Často musíš čelit velkýmu nebezpečí, žádný pohodlí a tak?" </w:t>
        <w:br/>
        <w:t xml:space="preserve">"To si zvykneš, a pak ti to příde daleko lepší než bejt pořád doma, je to hrozně ubíjející, když se tam pořád nic neděje. Denně to samý, ten stereotyp by mě asi zabil... Takže bych z toho vyšla nakonec možná nastejno, chápeš?" Usmívá se na mě. </w:t>
        <w:br/>
        <w:t xml:space="preserve">"Hmm, když to říkáš..., já vlastně ani nevim, jak normálně žiju... je to zvláštní, jsou to hrozně smíšený pocity. Znova přicházím na to, co mám a nemám rád, všechno je pro mě nový..." </w:t>
        <w:br/>
        <w:t>"Všechno bude zase dobrý, uvidíš, časem se ti paměť vrátí a třeba se i ty vrátíš tam odkud si přišel a..." Ještě chtěla něco říct ale větu už nedokončila. Její řeč přerušily výstřely. Zadívala se směrem k tábořišti.</w:t>
      </w:r>
    </w:p>
    <w:p>
      <w:pPr>
        <w:pStyle w:val="NormlnsWWW"/>
        <w:spacing w:lineRule="auto" w:line="360"/>
        <w:ind w:right="72" w:hanging="0"/>
        <w:rPr>
          <w:szCs w:val="20"/>
        </w:rPr>
      </w:pPr>
      <w:r>
        <w:rPr>
          <w:szCs w:val="20"/>
        </w:rPr>
        <w:t xml:space="preserve">Otočil jsem se tím směrem, a spatřil jsem obrysy pobíhajících členů karavany, jak se snaží ukrýt za povozy, balvany a kde se dá. Na druhé straně pak byly vidět postavy útočníků. Padaly výstřely a k zemi skácela další postava. V tom zmatku už bylo těžko poznat jestli z našich nebo řad nepřátel. "Nájezdníci!" Vykřikla Suzy, tasila pistoli a do ruky mi vrazila svoje kopí. "Rychle, musíme ..." V tu chvíli nás něco bodlo do zad. "Ne tak rychle, polož to!" Řve na Suzy jeden z chlápků. "A ty taky pusť to kopí, v klidu a nedělej problémy!" Řve ten druhý na mě. "Tohle bude ale hezkej úlovek pro našeho šéfa, viď Herbe?" Říká ten první a šťouchnul do Suzy. "Nech jí bejt ty hajzle!" Zastal jsem se jí. "Moc čteš akční povídky hochu, ale tohle je realita, tak moc nemachruj, tady končíš!" Vysmívá se mi útočník a hlaveň jeho pistole jsem teď cítil na zátylku. S narůstající intenzitou mi hlavou probleskovaly zase ty depresivní obrázky a rostl ve mě vztek. "OK, tak co teda bude?" Zeptal jsem se jich a pomalu se otočil. Než stačil někdo z nich cokoli říct, Suzy se bleskurychle otočila, a pár dobře mířenými údery Herba odzbrojila a srazila ho k zemi. Ani já jsem nezůstal pozadu a po jejím vzoru jsem vyrazil jeho kumpánovi pistoli z ruky a kopem z otočky jsem překvapeného střízlíka poslal za společníkem. Suzy mi věnovala uznalý pohled. "Amatéři. Rychle, je jich ještě hodně!" </w:t>
      </w:r>
    </w:p>
    <w:p>
      <w:pPr>
        <w:pStyle w:val="NormlnsWWW"/>
        <w:spacing w:lineRule="auto" w:line="360"/>
        <w:ind w:right="72" w:hanging="0"/>
        <w:rPr>
          <w:szCs w:val="20"/>
        </w:rPr>
      </w:pPr>
      <w:r>
        <w:rPr>
          <w:szCs w:val="20"/>
        </w:rPr>
        <w:t>Zvedla svou pistoli a rozběhla se na pomoc otci. Beru si Herbovu desetimilimetrovou pistoli a běžím za ní. Zběžně zjišťuji situaci. Nás bylo devět, nájezdníků je určitě víc, i když nepočítam ty dva, co už jsou ze hry. Na zemi už se válí tři těla. Všiml jsem si ležícího nájezdníka. Už se asi nezvedne, má oštěp zabodnutý hluboko do prsou. Ale další dva jsou naši! Jeden je obchodník, v ruce ještě třímá bojový nůž, ale na zohavený zbytek těla je nechutný pohled. V druhém z nich poznávám jednoho ze strážců. Těsně kolem mě prosvištěla kulka a zavrtala se do vozu za mnou. "Nečum tam a schovej se!" Slyším za sebou. Skočil jsem za vůz těsně vedle Chrise který nabíjel brokovnici a vypálil z obou hlavní. Mohutnému muži v kožené zbroji naproti nám vypadla z rukou útočná puška, padla do písku a on vedle ní. Chris se vítězně zašklebil a otočil se na mě. "Umíš s tim vůbec zacházet?" Procedil mezi zuby, když si všiml pistole. "Řek bych že..." V tu chvíli se za Chrisem objevil nájezdník s namířenou brokovnicí a chystal se vystřelit. Neváhal jsem a vypálil tři výstřely. "Tak nic, zapomeň na to," řekl Chris, když se ohlídnul a viděl postavu v roztrhané kožené bundě sedět na zemi, opřenou o vůz se třemi dírami v čele. Sám nad sebou žasnu. "Jde mi to... samo."</w:t>
        <w:br/>
        <w:t>Ohlížím se po Suzy. Vidím jak zachránila kůži dvěma našim lidem, když se k nim blížil jeden z nájezdníků zezadu. Postřelila ho, ale snažil se utéct. Běžela za ním a zmizela mi z dohledu v přítmí. Chris znovu nabíjí a střílí po dalším z nepřátel. Kovová zbroj ho ale spolehlivě ochránila a on měl dost času aby se skryl za velkými kameny. Chris vytrhl brokovnici mrtvole, co za ním byla opřená a hodil mi ji. Chystali jsme se zaútočit.</w:t>
      </w:r>
    </w:p>
    <w:p>
      <w:pPr>
        <w:pStyle w:val="NormlnsWWW"/>
        <w:spacing w:lineRule="auto" w:line="360" w:before="280" w:after="240"/>
        <w:ind w:right="72" w:hanging="0"/>
        <w:rPr>
          <w:szCs w:val="20"/>
        </w:rPr>
      </w:pPr>
      <w:r>
        <w:rPr>
          <w:szCs w:val="20"/>
        </w:rPr>
        <w:t xml:space="preserve">"Tak to by stačilo pánové, teď už ale vážně." Hlas mi byl povědomý... Herb. Ten měl asi hodně tvrdou palici, protože už byl zase v plné síle. Nejhorší na tom ale bylo, že před sebou držel Suzy a mířil na ní upilovanou brokovnicí. "Teď už žádný hrdinství hochu, mohlo by tě třeba napadnout po mě střelit, ale s tim co máš v ruce, by si ublížil i týhle kočičce, a to přece nechceme, žejo. Takže pracky nahoru a odvolejte všechny lidi!" Chris zrudl a odhodil brokovnici. "Nestřílejtéé!, zastavit palbu!" Zařval svým mocným hlasem a ostatní přestali střílet, na což by za chvíli stejně asi došlo, protože docházely náboje. "Ty..., ty hajzle..., jestli jí něco uděláš, tak..." Chris byl úplně mimo. "Tak co? Neuděláš nic ty hovado, teď tady šéfuju já! A ty, mladej, koukej to taky zahodit." Moje nervy pracovaly. Herb měl pravdu, s brokovnicí nemám šanci a tak ač strašně nerad, musel jsem poslechnout. </w:t>
        <w:br/>
        <w:br/>
      </w:r>
    </w:p>
    <w:p>
      <w:pPr>
        <w:pStyle w:val="Heading1"/>
        <w:spacing w:lineRule="auto" w:line="360"/>
        <w:ind w:left="720" w:right="720" w:hanging="0"/>
        <w:rPr>
          <w:color w:val="000000"/>
        </w:rPr>
      </w:pPr>
      <w:r>
        <w:rPr>
          <w:color w:val="000000"/>
        </w:rPr>
        <w:t>Kapitola 4.: V zajetí</w:t>
      </w:r>
    </w:p>
    <w:p>
      <w:pPr>
        <w:pStyle w:val="Normal"/>
        <w:spacing w:lineRule="auto" w:line="360" w:before="280" w:after="280"/>
        <w:ind w:right="72" w:hanging="0"/>
        <w:rPr>
          <w:szCs w:val="20"/>
        </w:rPr>
      </w:pPr>
      <w:r>
        <w:rPr>
          <w:szCs w:val="20"/>
        </w:rPr>
        <w:br/>
        <w:t xml:space="preserve">A tak jsme byly nuceni vzdát se a pokojně se shromáždit u ohně. Jak tak koukám, zbylo nás jen šest. Jich bylo ještě osm. Museli jsme odevzdat všechny zbraně, náboje a veškerou výbavu. Jejich šéf se před námi zaujal vítězný postoj. Byl to ten chlápek v kovové zbroji. Vysoký, svalnatý černoch. "Tak vy burani..." spustil překvapivě jemným, až ženským hlasem, za což pochopitelně sklidil od nás posměch. "...humor? - Přejde! Chcete vědět co s váma bude? Když se budete dobře chovat a nedělat problémy tak s náma dojdete až k pánum otrokářum a my za vás dostanem hezky zaplaceno..., he, he..., sice nic moc, ale lepší než drátem do voka. To je varianta, jak můžete přežít. No a když budete dělat problémy, tak se vás jednoduše zbavíme, ať už tak..." Pohazuje si s puškou, "... nebo vás necháme chcípnout tady na poušti a zvířata už se o vás postarají. Druhý způsob mám já osobně radši, protože ač na to nevypadám,... strašně nerad zabíjim neozbrojený lidi, když nemusim. Mám pak čistý svědomí a efekt vyjde na stejno..." Zarazí se. "... alespoň pro mě, pro vás je to daleko horší a pomalejší smrt, he, he... No a co se týká vašeho zboží, tak to si samozřejmě ponecháme a použijem na dobré účely, o to se nebojte." Vykulil oči, opřel se o pušku a debilně se usmál. "Nějaký dotazy?" Z nikoho z nás nevypadlo ani slovo. Já osobně jsem byl překvapen, jak někdo zjevně nepříliš inteligentní dokázal vymyslet takový monolog. Ze všech úplně sršela nenávist ale taky byl vidět jejich strach. </w:t>
      </w:r>
    </w:p>
    <w:p>
      <w:pPr>
        <w:pStyle w:val="NormlnsWWW"/>
        <w:spacing w:lineRule="auto" w:line="360"/>
        <w:ind w:right="72" w:hanging="0"/>
        <w:rPr>
          <w:szCs w:val="20"/>
        </w:rPr>
      </w:pPr>
      <w:r>
        <w:rPr>
          <w:szCs w:val="20"/>
        </w:rPr>
        <w:t xml:space="preserve">Na rozkaz šéfa nás dva muži svázali. "Tak se mi na to pořádně vyspěte, zejtra máme před sebou dlouhou cestu, pak nechci vidět jak se někdo courá. A aby ste se tady v noci nebáli, tak vás tady tihle hoši budou hlídat." Dodal ještě šéf a ukázal na dva ozbrojené společníky, kteří se usmívali stejně debilně jako on. Asi se to přenášelo jako nákaza, nebo co. Na spaní neměl nikdo náladu, hlavou probíhaly tisíce myšlenek, leč postupně nás všechny zmohla únava. </w:t>
      </w:r>
    </w:p>
    <w:p>
      <w:pPr>
        <w:pStyle w:val="NormlnsWWW"/>
        <w:spacing w:lineRule="auto" w:line="360"/>
        <w:ind w:right="72" w:hanging="0"/>
        <w:rPr>
          <w:szCs w:val="20"/>
        </w:rPr>
      </w:pPr>
      <w:r>
        <w:rPr>
          <w:szCs w:val="20"/>
        </w:rPr>
        <w:t>Probouzí mě křik. Jeden z našich věznitelů by se velmi rád "skamarádil" se Suzy, což se jí pochopitelně nelíbilo. "Nešahej na mě ty hnuse, rozvaž mě a uvidíme, kdo z koho, ty srabe!" Ječí na něj a škube sebou snažíc se dostat z pout." Vzbudili se i všichni ostatní. Chris zasypal onoho chlápka řádkou neslušných slov a výhružek. Tomu to bylo očividně jedno, a na rozkaz šéfa šel balit věci na cestu. Když bylo vše sbaleno, rozvázali nám nohy, následoval nástup a měli jsme vyrazit. Ale nový rádobykamarád Suzy si neodpustil, aby jí ještě se slovy: "Prodat tě je škoda, měli bysme si tě nechat," plácnul po zadku. To už opodál stojící Chris nevydržel a nakopl ho tak silně a přesně, že na určité věci nebude mít nějakou dobu ani pomyšlení. Za to si ovšem vysloužil nemalou nakládačku od ostatních členů povedené partičky, završenou úderem pažbou do hlavy, načež upadl do bezvědomí.</w:t>
      </w:r>
    </w:p>
    <w:p>
      <w:pPr>
        <w:pStyle w:val="NormlnsWWW"/>
        <w:spacing w:lineRule="auto" w:line="360"/>
        <w:ind w:right="72" w:hanging="0"/>
        <w:rPr>
          <w:szCs w:val="20"/>
        </w:rPr>
      </w:pPr>
      <w:r>
        <w:rPr>
          <w:szCs w:val="20"/>
        </w:rPr>
        <w:t>Ve vzniklém zmatku jsem chtěl sebrat a schovat z jednoho vozu vyčuhující nůž a později ho použít k útěku. "Á... sakra." Říkám si. Při činu mě totiž přistihnul sám velkej boss. "Ale ale, copak to tam máš?" Řekl poměrně klidným hlasem, ale pak se rozeřval: "Co sem kurva řikal vo tom, že nebudeš dělat problémy..., no? Seš natvrdlej? Podivej se na tvýho kámoše, dopadneš taky tak!" Na Chrise teď mířili pistolí a chtěli ho bez milosti zastřelit. "Nechte toho!" Zarazil je boss, zvedl významně obočí a znovu se podíval na mě, . "Tak co s váma?" Snažil se vypadat zamyšleně. "Vy ste mě snad nepochopili nebo co? Člověk se jim snaží všechno vysvětlit, aby tomu rozuměl každej primitiv a zbytečně. Nebo mi snad nevěříte?" Zase měl ten debliní kukuč a takový překvapený výraz. "Tak aby ste viděli, že držím slovo, tak tady pěkně zůstanete... na rande s pouštní havětí, he, he..." Už jenom za to jeho uchichtávání bych ho nejradši kopl do hlavy. "Svažte je! ...A vy ostatní...," sledoval vyděšený zbytek karavany, "...doufám že se z toho poučíte!" Znovu mě a Chrisovi svázali nohy. "Do nejbližšího města to máte přes tejden cesty, ale podle mýho odhadu vydržíte tak maximálně den..." Nemohl jsem se zbavit pocitu, že tenhle člověk měl určitě těžké dětství, což na něm zanechalo následky. Chvílemi mi přerostlé dítě svým chováním připomínal. "Tak dobrou noc, hochu..." bylo to poslední co jsem od něj slyšel. Pak už jenom vidím letící pažbu jeho pušky...</w:t>
      </w:r>
    </w:p>
    <w:p>
      <w:pPr>
        <w:pStyle w:val="NormlnsWWW"/>
        <w:spacing w:lineRule="auto" w:line="360"/>
        <w:ind w:right="72" w:hanging="0"/>
        <w:rPr>
          <w:szCs w:val="20"/>
        </w:rPr>
      </w:pPr>
      <w:r>
        <w:rPr>
          <w:szCs w:val="20"/>
        </w:rPr>
      </w:r>
    </w:p>
    <w:p>
      <w:pPr>
        <w:pStyle w:val="Heading1"/>
        <w:spacing w:lineRule="auto" w:line="360"/>
        <w:ind w:left="720" w:right="720" w:hanging="0"/>
        <w:rPr>
          <w:color w:val="000000"/>
        </w:rPr>
      </w:pPr>
      <w:r>
        <w:rPr>
          <w:color w:val="000000"/>
        </w:rPr>
        <w:t>Kapitola 5.: Horší než opilcova rána…</w:t>
      </w:r>
    </w:p>
    <w:p>
      <w:pPr>
        <w:pStyle w:val="Normal"/>
        <w:spacing w:lineRule="auto" w:line="360" w:before="280" w:after="280"/>
        <w:ind w:right="72" w:hanging="0"/>
        <w:rPr>
          <w:szCs w:val="20"/>
        </w:rPr>
      </w:pPr>
      <w:r>
        <w:rPr>
          <w:szCs w:val="20"/>
        </w:rPr>
        <w:br/>
        <w:t xml:space="preserve">Opilcova rána nebývají jednoduchá, ale to není nic proti mé situaci. Otevřu oči, a hlavu mi ničí už dobře známá bolest. Ležím na rozpáleném písku a zase se nemůžu hnout. Probuzení jako přes kopírák z prvního dne co si pamatuji, projde mi hlavou. Ale ne tak docela. Ve skutečnosti to bylo o něco horší. V pohybu mi zabraňují pevně utažené provazy. Převalím se na bok a vidím stále nehybně ležícího Chrise. Vypadá dost zle. Je samá modřina a má pár tržných ran, jak ho mlátili boxery. Snad nebude mít žádné zlomeniny. "Chrisi? Chrisi! Hej, prober se sakra!" Ani se nepohnul. Hlavní bylo se dostat z provazů. Ať jste kdekoliv, tak se dá vždycky najít něco, čím se dají přeřezat, jenže nesmíte být na poušti. Už mě napadaly nesmysly. Co třeba přepálit provaz sluncem přes lupu? Geniální nápad, slunce by bylo, ale chce to lupu nebo minimálně brýle, tak to padá. Překousat? Hm, pes by to možná zvládnul, člověk těžko a psi radši ať nás nenajdou, měli by zaručeně čerstvou hostinu. </w:t>
      </w:r>
    </w:p>
    <w:p>
      <w:pPr>
        <w:pStyle w:val="NormlnsWWW"/>
        <w:spacing w:lineRule="auto" w:line="360"/>
        <w:ind w:right="72" w:hanging="0"/>
        <w:rPr>
          <w:szCs w:val="20"/>
        </w:rPr>
      </w:pPr>
      <w:r>
        <w:rPr>
          <w:szCs w:val="20"/>
        </w:rPr>
        <w:t xml:space="preserve">"Sákra... úúh..., to je teda probuzeníčko... hej, hochu, si vzhůru?" Konečně. Chris se probral. </w:t>
        <w:br/>
        <w:t xml:space="preserve">"Jo, sem v pohodě. Co ty?" </w:t>
        <w:br/>
        <w:t xml:space="preserve">"No..., abych pravdu řek, už mi bylo i líp, ale bude to dobrý. Jak ses vyspal?" </w:t>
        <w:br/>
        <w:t xml:space="preserve">"Šlo to..., pomalu si začínám zvykat." </w:t>
        <w:br/>
        <w:t xml:space="preserve">"Já si na to nikdy nezvyknu, dycky mě hrozně..." S heknutím převalil směrem ke mě. "...bolej záda, když ležim takhle svázanej." Muselo mu být dost mizerně, ale usmíval se, jako by týden odpočíval. </w:t>
        <w:br/>
        <w:t xml:space="preserve">"Mají Suzy a ostatní, zůstali sme tu sami!" </w:t>
        <w:br/>
        <w:t xml:space="preserve">"Jo, všim sem si. Neboj, nic jim neudělaj, potřebujou je živý. Mrtvý nebo zmrzačený otroky nikdo nekoupí... A Suzy se o sebe postará. Je nejlepší, sám sem jí všechno naučil." Nepochyboval jsem, že to je pravda. </w:t>
        <w:br/>
        <w:t xml:space="preserve">"Jak můžeš bejt tak v klidu? Co až je prodaji?" </w:t>
        <w:br/>
        <w:t xml:space="preserve">"Nemá cenu panikařit. Stejně teď nic nevyřešíme. Hlavně se musíme dostat do vesnice. Pak uvidíme. Ten černej blbec o ní nemá ani páru. Navíc víme kam míří, vzpomínáš jak říkal, že nejbližší město je přes tejden cesty?" </w:t>
        <w:br/>
        <w:t xml:space="preserve">"No a?" </w:t>
        <w:br/>
        <w:t xml:space="preserve">"No to znamená, že to musel myslet jedině Junktown. Minimálně tam budou muset doplnit zásoby, ale řek bych, že tam pár dní zůstanou. Možná jsou tam i otrokáři..., těď co je tam ten..., jak von se - jo Gizma nebo Gizmo, nevim. Tenhle člověk tam zakládá herny, a říká se, že v jeho čtvrti se schází samá vybraná společnost podobná těm, co nás přepadli." </w:t>
        <w:br/>
        <w:t xml:space="preserve">"Takže by tam mohli prodat Suzy?" </w:t>
        <w:br/>
        <w:t xml:space="preserve">"Bohužel vůbec nevíme, co se tam všechno děje. My obchodujeme jenom s poctivejma lidma v jižní části města, k němu se vůbec nedostanem. Na to musíš mít jinou pověst." </w:t>
        <w:br/>
        <w:t>"Takže aspoň naděje tady je..." Řekl jsem už víceméně pro sebe.</w:t>
      </w:r>
    </w:p>
    <w:p>
      <w:pPr>
        <w:pStyle w:val="NormlnsWWW"/>
        <w:spacing w:lineRule="auto" w:line="360"/>
        <w:ind w:right="72" w:hanging="0"/>
        <w:rPr>
          <w:szCs w:val="20"/>
        </w:rPr>
      </w:pPr>
      <w:r>
        <w:rPr>
          <w:szCs w:val="20"/>
        </w:rPr>
        <w:t xml:space="preserve">Chris měl asi pravdu. Vypadá že už něco zažil, snad proto mě to co řekl trochu uklidnilo. "Takže říkáš dostat se do vesnice? Bude to chtít nejdřív se dostat z provazů, ne?" "Hm, zdá se, že se učíš rychle. Nějaký návrhy?" Zeptal se Chris pobaveně a rozhlížel se kolem. "No, zatim ani ne." Odpověděl jsem, ale vůbec mě nevnímal. Zamyšleně se zadíval směrem, kde bylo ohniště. Za tu dobu už bylo lehce zaváté pískem. "To je vono. Hele, ty seš blíž, tak se nějak dostaň támhle k ohništi. "K ohništi? Oheň už je přece dávno vyhaslej," nechápal jsem. "Věř mi, o to nejde. Vzpomínáš? Včera tam chlastali naše pivo..." "Takže tam bude nějaký sklo, správně?" Skočil jsem mu do řeči. "No vidíš jak ti to jde. Nakonec nebudeš takovej greenhorn." "Takovej co?" Nerozuměl jsem. "Ále nic, zapomeň to, o tom až jindy." </w:t>
      </w:r>
    </w:p>
    <w:p>
      <w:pPr>
        <w:pStyle w:val="NormlnsWWW"/>
        <w:spacing w:lineRule="auto" w:line="360"/>
        <w:ind w:right="72" w:hanging="0"/>
        <w:rPr>
          <w:szCs w:val="20"/>
        </w:rPr>
      </w:pPr>
      <w:r>
        <w:rPr>
          <w:szCs w:val="20"/>
        </w:rPr>
        <w:t xml:space="preserve">Nechal jsem to být a dokulil se k ohništi. A opravdu. Z písku vyčuhoval kus skla z rozbité lahve. Trocha šikovnosti a spousta trpělivosti a ruce byly volné. "Tak to bysme měli..." Oddychl jsem si a byl jsem rád, že má Chris vždycky pravdu. Už jsem si na to pomalu zvykl. Jeho sebejistý výraz mi dodával odvahu a věděl jsem, že od něj se toho ještě hodně naučím. Rozvazuji si nohy a pak Chrise. Byli jsme sice volní, ale před sebou ještě pořád dva dny cesty. Snaha najít cokoli co zbylo k jídlu nebo pití po karavaně se ukázala jako marná. Chris určil směr a vyrazili jsme. V žáru slunce a po rozpáleném písku bez kapky vody se šlo dost špatně, ale vzpomínka na nedávné dny, kdy mi bylo daleko hůř mi zase dodala optimismu. Ty dva dny proti tomu nejsou nic hrozného a taky už nejsem sám, ale s člověkem co se vyzná. Šel neúnavně, zastavil jenom málokdy. Moc toho nenamluvil. Ostražitě sledoval okolí, dával pozor, abychom nepřišli do cesty pouštní havěti. Myslím, že nás myšlenka na záchranu Suzy a ostatních nutila jít pořád dál bez odpočinku. </w:t>
      </w:r>
    </w:p>
    <w:p>
      <w:pPr>
        <w:pStyle w:val="NormlnsWWW"/>
        <w:spacing w:lineRule="auto" w:line="360"/>
        <w:ind w:right="72" w:hanging="0"/>
        <w:rPr>
          <w:szCs w:val="20"/>
        </w:rPr>
      </w:pPr>
      <w:r>
        <w:rPr>
          <w:szCs w:val="20"/>
        </w:rPr>
        <w:t>Na cestě k vesnici nám zbývalo ještě překonat část vedoucí skrz úzké pásmo hor. Byla to vítaná změna, protože cesta vedla soutěskou mezi skalami, které nám poskytovali vytoužený stín. Ve skalách bylo vidět hodně jeskyní. Dokonce jsme narazili i na malý potůček vytékající ze skály přímo u cesty. Chris o něm patrně věděl. "Pořádně si lokni, tohle je poslední voda na cestě k vesnici. A né že se mi tady zase začneš dusit jako minule." Narážku na situaci, kdy mě našel si teď prostě nemohl odpustit. "Když půjdeme přes noc, před obědem budeme doma." Prohlásil a nečekal jestli souhlasím, nebo ne. Byl zvyklý, že když něco řekne tak to prostě tak bude. Stejně bych byl pro. Chtěl jsem co nejdříve vyrazit na pomoc Suzy.</w:t>
      </w:r>
    </w:p>
    <w:p>
      <w:pPr>
        <w:pStyle w:val="NormlnsWWW"/>
        <w:spacing w:lineRule="auto" w:line="360"/>
        <w:ind w:right="72" w:hanging="0"/>
        <w:rPr>
          <w:szCs w:val="20"/>
        </w:rPr>
      </w:pPr>
      <w:r>
        <w:rPr>
          <w:szCs w:val="20"/>
        </w:rPr>
        <w:t>Dál už se šlo dobře. Teď mi došlo proč nájezdníci asi o vesnici neví. Před pohledem je dobře chráněna vyššími skalními masivy. Chris šel pár kroků přede mnou. Utvrdil jsem se v tom, že kromě jeho vtípků a narážek toho jinak moc nenamluví. Vlastně skoro nic neřekne třeba dvě hodiny. Zato Suzy, ta zase pořád ráda něco vyprávěla, byla jeho pravý opak. Už zase jsem na ní musel myslet. Ta slečna se mi nějak dostala pod kůži... Moje myšlenky přerušil až podivný hluk. Vycházel z jedné z jeskyní. Zvědavost mi nedovolila pokračovat dál, aniž bych zjistil o co jde. Opatrně nakukuji do jeskyně. "Nelez tam!" Slyším za sebou Chrise, který si všiml, že jde sám. "Chci se jenom kouknout, něco tam šustí, třeba to bude konečně taky něco k jídlu." Odporuji mu a vcházím do jeskyně. Chris se za mnou rozběhl. Záhy jsem zjistil proč. Naskytl se mi pohled, na který asi hned tak nezapomenu. Nebylo tam žádné malé zvířátko k jídlu, ale něco jako přerostlý rak s ocasem ukončeným bodcem a velkými klepety. Už jsem jich pár určitě viděl, vybavuje se mi v paměti. Civí teď na mě a já na něj.</w:t>
      </w:r>
    </w:p>
    <w:p>
      <w:pPr>
        <w:pStyle w:val="NormlnsWWW"/>
        <w:spacing w:lineRule="auto" w:line="360"/>
        <w:ind w:right="72" w:hanging="0"/>
        <w:rPr>
          <w:szCs w:val="20"/>
        </w:rPr>
      </w:pPr>
      <w:r>
        <w:rPr>
          <w:szCs w:val="20"/>
        </w:rPr>
        <w:t>"Tak, seznamte se, tohle je Radškorpión a ten bodec na ocasu nemá na parádu." Oznamuje mi Chris s ledovým klidem, když právě dorazil ke mě. Horší bylo, že ten bodec mělo i jeho dalších asi patnáct kamarádů, kteří pospávali hlouběji v jeskyni. "Já sem jenom,... Co... co teď budem..." koktám ze sebe. "Hlavně nedělej žádný prudký pohyby a nečum tak na něj. Snažíš se ho zhypnotizovat nebo co? Pomalu vycouvej ven, hlavně pomalu..." Couvám tedy pomalu ven, neschopen dalších slov na svou obhajobu. Ale to bych nebyl já, aby mi něco prošlo hladce a v klidu. Při couvání jsem dost nešťastně zakopl o kámen a plácnul sebou na zem. Ta věc z jeskyně zpozorněla, zacvakala klepety a šla proti mě. "Tak hochu, změna plánu, doufám, že seš rychlej, protože padáme!" Reaguje Cris, pomáhá mi vstát a vybíháme na cestu. Radškorpión samozřejmě vycítil náš strach a snadnou kořist a jal se nás pronásledovat. Chris byl rychlý, hodně rychlý, sotva jsem mu stíhal. Radškorpión taky nebyl nejpomalejší, ale za chvíli běh vzdal a pomalu se vracel. Zas takový hlad asi neměl a byl určitě spokojen, že nás vyhnal ze svého teritoria.</w:t>
      </w:r>
    </w:p>
    <w:p>
      <w:pPr>
        <w:pStyle w:val="NormlnsWWW"/>
        <w:spacing w:lineRule="auto" w:line="360"/>
        <w:ind w:right="72" w:hanging="0"/>
        <w:rPr>
          <w:szCs w:val="20"/>
        </w:rPr>
      </w:pPr>
      <w:r>
        <w:rPr>
          <w:szCs w:val="20"/>
        </w:rPr>
        <w:t>"Hele, já vim, že tam chceš bejt brzo, ale nemusíme běžet celou cestu, jo?" Koukal na mě dost přísně, když jsme zastavili. "A když ti příště řeknu, abys něco nedělal, tak už mě poslechneš, je ti to jasný?" "Jo..., tak jo. Sorry." Na nic chytřejšího jsem se nezmohl a nechtěl jsem to víc rozebírat. Holt měl zase pravdu. "Asi sem tě přecenil, seš pořád greenhorn jak vyšitej." Ušklíbnul se a pokračoval v cestě. Sice jsem pořád nevěděl co to znamená, ale bylo mi to jedno. Stejně by mi zase řekl něco jako - teď to nech bejt, o tom až jindy.</w:t>
      </w:r>
    </w:p>
    <w:p>
      <w:pPr>
        <w:pStyle w:val="NormlnsWWW"/>
        <w:spacing w:lineRule="auto" w:line="360" w:before="280" w:after="240"/>
        <w:ind w:right="72" w:hanging="0"/>
        <w:rPr>
          <w:b/>
          <w:b/>
          <w:bCs/>
          <w:szCs w:val="20"/>
        </w:rPr>
      </w:pPr>
      <w:r>
        <w:rPr>
          <w:szCs w:val="20"/>
        </w:rPr>
        <w:br/>
      </w:r>
    </w:p>
    <w:p>
      <w:pPr>
        <w:pStyle w:val="Heading1"/>
        <w:spacing w:lineRule="auto" w:line="360"/>
        <w:ind w:left="720" w:right="720" w:hanging="0"/>
        <w:rPr/>
      </w:pPr>
      <w:r>
        <w:rPr>
          <w:color w:val="000000"/>
        </w:rPr>
        <w:t>Kapitola 6.: Konečně civilizace</w:t>
      </w:r>
    </w:p>
    <w:p>
      <w:pPr>
        <w:pStyle w:val="Normal"/>
        <w:spacing w:lineRule="auto" w:line="360" w:before="280" w:after="280"/>
        <w:ind w:right="72" w:hanging="0"/>
        <w:rPr>
          <w:szCs w:val="20"/>
        </w:rPr>
      </w:pPr>
      <w:r>
        <w:rPr>
          <w:szCs w:val="20"/>
        </w:rPr>
        <w:br/>
        <w:t>V noci se šlo mnohem líp než přes den, hlavně nebylo vedro a cesta ubíhala rychleji. Byl jsem hrozně unavený. Kdybych se na chvíli zastavil, určitě bych usnul ve stoje a tak raději pokračuji pořád dál. Ještě jsem neslyšel, že by někdo usnul za chůze. Chris byl opravdový drsňák, nenechal na sobě únavu vůbec znát a zkušeně určoval nejlepší cestu. Doufal jsem, že všechny potvory teď v noci spí a už nebude žádné překvapení. Pomalu se rozednívalo. Ve světle vycházejícího slunce bylo z kopce v dálce vidět už pár domků a políček obehnaných zdí. Netrvalo dlouho a před bránou vesnice nás vítal chudě oděný vesničan s puškou v ruce. Vypadal dost vyplašeně, aby taky ne, vždyť místo celé karavany jsme jen dva a vypadáme jako by nás přeběhlo menší stádo brahmín.</w:t>
      </w:r>
    </w:p>
    <w:p>
      <w:pPr>
        <w:pStyle w:val="NormlnsWWW"/>
        <w:spacing w:lineRule="auto" w:line="360"/>
        <w:ind w:right="72" w:hanging="0"/>
        <w:rPr>
          <w:szCs w:val="20"/>
        </w:rPr>
      </w:pPr>
      <w:r>
        <w:rPr>
          <w:szCs w:val="20"/>
        </w:rPr>
        <w:t>Za chvíli byl už okolo nás roj zdejších obyvatel a dožadovali se vysvětlení. Zatímco Chris všechno vysvětloval, zběžně jsem si prohlédl vesnici. Bylo zde umně vystavěno několik nízkých domků ze sušených cihel a kamenů, které poskytovaly lidem dostatečnou ochranu před nepřízní počasí. Uprostřed vesnice se do výšky asi tří metrů tyčil nějaký monolit nebo pomník, celý popsaný nápisy vytesanými do kamene. Místní studna poskytovala dostatek vody pro zavlažování políček s nevábně vypadající zeleninou. Vedle v ohradě postávalo pár brahmín. Dost nechutně zapáchali. Celé území vesnice bylo obehnáno dva metry vysokou zdí, která zabraňovala vstupu nepovolaným osobám a samozřejmě zvířatům. Přesně jak mi to popsala Suzy.</w:t>
      </w:r>
    </w:p>
    <w:p>
      <w:pPr>
        <w:pStyle w:val="NormlnsWWW"/>
        <w:spacing w:lineRule="auto" w:line="360"/>
        <w:ind w:right="72" w:hanging="0"/>
        <w:rPr>
          <w:szCs w:val="20"/>
        </w:rPr>
      </w:pPr>
      <w:r>
        <w:rPr>
          <w:szCs w:val="20"/>
        </w:rPr>
        <w:t xml:space="preserve">"Tak ty si ten Harley?" Promluvil na mě starší muž oblečen v podivném hábitu. </w:t>
        <w:br/>
        <w:t xml:space="preserve">"No..., vlastně jo." </w:t>
        <w:br/>
        <w:t xml:space="preserve">"Vítám tě tady v Shady Sands. Jmenuji se Aradesh a už nějakou dobu jsem tady něco jako starosta. Jak se ti líbí náš domov?" </w:t>
        <w:br/>
        <w:t xml:space="preserve">"Vypadá to tady dobře udržovaný a je tu všude tak čisto... Až na ty brahmíny tady musí bejt klidnej a pohodlnej život." Odpověděl jsem po pravdě. </w:t>
        <w:br/>
        <w:t xml:space="preserve">"No jo, Obávám se, že jejich pach bude pro tebe v této roční době poněkud intenzivní. Chris nám o tobě všechno vyprávěl, opravdu si nic nepamatuješ?" Podíval se na mě zkoumavým pohledem jako by mi chtěl pravdu vyčíst z obličeje. </w:t>
        <w:br/>
        <w:t xml:space="preserve">"Ne, občas se mi pár maličkostí vybaví, ale to je všechno." </w:t>
        <w:br/>
        <w:t>"Dobře, musím ti věřit." Řekl poněkud zklamaně. "Jistě si velmi unavený a koukám, že máš zranění na hlavě a rukou..." Prohlíží si moje rány. "Nejdřív jdi za naším doktorem Razlem aby tě ošetřil, vyspíš se a pak si ještě promluvíme." Domluvil a ukázal mi domek, kde měl být doktor.</w:t>
      </w:r>
    </w:p>
    <w:p>
      <w:pPr>
        <w:pStyle w:val="NormlnsWWW"/>
        <w:spacing w:lineRule="auto" w:line="360"/>
        <w:ind w:right="72" w:hanging="0"/>
        <w:rPr>
          <w:szCs w:val="20"/>
        </w:rPr>
      </w:pPr>
      <w:r>
        <w:rPr>
          <w:szCs w:val="20"/>
        </w:rPr>
        <w:t xml:space="preserve">U doktora jsem potkal Chrise, kterému Razlo právě zašíval rány. </w:t>
      </w:r>
    </w:p>
    <w:p>
      <w:pPr>
        <w:pStyle w:val="NormlnsWWW"/>
        <w:spacing w:lineRule="auto" w:line="360"/>
        <w:ind w:right="72" w:hanging="0"/>
        <w:rPr>
          <w:szCs w:val="20"/>
        </w:rPr>
      </w:pPr>
      <w:r>
        <w:rPr>
          <w:szCs w:val="20"/>
        </w:rPr>
        <w:t xml:space="preserve">"Tak už jsi se seznámil s Aradeshem?" Zeptal se. </w:t>
        <w:br/>
        <w:t xml:space="preserve">"Hm, už jo, nějak divně si mě prohlížel, jako by..." </w:t>
        <w:br/>
        <w:t xml:space="preserve">"Starej Aradesh je trochu nedůvěřivej k cizincům. Toho si nevšímej. Jinak to tady ale vede dobře a všichni ho tu maji rádi a respektujou ho," přerušil mě. </w:t>
        <w:br/>
        <w:t xml:space="preserve">"Tak kdy vyrazíme?" Ptám se, když už se Razlo věnoval mým zraněním. </w:t>
        <w:br/>
        <w:t xml:space="preserve">"Hochu, jak tak nad tím přemejšlim, tak bude nejlepší, když půjdu jenom já a Seth. Je to zkušenej bojovník, ten co hlídal u brány, pamatuješ? Nemůžeme na ně jít silou, ale rozumem a čím míň lidí, tím nenápadnější budeme a..." </w:t>
        <w:br/>
        <w:t xml:space="preserve">"Počkej, na něco si zapomněl, co já?" Skáču mu do řeči. </w:t>
        <w:br/>
        <w:t xml:space="preserve">"Podívej, při takovýhle akci je nutný naprosto profesionální jednání, tam tě nebudu moct hlídat, a zachraňovat až zase provedeš nějakou blbost. Moh bys to celý zkazit." </w:t>
        <w:br/>
        <w:t xml:space="preserve">"Tak to teda ne, já jdu taky! A když né s tebou, tak půjdu klidně sám. Musim pomoct Suzy..."Oponuji mu. Byl jsem pevně rozhodnutý jít zachránit Suzy. V tom co řekl určitě pravdu neměl. </w:t>
        <w:br/>
        <w:t xml:space="preserve">Asi pochopil, že se mě hned tak nezbaví. "Dobře..., bude lepší tě mít na dohled, než abys zase něco vymejšlel sám. Ale budeš dělat to co řeknu. Jestli zase něco zvořeš tak tě někde přivážu a vyzvednu si tě až bude Suzy doma." </w:t>
        <w:br/>
        <w:t xml:space="preserve">Nezbývalo než souhlasit. Dal jsem si předsevzetí, že už budu radši poslouchat Chrisovy rady. </w:t>
      </w:r>
    </w:p>
    <w:p>
      <w:pPr>
        <w:pStyle w:val="NormlnsWWW"/>
        <w:spacing w:lineRule="auto" w:line="360"/>
        <w:ind w:right="72" w:hanging="0"/>
        <w:rPr>
          <w:szCs w:val="20"/>
        </w:rPr>
      </w:pPr>
      <w:r>
        <w:rPr>
          <w:szCs w:val="20"/>
        </w:rPr>
        <w:t>Mezitím jsme byly ošetřeni. "Teď se na to musíme hlavně vyspat, nasbírat síly, chápeš? Vyrazíme nejřív k ránu, pak se tady pro tebe stavim a připravim ti nějaký vybavení." Oznámil mi Chris a odešel, asi se vyspat k sobě domů. "Ty budeš spát dneska tady u nás. Ty zranění jsou už v pořádku, rány se ti zahojí za pár dní. Typuju, že se pořádně vyspíš po dost dlouhý době, co." Řekl mi ještě Razlo, sbalil si svoje lékařské nástroje do kufříku a odešel do vedlejšího pokoje. Byl jsem moc unavený, usnout mi nědělalo nejmenší problémy...</w:t>
      </w:r>
    </w:p>
    <w:p>
      <w:pPr>
        <w:pStyle w:val="NormlnsWWW"/>
        <w:spacing w:lineRule="auto" w:line="360"/>
        <w:ind w:right="72" w:hanging="0"/>
        <w:rPr>
          <w:szCs w:val="20"/>
        </w:rPr>
      </w:pPr>
      <w:r>
        <w:rPr>
          <w:szCs w:val="20"/>
        </w:rPr>
        <w:t xml:space="preserve">Probudil mě hluk. Vstávám a vidím Razla sbírat nějaké věci ze země. "Promiň, nechtěl jsem tě vzbudit, jenom mi něco spadlo, klidně spi dál." Řekl tichým hlasem, sebral věci a chtěl odejít. "Počkej, kolik je hodin, vždyť už je světlo!" "Je půl devátý." Odpověděl ještě a odešel. "Cože, půl devátý? Sakra to neni možný, Chris chtěl přece brzo vyrazit, kde je sakra Chris?" Řvu za ním, ale už mi neodpovídá. Vybíhám z domu a málem jsem porazil Aradeshe. "Aradeshi, kde je Chris a Seth? Jsou ještě tady? Mluv, rychle!" "Taky ti přeju dobré ráno Harleyi. Odešli asi ve čtyři hodiny, a ty máš zákaz opustit vesnici, dokud se nevrátí. Zatím budeš bydlet u mě." Nevěřil jsem svým uším. Chris, takový čestný člověk a že by ně takhle podrazil? Asi jsem se v něm hodně spletl. "To... to.. přece neni možný, dyť mi slíbil... slíbil že půjdeme spolu..." "Věř mi, když si to přál Chris, tak to bude nejlepší řešení. A teď mě omluv, mám spoustu práce." Sklonil hlavu a odešel někam k ohradě. "Ten prolhanej parchant! ... parchante! ... lháři!" Řvu na celou vesnici, ale v tom se mnou něco silně cuklo a znova... </w:t>
      </w:r>
    </w:p>
    <w:p>
      <w:pPr>
        <w:pStyle w:val="NormlnsWWW"/>
        <w:spacing w:lineRule="auto" w:line="360"/>
        <w:ind w:right="72" w:hanging="0"/>
        <w:rPr>
          <w:szCs w:val="20"/>
        </w:rPr>
      </w:pPr>
      <w:r>
        <w:rPr>
          <w:szCs w:val="20"/>
        </w:rPr>
        <w:t>"Chrisi! Seš to ty, dyť tady nejseš... co se to..." Zmateně se rozhlížím kolem. "Co tady sakra blbneš? Šiješ sebou, jako bys ležel na mraveništi. A kdo je parchant a lhář? Prober se hochu, nebo chceš polejt vodou aby ses sklidnil?" Byl to Chris. Pořád ležím u Razla na posteli, Chris se sklání nade mnou a za ním stojí Seth. "Přišel sem tě vzbudit, musíš si zbalit vybavení na cestu. A už neřvi, probudíš celou vesnici." To je úleva. Byl to naštěstí jen zlý sen. "Promiň, jenom se mi něco zdálo..." Chris jen zakroutil hlavou. "Tak už vstávej, máme toho před sebou dost." Řekl a šel ven z domu.</w:t>
      </w:r>
    </w:p>
    <w:p>
      <w:pPr>
        <w:pStyle w:val="NormlnsWWW"/>
        <w:spacing w:lineRule="auto" w:line="360"/>
        <w:ind w:left="720" w:right="720" w:hanging="0"/>
        <w:rPr>
          <w:rFonts w:ascii="Book Antiqua" w:hAnsi="Book Antiqua" w:cs="Book Antiqua"/>
          <w:szCs w:val="20"/>
        </w:rPr>
      </w:pPr>
      <w:r>
        <w:rPr>
          <w:rFonts w:cs="Book Antiqua" w:ascii="Book Antiqua" w:hAnsi="Book Antiqua"/>
          <w:szCs w:val="20"/>
        </w:rPr>
      </w:r>
    </w:p>
    <w:p>
      <w:pPr>
        <w:pStyle w:val="Heading1"/>
        <w:spacing w:lineRule="auto" w:line="360" w:before="100" w:after="100"/>
        <w:ind w:left="720" w:right="720" w:hanging="0"/>
        <w:rPr>
          <w:rFonts w:ascii="Times New Roman" w:hAnsi="Times New Roman" w:cs="Times New Roman"/>
          <w:color w:val="000000"/>
        </w:rPr>
      </w:pPr>
      <w:r>
        <w:rPr>
          <w:color w:val="000000"/>
        </w:rPr>
        <w:t>Kapitola 7.: Výprava osvoboditelů</w:t>
      </w:r>
    </w:p>
    <w:p>
      <w:pPr>
        <w:pStyle w:val="Normal"/>
        <w:spacing w:lineRule="auto" w:line="360" w:before="280" w:after="280"/>
        <w:ind w:right="72" w:hanging="0"/>
        <w:rPr>
          <w:szCs w:val="20"/>
        </w:rPr>
      </w:pPr>
      <w:r>
        <w:rPr>
          <w:szCs w:val="20"/>
        </w:rPr>
        <w:br/>
        <w:t xml:space="preserve">Vycházím z domu, ze dveří ještě zdravím Razla, kterého asi vzbudil můj křik. Venku už stojí Aradesh a rozmlouvá s Chrisem a Sethem. Je s nimi ještě jeden muž, mě zatím neznámý. "Zdravím." Přidávám se k nim. "Tak už si ready?" Prohlížel si mě Chris. Cítil jsem se připraven na všechno. Tak jako na dnešek jsem se nevyspal už ani nepamatuji, což ale není zas tak dlouho. Důležité je, že jsem byl zase schopný a hlavně odhodlaný se s čímkoli porvat a zachránit Suzy. "Jo, můžem vyrazit." Odpověděl jsem sebevědomým hlasem. "Dobře. Připravil sem nějakou výbavu. Mám to u mě, tak poď, dám ti tvý věci." Řekl a šel do svého domu. "Počkej, tamten jde taky?" Ptám se ho na neznámého muže. "Co? Šerif?" Usmál se. "Tak to hochu radši nechtěj. To je eště větší greenhorn než ty. Nenech se zmást jeho vzhledem a tou pistolí. Ten trefí chlapa tak na dva metry a deset pokusů..." Směje se. "Ale jinak je dobrák. Jedinej důvod proč je eště živej, je že má neuvěřitelný štěstí." </w:t>
      </w:r>
    </w:p>
    <w:p>
      <w:pPr>
        <w:pStyle w:val="NormlnsWWW"/>
        <w:spacing w:lineRule="auto" w:line="360"/>
        <w:ind w:right="72" w:hanging="0"/>
        <w:rPr>
          <w:szCs w:val="20"/>
        </w:rPr>
      </w:pPr>
      <w:r>
        <w:rPr>
          <w:szCs w:val="20"/>
        </w:rPr>
        <w:t>"Tak toho teda fakt radši necháme bránit vesnici," řekl jsem si už jen tak pro sebe a sledoval jsem, co Chris připravil na akci. "Takže, ze zbraní tady máme brokovnici pro mě, Sethovu loveckou pušku a pro tebe je tady tenhle Desert. Horší je že máme málo nábojů, tak s nima šetři. Pro každýho je tady ještě jeden nůž," Podal mi pistoli, dva plné zásobníky a nůž. Pistole vypadala dost udržovaně, zato nůž lehce chytal barvu oxidu železa."Dál tady máme nějaký lana, šest stimpaků, jeden dynamit, na ten bacha, je už dost starej, a dva granáty. A na konec jídlo a pití na osum dní pro tři lidi." Vyjmenoval mi výbavu a rozdělil jí do tří batohů. "Nic slavnýho, takže žádný hrdinství, jasný?" Nic slavného to skutečně nebylo. Dvě pušky, jedna pistole a nože proti automatickým brokovnicím a útočným puškám v rukách hordy hrdlořezů. "Bude to hodně drsný, nechceš si to ještě rozmyslet?" Zeptal se mě Seth, který si přišel pro svůj batoh. "Vždycky sem chtěl bejt drsňák." Usmál jsem se. Chris si něco zamumlal jen tak pro sebe, patrně se mu nezdála vidina mě jako drsňáka z pustiny dost reálná.</w:t>
      </w:r>
    </w:p>
    <w:p>
      <w:pPr>
        <w:pStyle w:val="NormlnsWWW"/>
        <w:spacing w:lineRule="auto" w:line="360"/>
        <w:ind w:right="72" w:hanging="0"/>
        <w:rPr>
          <w:szCs w:val="20"/>
        </w:rPr>
      </w:pPr>
      <w:r>
        <w:rPr>
          <w:szCs w:val="20"/>
        </w:rPr>
        <w:t xml:space="preserve">Každopádně jsme vyrazili. Směr jih, před námi týden cesty, odhodlání velké. Vesnice ještě spala a tak se s námi loučil jen Aradesh a šerif. Seth byl Chrisovi v mnoha ohledech dost podobný a nejen fyzickým vzhledem ale i chováním. Oba pečlivě sledovali okolí, dávali si pozor, aby jim neuniklo žádné potenciální nebezpečí. Myslím, že už jsem od nich o životě v poušti taky něco pochytil. Seth taky skoro nemluvil. Snažil jsem se z něj dostat něco o jeho minulosti a o Shady Sands, ale odpovídal velmi stručně a obecně. Po chvíli jsem to vzdal a tak jsme mlčky putovali směr Junktown. Šest dní a šest nocí pořád to samé. Přes den nekonečná cesta, v noci spánek přerušovaný dobou hlídky. Až na pár incidentů se zmutovanými potkany byla cesta klidná a probíhala podle Chrisova plánu. Sedmý den jsme jako vždy sbalili věci a vyrazili dál velmi brzy po ránu. Šli jsme asi hodinu kopcovitým terénem. Seth se najednou zastavil. "Stůjte!" Zavolal na nás potichu. "Poslouchejte, slyšíte něco?" Chvíli jsme mysleli, že je to zase nějaký planý poplach a že jde o nějakou další havěť, ale když jsem se zaposlouchal, dalo se rozpoznat různé kovové cinkání a dokonce i výkřiky. </w:t>
      </w:r>
    </w:p>
    <w:p>
      <w:pPr>
        <w:pStyle w:val="NormlnsWWW"/>
        <w:spacing w:lineRule="auto" w:line="360"/>
        <w:ind w:right="72" w:hanging="0"/>
        <w:rPr>
          <w:szCs w:val="20"/>
        </w:rPr>
      </w:pPr>
      <w:r>
        <w:rPr>
          <w:szCs w:val="20"/>
        </w:rPr>
        <w:t xml:space="preserve">"Skrčte se!" Přikázal Seth a plížil se podívat za vrchol pahorku. Já a Chris jsme ho samozřejmě následovali. Za kopcem byla vidět skupinka povalujících se lidí v jakémsi táboře. Právě se probouzeli, někteří čistili zbraně nebo brousili nože. "To je von!" Upozornil jsem Chrise na chlápka vycházejícího zpoza jedné z plachet sloužících jako přístřešek. "Sám velkej černej boss osobně a jeho bratři nájezdníci." Poznal ho Chris. Seth pochopil situaci. "Měl si pravdu, vypadá v tý zbroji hrozně." "A to si ho neslyšel promluvit, buzeranta." Rejpnul si Chris. "Tak jakej je plán?" Ptám se. "To je jednoduchý, necháme je bejt." Odpověděl Seth a podíval se na Chrise. Ten jenom souhlasně pokýval hlavou. "Cože? Jakto? A jak teda zachráníme Suzy? To jim chceš poslat dopis nebo co?" Nechápal jsem jejich rozhodnutí. "Tak se rozhlídni..." nato Chris a ukazuje na jejich tábor. "Vidíš tam někde Suzy, nebo někoho od nás? Asi těžko, protože já teda ne. Takže je necháme, protože bysme tim nikomu nepomohli, možná tak sobě do hrobu... "A kde teda zůstali?" Chris ukázal dál na jih. "Dva dny cesty odsud. Junktown, jak sem říkal. Musej bejt jedině tam a to znamená, že v tom má pracky Gizmo, to je tam největší prevít." Seth stále pozoroval probouzející se bandu. "Dobře. Tak co se s nima aspoň trochu pobavit?" Napadlo mě a vyndávám z batohu dynamit. Setha můj návrh očividně zaujal. "Myslim, že nemá až tak blbej nápad... Já myslim, že bysme je mohli trochu vyplašit, co ty na to?" Šibalsky se usmál na Chrise. Tomu se to moc nelíbilo. Nerad měnil svoje plány, ale když se ke mě Seth přidal, nakonec taky souhlasil. </w:t>
      </w:r>
    </w:p>
    <w:p>
      <w:pPr>
        <w:pStyle w:val="NormlnsWWW"/>
        <w:spacing w:lineRule="auto" w:line="360"/>
        <w:ind w:right="72" w:hanging="0"/>
        <w:rPr>
          <w:szCs w:val="20"/>
        </w:rPr>
      </w:pPr>
      <w:r>
        <w:rPr>
          <w:szCs w:val="20"/>
        </w:rPr>
        <w:t>Plán byl jednoduchý. Seth, mistr plížení a nepozorovaného pohybu vůbec, se přiblížil tiše k jednomu s přístřešků, kde pospávali tři muži a dynamit načasovaný na osm minut zahrábnul do písku dva metry od nich. Aby byl účinek dostačující, přidal ještě jeden granát a zase se odplížil. Když dorazil zpátky k nám na kopec, chběly tak dvě minuty do velkého třesku. "Tak?" Podíval se na něj tázavě Chris. "Za dvě minuty tady máme ohňostroj, a minimálně tři z nich to důrazně probudí." "Jak moc důrazně? A nepudou ty zbylý po nás?" Uvažuji nad efektem. "No, vtip je právě v tom, že nebudou vědět po kom a kam jít, he he...., sleduj," dořekl a pokývnul hlavou tím směrem. Ozval se výbuch, vzedmul se mohutný oblak písku a tři rozervaná těla to odhodilo pár metrů blíž k vyhaslému ohništi. Střepiny granátu protrhaly všechny plachtové přístřešky a těžce zranily dalšího nájezdníka poblíž ohně. V táboře nastal zmatek. Všichni zalehli a spustili palbu na všechny strany. Když ale nikdo na střelbu neodpovídal, po chvíli ustala. "Dorazíme je!" Zdáli se mi už dost oslabeni a tak jsem chtěl vstát a zaútočit. "Neblbni a zůstaň ležet!" Srazil mě zpátky Seth. "Je jich pořád přesila... a taky maj automatický bouchačky a zbroje!" Při pohledu na svůj Desert, nůž a košili od Razla jsem mu dal za pravdu a lehnul si zpátky. "Neboj, hochu, na ty zbylý hajzly taky dojde." Pronesl Chris a odpížil se z jejich dohledu. Chvíli jsme ještě pozorovali zmateně pobíhající postavy a pak jsme ho následovali. Pro dnešek měli dost, ale sám sobě jsem si slíbil, že toho jejich "voplechovanýho negra" jednou dostanu...</w:t>
      </w:r>
    </w:p>
    <w:p>
      <w:pPr>
        <w:pStyle w:val="NormlnsWWW"/>
        <w:spacing w:lineRule="auto" w:line="360" w:before="280" w:after="240"/>
        <w:ind w:left="720" w:right="720" w:hanging="0"/>
        <w:rPr>
          <w:szCs w:val="20"/>
        </w:rPr>
      </w:pPr>
      <w:r>
        <w:rPr>
          <w:szCs w:val="20"/>
        </w:rPr>
        <w:br/>
      </w:r>
    </w:p>
    <w:p>
      <w:pPr>
        <w:pStyle w:val="Heading1"/>
        <w:spacing w:lineRule="auto" w:line="360"/>
        <w:ind w:left="720" w:right="720" w:hanging="0"/>
        <w:rPr>
          <w:color w:val="000000"/>
        </w:rPr>
      </w:pPr>
      <w:r>
        <w:rPr>
          <w:color w:val="000000"/>
        </w:rPr>
        <w:t>Kapitola 8.: Návštěva u Gizma</w:t>
      </w:r>
    </w:p>
    <w:p>
      <w:pPr>
        <w:pStyle w:val="Normal"/>
        <w:spacing w:lineRule="auto" w:line="360" w:before="280" w:after="280"/>
        <w:ind w:right="72" w:hanging="0"/>
        <w:rPr>
          <w:szCs w:val="20"/>
        </w:rPr>
      </w:pPr>
      <w:r>
        <w:rPr>
          <w:szCs w:val="20"/>
        </w:rPr>
        <w:br/>
        <w:t>Druhý den pozdě večer jsme konečně dorazili ke hradbám navršeným z vraků aut, kamionů a vůbec různých plechů a bordelu, co se na nic nehodil. U brány stál strážný s brokovnicí. Nedůvěřivě si nás prohlížel a vůbec nás nechtěl pustit dovnitř, údajně proto, že do města se smí jenom ve dne. Chris s ním o něčem mluvil, asi ho přesvědčoval, že nebudeme dělat problémy aby nás pustil. Asi proto, že Chrisova karavana je tady známá a všeobecně je považován za poctivého obchodníka nás nakonec pustil dovnitř všechny. Když jsem kolem něj procházel, z výrazu v jeho tváři se přímo dalo vyčíst něco jako: budeš dělat potíže a na vlastní kůži poznáš, jaký používám náboje. No nic, snad ostatní budou příjemnější, pomyslel jsem si a bez obav vstoupil do města.</w:t>
      </w:r>
    </w:p>
    <w:p>
      <w:pPr>
        <w:pStyle w:val="NormlnsWWW"/>
        <w:spacing w:lineRule="auto" w:line="360"/>
        <w:ind w:right="72" w:hanging="0"/>
        <w:rPr>
          <w:szCs w:val="20"/>
        </w:rPr>
      </w:pPr>
      <w:r>
        <w:rPr>
          <w:szCs w:val="20"/>
        </w:rPr>
        <w:t>Junktown je relativně rozvinuté město. Domy byly postaveny převážně z plechu, mají tady ohrady s brahmínami, všiml jsem si zděné budovy nemocnice a dokonce je tu i vězení - tak proč tam sakra není ten Gizmo? Chris se tady vyznal. Šel rovnou za místním obchodníkem Killianem Darkwaterem. Jeho obchod byl už samozřejmě zavřený a u vchodu stáli stráže. Chris se s nimi znal a tak za chvíli vyšel ven i člověk, na nějž mi přesně sedl popis Killiana jak mi ho Chris cestou vylíčil.</w:t>
      </w:r>
    </w:p>
    <w:p>
      <w:pPr>
        <w:pStyle w:val="NormlnsWWW"/>
        <w:spacing w:lineRule="auto" w:line="360"/>
        <w:ind w:right="72" w:hanging="0"/>
        <w:rPr>
          <w:szCs w:val="20"/>
        </w:rPr>
      </w:pPr>
      <w:r>
        <w:rPr>
          <w:szCs w:val="20"/>
        </w:rPr>
        <w:t xml:space="preserve">"Ááá, to je náhodička..., copak? Dneska asi nejdeš obchodovat, že ne? To bych ti totiž ani neradil, abys mě budil kvůli tomu, co může počkat do rána. Zejtra mám těžkej den." Spustil Killian rozmrzele a protíral si oči. "A vůbec, kde máš lidi? To sou jenom dva? Kde máš zbytek karavany?" </w:t>
        <w:br/>
        <w:t xml:space="preserve">"Klid, vidíš dobře, sme jenom tři a fakt nejdem obchodovat, spíš potřebujem s něčim pomoct." </w:t>
        <w:br/>
        <w:t xml:space="preserve">"Tak co teda chlapi kurňa chcete?" </w:t>
        <w:br/>
        <w:t xml:space="preserve">"Je to trochu delší povídání, nesednem si k tomu?" Killian jenom kývnul a pozval nás dál. </w:t>
        <w:br/>
        <w:t xml:space="preserve">Chris mu vyprávěl celý příběh o přepadení karavany, cestě do města i jak jsme cestou potkali nájezdníky. Nakonec mu vysvětlil svojí hypotézu o Gizmovi a jeho aktivitách. Killian pozorně poslouchal a tak ho to rozhodilo, že už se dokonale probudil. </w:t>
        <w:br/>
        <w:t xml:space="preserve">"Tak ty myslíš, že ten Gizmo už obchoduje i s otrokama?" Zeptal se nakonec. </w:t>
        <w:br/>
        <w:t xml:space="preserve">"No, je to jediný co mě napadá. Do dalšího města nemohli stihnout dojít, takže naši musí bejt někde tady. A jedinej takovej člověk, co mě tady napadá, je tenhle. Dyť víš, co se vo něm řiká." </w:t>
        <w:br/>
        <w:t xml:space="preserve">"Vo spoustě lidí se toho nakecá..." Mávnul rukou Killian, "ale máš pravdu, že to jeho kasíno už samo vo sobě nebude taky nic poctivýho, nechápu jakto, že ho eště někdo nesejmul nebo nezavřel." </w:t>
        <w:br/>
        <w:t xml:space="preserve">"Možná proto, že mu těžko někdo něco dokáže. Když tam přídeš jako poctivej člověk, tak se nedostaneš k těm pravejm lidem a maximálně prohraješ prachy." </w:t>
        <w:br/>
        <w:t xml:space="preserve">"Takže?" </w:t>
        <w:br/>
        <w:t xml:space="preserve">"Tak sme tady se Sethem vymysleli takovej plán, jak na to, ale právě na něj potřebujem někoho místního." </w:t>
        <w:br/>
        <w:t xml:space="preserve">"Hmm..., myslim, že bych ti moh pomoct. Pro mě by to byly dvě mouchy jednou ranou - pomůžu tobě a taky budu mít větší šanci, že mě pak zvolej starostou, když město zbavíme takovýho bordelu," zatvářil se spokojeně a v duchu si nejspíš představoval sebe jako váženého a oslavovaného starostu. "Jo, do toho jdu, dostanem ho!" Prohlásil a praštil do stolu. </w:t>
        <w:br/>
        <w:t>"Dóóbře...," tvářil se Chris udiveně. "Jediný, co potřebujeme, je trochu reklamy, samozřejmě lehce negativní... a pak uvidíš, jak všechno pude samo."</w:t>
      </w:r>
    </w:p>
    <w:p>
      <w:pPr>
        <w:pStyle w:val="NormlnsWWW"/>
        <w:spacing w:lineRule="auto" w:line="360"/>
        <w:ind w:right="72" w:hanging="0"/>
        <w:rPr>
          <w:szCs w:val="20"/>
        </w:rPr>
      </w:pPr>
      <w:r>
        <w:rPr>
          <w:szCs w:val="20"/>
        </w:rPr>
        <w:t>Killian vstal od stolu a šel si promluvit s jedním z jeho stráží. Vrátil se se spokojeným výrazem ve tváři. "Všechno je zařízený, domluvte se támhle s Tonym," ukazuje na strážného. Šli jsme tedy domluvit plán. Ten spočíval v tom, že ráno jakoby znovu vstoupíme do města a každý ze stráží nás bude znát jako zločince, což se o nás ihned rozšíří městem a pak se uvidí...</w:t>
      </w:r>
    </w:p>
    <w:p>
      <w:pPr>
        <w:pStyle w:val="NormlnsWWW"/>
        <w:spacing w:lineRule="auto" w:line="360"/>
        <w:ind w:right="72" w:hanging="0"/>
        <w:rPr/>
      </w:pPr>
      <w:r>
        <w:rPr>
          <w:szCs w:val="20"/>
        </w:rPr>
        <w:t>Přespali jsme u Killiana a brzy ráno jsme se nepozorovaně vyplížili ven z města, abychom po rozednění zase přišli. Vešli jsme hlavní bránou, načež nás velitel stráží Lars přivítal slovy: "Co vy tady sakra chcete? Takový jako vy tady nepotřebujeme! Koukejte schovat ty bouchačky a jestli uvidim, že uděláte něco, co se mi jenom trochu nebude líbit, tak vás rovnou vodprásknu." Ani ve dne nebylo v Junktownu moc rušno. Po ulicích chodilo akorát pár zemědělců vedoucích nekonečné debaty o úrodě a brahmínech a pak nějací obchodníci, směřující hlavně ke Killianovu obchodu. Prošli jsme celé město a podle dohody se k nám strážci pořádku chovali velmi nepřátelsky. Zamířili jsme jako správní záporňáci do místního baru, který byl zrovna nedaleko Gizmova kasína. Bylo už zavřeno, bar tady funguje jenom přes noc. "Vodevři, kurva! Máme sakra žízeň!" Hrál si na výtržníka Seth a bušil a kopal do dveří. Z kasína vyšel přiopilý chlapík. "Poď... poď se napít k nám... kamaráde! Poďte všichni..., tady je chlastu dost!" Vykoktal ze sebe a málem vrazil do otáčející se Gizmovy reklamy. Tohle pozvání se nedalo odmítnout...</w:t>
      </w:r>
    </w:p>
    <w:p>
      <w:pPr>
        <w:pStyle w:val="NormlnsWWW"/>
        <w:spacing w:lineRule="auto" w:line="360"/>
        <w:ind w:right="72" w:hanging="0"/>
        <w:rPr>
          <w:szCs w:val="20"/>
        </w:rPr>
      </w:pPr>
      <w:r>
        <w:rPr>
          <w:szCs w:val="20"/>
        </w:rPr>
        <w:t>Uvnitř budovy bylo pár stolů s ruletami, pár hracích automatů, bar a mezi tím vším se motala spousta různých lidí. Pár jich viselo na automatech a cpali do nich bez přestání peníze. Málokdy někdo vyhrál, ale hráli pořád, asi závisláci, napadlo mě. U rulet už byli lidi evidentně lepší příjmové kategorie, šlo tu o větší peníze. Typoval bych, že málokdo si je vydělal poctivě. V každém rohu místnosti byl jeden asi z Gizmových lidí s brokovnicí v ruce a hlídali. Hlídané byly i dveře naproti nám. Opilec nás pozval na pivo, to svoje vypil, padl na bar a usnul. Pivo chutnalo dost hrozně. "Tak to bysme měli. Teď se dostat k tomu hlavnímu." Poznamenal Seth. Chris měl jako vždy nápad a hodlal ho uskutečnit. "Deme na návštěvu," řekl a otočil se ke dveřím. Gizmův hlídač si stoupl přede dveře a jeho obličej vypadal v tu chvíli jako reklama na špatnou náladu.</w:t>
      </w:r>
    </w:p>
    <w:p>
      <w:pPr>
        <w:pStyle w:val="NormlnsWWW"/>
        <w:spacing w:lineRule="auto" w:line="360"/>
        <w:ind w:right="72" w:hanging="0"/>
        <w:rPr>
          <w:szCs w:val="20"/>
        </w:rPr>
      </w:pPr>
      <w:r>
        <w:rPr>
          <w:szCs w:val="20"/>
        </w:rPr>
        <w:t xml:space="preserve">"Co chceš?" Zeptal se otráveně Chrise. </w:t>
        <w:br/>
        <w:t xml:space="preserve">"Chci si promluvit se šéfem, je tam?" </w:t>
        <w:br/>
        <w:t xml:space="preserve">"Pro tebe ne, radši vypadni." </w:t>
        <w:br/>
        <w:t xml:space="preserve">"Klid, chceme jenom uzavřít nějakej obchod." </w:t>
        <w:br/>
        <w:t xml:space="preserve">"A kdo jako vůbec kurva ste? A vodkaď?" Prohlížel si nás podezíravě chlápek. </w:t>
        <w:br/>
        <w:t xml:space="preserve">"My sme obchodníci. Deme z jihu a rádi bysme něco koupili." </w:t>
        <w:br/>
        <w:t xml:space="preserve">"Nakupovat děte do města..., tady ste v kasínu. Buď hrajte, chlastejte, nebo vypadněte kurva.!" </w:t>
        <w:br/>
        <w:t>"Ale my potřebujem něco spe-ci-ál-ní-ho, chápeš?"</w:t>
      </w:r>
    </w:p>
    <w:p>
      <w:pPr>
        <w:pStyle w:val="NormlnsWWW"/>
        <w:spacing w:lineRule="auto" w:line="360"/>
        <w:ind w:right="72" w:hanging="0"/>
        <w:rPr>
          <w:szCs w:val="20"/>
        </w:rPr>
      </w:pPr>
      <w:r>
        <w:rPr>
          <w:szCs w:val="20"/>
        </w:rPr>
        <w:t>Druhý hlídač se nás zastal: "Hele, ty vypadaj v pohodě, ve městě je moc rádi nemaj, skoro je sem nepustili," řekl tomu prvnímu. Udivilo mě, jak rychle se drby šíří, ale Chris s tím počítal. První chlápek se na chvíli zamyslel nebo co, chvíli se ještě cukal a pak z něj vypadlo něco jako že se musí šéfa zeptat a šel dovnitř. Ani druhý hlídač se netvářil zrovna příjemně a tak jsme pokojně čekali až se kolega vrátí.</w:t>
      </w:r>
    </w:p>
    <w:p>
      <w:pPr>
        <w:pStyle w:val="NormlnsWWW"/>
        <w:spacing w:lineRule="auto" w:line="360"/>
        <w:ind w:right="72" w:hanging="0"/>
        <w:rPr>
          <w:szCs w:val="20"/>
        </w:rPr>
      </w:pPr>
      <w:r>
        <w:rPr>
          <w:szCs w:val="20"/>
        </w:rPr>
        <w:t>Uvnitř byl asi dvě minuty, pak se vrátil na svoje stanoviště, nechal otevřené dveře a pokynul abychom šli dál, ale nejdřív jsme mu museli odevzdat svoje zbraně. Vešli jsme tedy do Gizmovy kanceláře. Gizmo seděl v koženém křesle za svým stolem, v ruce držel velký doutník, což je docela vzácnost a na stole ležel revolver. U skříně plné bordelu stál další hlídač v kovové zbroji. Gizmo odklepl popel z doutníku, opřel se v křesle tak, že pod jeho vahou lehce zavrzalo, prohlížel si nás a pak konečně promluvil.</w:t>
      </w:r>
    </w:p>
    <w:p>
      <w:pPr>
        <w:pStyle w:val="NormlnsWWW"/>
        <w:spacing w:lineRule="auto" w:line="360"/>
        <w:ind w:right="72" w:hanging="0"/>
        <w:rPr>
          <w:szCs w:val="20"/>
        </w:rPr>
      </w:pPr>
      <w:r>
        <w:rPr>
          <w:szCs w:val="20"/>
        </w:rPr>
        <w:t xml:space="preserve">"Tak co si přejete pánové?" </w:t>
        <w:br/>
        <w:t xml:space="preserve">"Přišli sme obchodovat." Dal se s ním Chris do řeči. </w:t>
        <w:br/>
        <w:t xml:space="preserve">"To sem slyšel, a co byste teda rádi?" </w:t>
        <w:br/>
        <w:t xml:space="preserve">"Měli bysme zájem o nějaké... no, 'pracovní síly', jestli mi rozumíte." </w:t>
        <w:br/>
        <w:t xml:space="preserve">"Co?..." Tvářil se Gizmo překvapeně. </w:t>
        <w:br/>
        <w:t xml:space="preserve">"No... v Hubu sem se dozvěděl, že prej vy seženete VŠECHNO... tak sem myslel..." Chris dokázal dobře improvizovat a přetvařovat se tak, že mu věříte všechno. </w:t>
        <w:br/>
        <w:t xml:space="preserve">"Jo tak v Hubu..., áha. No jo, vod tý doby co tam maj policajty, tak tam obchodování nestojí za nic, všechno tam zničili!" Rozčílil se Gizmo o típnul doutník. </w:t>
        <w:br/>
        <w:t xml:space="preserve">"No právě, a tak sme u vás, tady to zatim eště de, žejo." </w:t>
        <w:br/>
        <w:t xml:space="preserve">"Právě že zatim! Teď chtěj volit starostu a jestli to nevyhraju já, ale ten parchant Killian, tak to tady bude to samý..." Gizmo se odmlčel a otočil se na křesle k oknu. "A to je hnus..., ale já už si to zařídim." Řekl znechuceně a otočil se zpátky k nám. "Ale zpátky k tomu obchodu. Měl sem tady před pár dny novou zásilku...," usmívá se, "taková pěkná kočička a nějaký chlapi..." </w:t>
        <w:br/>
        <w:t xml:space="preserve">"Tak takový přesně hledáme!" Nevydržel jsem napětí a radost, že jsme našli Suzy. </w:t>
        <w:br/>
        <w:t xml:space="preserve">"Počkej, ty seš nějakej hrr. Nech mě domluvit ksakru!" Rozčílil se zase Gizmo. Chris a Seth na mě civěli a já jsem si uvědomil, že jsem to zas málem zvoral a podřekl se. </w:t>
        <w:br/>
        <w:t xml:space="preserve">"Byli tady..., no jo, výborný zboží, ale už sem je prodal, hned druhej den ráno, se tady stavili takový divný chlápci a vzali si všechny." </w:t>
        <w:br/>
        <w:t xml:space="preserve">"Jak divný? Co to bylo za lidi?" Nenechal se vyvést z míry Seth. </w:t>
        <w:br/>
        <w:t xml:space="preserve">"Prostě zákazníci! Co je vám kurva do toho, komu já co prodávam! Mí zákazníci nechtěj, aby vo nich nikdo věděl, tak ze mě netahej žádný rozumy, jasný?" </w:t>
        <w:br/>
        <w:t xml:space="preserve">"No my sme jenom chtěli..." </w:t>
        <w:br/>
        <w:t>"Hele, co ste chtěli, to nemam, takže už radši vypadněte, nebo vás vodsaď vyprovoděj tadyhle hoši, a na to nebudete vzpomínat v dobrym, jestli vůbec, jasný?!" Přerušil Setha, mávnul rukou směrem ke dveřím a otočil se zase k oknu.</w:t>
      </w:r>
    </w:p>
    <w:p>
      <w:pPr>
        <w:pStyle w:val="NormlnsWWW"/>
        <w:spacing w:lineRule="auto" w:line="360"/>
        <w:ind w:right="72" w:hanging="0"/>
        <w:rPr>
          <w:szCs w:val="20"/>
        </w:rPr>
      </w:pPr>
      <w:r>
        <w:rPr>
          <w:szCs w:val="20"/>
        </w:rPr>
        <w:t xml:space="preserve">Nedalo se nic dělat a ačkoli bych nejradši tomu špekounovi ukopnul hlavu, museli jsme odejít v klidu, byla jich přesila. </w:t>
      </w:r>
    </w:p>
    <w:p>
      <w:pPr>
        <w:pStyle w:val="NormlnsWWW"/>
        <w:spacing w:lineRule="auto" w:line="360"/>
        <w:ind w:left="720" w:right="720" w:hanging="0"/>
        <w:rPr>
          <w:szCs w:val="20"/>
        </w:rPr>
      </w:pPr>
      <w:r>
        <w:rPr>
          <w:szCs w:val="20"/>
        </w:rPr>
      </w:r>
    </w:p>
    <w:p>
      <w:pPr>
        <w:pStyle w:val="Heading1"/>
        <w:spacing w:lineRule="auto" w:line="360" w:before="100" w:after="100"/>
        <w:ind w:left="720" w:right="720" w:hanging="0"/>
        <w:rPr>
          <w:color w:val="000000"/>
        </w:rPr>
      </w:pPr>
      <w:r>
        <w:rPr>
          <w:color w:val="000000"/>
        </w:rPr>
        <w:t>Kapitola 9.: Ztracená naděje</w:t>
      </w:r>
    </w:p>
    <w:p>
      <w:pPr>
        <w:pStyle w:val="Normal"/>
        <w:spacing w:lineRule="auto" w:line="360" w:before="280" w:after="280"/>
        <w:ind w:right="72" w:hanging="0"/>
        <w:rPr>
          <w:szCs w:val="20"/>
        </w:rPr>
      </w:pPr>
      <w:r>
        <w:rPr>
          <w:szCs w:val="20"/>
        </w:rPr>
        <w:br/>
        <w:t xml:space="preserve">Prošli jsme kolem nepříjemně se tvářících stráží a stanuli znovu před kasínem. Za námi vyletěly ze dveří naše zbraně a dopadly do všudypřítomného písku. Gizmův strážce na nás ze dveří ještě zařval něco jako že už nás tady nechce vidět a praštil s dveřmi, až z nich upadla plechová tabulka s nápisem "otevřeno". Otáčející se cedule před kasínem s nápisem GIZMO'S mě teď rozčilovala tak, že jsem jedním přesně mířeným kopem vyřadil mechanismus z činnosti. Neónový nápis naposledy zablikal a definitivně pohasnul. Hned mi bylo o trochu líp. "Jak malej..." Pozastavil se nad mým jednáním Seth a dál mlčky sledoval kasíno. Byli jsme tak blízko..., tak blízko, ale příliš pozdě. Cítil jsem obrovský vztek, zklamání a beznaděj. Ale o to větší jsem měl chuť do boje proti všemu zlu na světě. "Navrhuju sehnat pár lidí a celý to tady vyčistit vod toho svinstva." Přemýšlím nahlas. Seth se na mě otočil, pak se zadíval znovu na kasíno. Sice nic neřekl, ale z jeho výrazu se dal vyčíst souhlas. "Tak za tohle... mi ten tlustej hajzl zaplatí..." řekl Chris zamyšleně. "Tak poď hochu, jdem za Killianem, pomůže nám." řekl mi ještě, odplivl si a sebral svoji pušku a nůž. </w:t>
      </w:r>
    </w:p>
    <w:p>
      <w:pPr>
        <w:pStyle w:val="NormlnsWWW"/>
        <w:spacing w:lineRule="auto" w:line="360"/>
        <w:ind w:right="72" w:hanging="0"/>
        <w:rPr>
          <w:szCs w:val="20"/>
        </w:rPr>
      </w:pPr>
      <w:r>
        <w:rPr>
          <w:szCs w:val="20"/>
        </w:rPr>
        <w:t>Killianovi jsme sdělili všechny naše poznatky o Gizmově doupěti a jeho obchodech. Jinak klidný a vyrovnaný vážený obchodník vypadal teď dost rozčíleně. "Věděli sme, že neni žádnej svatej, ale neměli sme proti němu žádný důkazy, ale tohle?! To by tady nikdo nečekal! Obchod s otrokama přímo v Junktownu... a já tomu nechtěl předtím uvěřit! Ale dalo se to čekat..., Nikdo ho totiž doteď nezarazil a von se tady roztahuje s tou svojí hernou, a taky tady vod tý doby vznik nějakej geng a za to může von - ty mladý lidi viděj, jaká je to svině a že si žije dobře a pak si z toho berou příklad..." Sednul si, dopil svoje pivo a zamyšleně zíral do stolu. "Tak co myslíš, tohle už je dost důkazů na to, abysme ho jednou pro vždy vymazali ze světa, ne?" Zeptal se ho Chris. Killian dál civěl do stolu. "Až se tohle dozví Lars, tak ho zavře a už nevyleze," odpovědel. "Cože? Jak zavře? Za tohle by snad měl viset, nebo tak něco, ne?" Nezdál se mi trest odpovídající. "Na to sou tady zákony a ty mi dodržujem..." Řekl Killian zklamaně. "Asi to ale bude to první co změnim až tady budu starostou," vstal od stolu a šel si pro další pivo. "Takže teď musíte za Larsem a říct mu, co ste zjistili." Zabouchl ledničku a opřel se o ni. "A já jdu s váma. Chci bejt u toho, až pudete tomu tlusťochovi nakopat prdel." Znovu se napil, poloprázdnou láhev odložil na ledničku, ze skříně si vzal brokovnici a náboje a šli jsme.</w:t>
      </w:r>
    </w:p>
    <w:p>
      <w:pPr>
        <w:pStyle w:val="NormlnsWWW"/>
        <w:spacing w:lineRule="auto" w:line="360"/>
        <w:ind w:right="72" w:hanging="0"/>
        <w:rPr>
          <w:szCs w:val="20"/>
        </w:rPr>
      </w:pPr>
      <w:r>
        <w:rPr>
          <w:szCs w:val="20"/>
        </w:rPr>
        <w:t>Šéf stráží Lars tady byl vlastně něco jako šerif. Měl tady na povel šest strážců pořádku ve městě. Vyslechl nás a reagoval podle očekávání - ihned svolal svoje lidi a všichni jsme vyrazili směr kasíno. Stanuli jsme u vstupních dveří a Lars rozdával poslední pokyny. "Hlavně nezapomeňte, že ho chceme živýho, musíme z něj dostat komu prodal naše lidi!" Naposledy upozorňoval všechny Chris a zkontroloval jestli má pušku nabitou. Tasil jsem svůj Desert a čekal na povel k útoku. Lars chtěl využít momentu překvapení. Protože jsme znali pozice stráží, tak každý z nás měl přesně určeno, koho si má hlídat. Jedním kopem velmi efektně otevřel dveře a vtrhli jsme dovnitř. Překvapení Gizmovi poskoci se chtěli chopit svých zbraní. "Nechte ty bouchačky a zvedněte pazoury ať na ně vidímě!" Zařval Lars když jsme je měli všechny v šachu. Poslechli a pokládali pušky na zem, ale jeden z nich se nehodlal vzdát tak rychle a najednou od boku vystřelil. Zasáhl Setha, který byl nejblíž, ten ale neváhal a výstřel opětoval. Strážce dostal kritický zásah přesně mezi oči a svalil se na stůl s ruletou, kterou předtím s napětím sledoval. Seth měl zle vypadající ránu v oblasti ledvin, ale držel se. Ostatní strážci si další akce rozmysleli a všechny jejich pušky se válely po zemi. "To nic neni! Sem v pohodě!" Sípal Seth, ale v zápětí se skácel na nejbližší židli. "Vemte ho ven sakra a vodneste k doktorovi!" Určil Lars dva ze svých lidí.</w:t>
      </w:r>
    </w:p>
    <w:p>
      <w:pPr>
        <w:pStyle w:val="NormlnsWWW"/>
        <w:spacing w:lineRule="auto" w:line="360"/>
        <w:ind w:right="72" w:hanging="0"/>
        <w:rPr>
          <w:szCs w:val="20"/>
        </w:rPr>
      </w:pPr>
      <w:r>
        <w:rPr>
          <w:szCs w:val="20"/>
        </w:rPr>
        <w:t xml:space="preserve">Věděli jsme, že u Gizma v kanceláři má ještě jednoho hlídače, ale to už by pro nás neměl být problém. Teď když slyšeli střelbu už o nás vědí. Zatím se ale zevnitř nikdo neozýval. "Seš si jistej, že tam je?" Podíval se na Chrise Lars. "Ten tam vodsaď snad vůbec nevylejzá, toho bych se nebál..., ten se tam teď leda snaží někam potichu zahrabat." Odpověděl mu Killian. Šest Gizmových lidí bylo mimo hru. Odzbrojené je dva z našich vyvedli hlídat ven. Vzal jsem si od jednoho opakovací brokovnici a byly jsme připraveni zakončit akci útokem na kancelář. Chris vyrazil dveře a ostatní stáli vedle a čekali na povel k útoku. Jakmile ale Lars jenom nakouknul do dveří, zevnitř se spustila mohutná palba. "Jo tak jeden, jo?!" Uskočil zpátky a obrátil se na nás. "Tam jich je aspoň pět a vypadá to, že si vo tom nechtěj promluvit." Palba zatím ustala. </w:t>
      </w:r>
    </w:p>
    <w:p>
      <w:pPr>
        <w:pStyle w:val="NormlnsWWW"/>
        <w:spacing w:lineRule="auto" w:line="360"/>
        <w:ind w:right="72" w:hanging="0"/>
        <w:rPr>
          <w:szCs w:val="20"/>
        </w:rPr>
      </w:pPr>
      <w:r>
        <w:rPr>
          <w:szCs w:val="20"/>
        </w:rPr>
        <w:t>"To neni možný, dyť tam určitě byl jenom jeden a tady jich víc taky nebylo!" Bránil se Chris jeho vyčítavému pohledu. "Tak prosim, di si dovnitř sám, toho jednoho zvládneš ne?" Ušklíbnul se Lars. "Tak dem na ně nebo tady budem čumět?" Byl už lehce nervózní Chris. Lars souhlasně kývnul a dal znamení rukou, načež jsem všichni vpadli do dveří a spustili palbu. První dvě rány z mojí brokovnice vyřadily z boje jednoho strážného hned za dveřmi, míření na hlavu vždycky zabere. Další broky potom natrhly ruku jednomu za ním. Sám jsem dostal zásah do ruky z lovecké pušky. Strašně to bolelo, až se mi z toho zatočila hlava a upadl jsem na zem. Rychle jsem se vzpamatoval, sebral brokovnici a zvedl se. Střelba mezitím ustala. Snažím se zorientovat v situaci. Chris a Killian drží šachu Gizma! Máme štěstí, dostali ho živého. Po zemi se válejí mrtvoly, všechno je pocákané od krve. Ukázalo se, že strážců nebylo pět, ale jenom čtyři. Dva leží nehybně na zemi, patrně mrtví, další se svíjí v křečích a snaží si zadržet krev cákající z jeho utržené tepny na ruce. Poslední z nich sedí, opírá se o zeď, má prostřelené koleno a úlomky kostí jsou daleko od něj. Ze škrábnutí na hlavě mu pramení potůček krve. O knihovnu se opírá další mrtvola v kožené zbroji - jeden z našich! Chris má pár ošklivých škrábnutí, Lars, Killian a druhý z našich mužů vyvázli jako zázrakem bez zranění. Utrhl jsem pruh látky z košile a obvázal si ránu. Měl jsem štěstí, byl to průstřel a neodnesla to žádná kost. Vzpoměl jsem si na doktora Razla, jemuž košile patřila - kdyby tady tak byl.</w:t>
      </w:r>
    </w:p>
    <w:p>
      <w:pPr>
        <w:pStyle w:val="NormlnsWWW"/>
        <w:spacing w:lineRule="auto" w:line="360" w:before="280" w:after="240"/>
        <w:ind w:right="72" w:hanging="0"/>
        <w:rPr>
          <w:szCs w:val="20"/>
        </w:rPr>
      </w:pPr>
      <w:r>
        <w:rPr>
          <w:szCs w:val="20"/>
        </w:rPr>
      </w:r>
    </w:p>
    <w:p>
      <w:pPr>
        <w:pStyle w:val="Heading1"/>
        <w:spacing w:lineRule="auto" w:line="360"/>
        <w:ind w:left="720" w:right="720" w:hanging="0"/>
        <w:rPr>
          <w:color w:val="000000"/>
        </w:rPr>
      </w:pPr>
      <w:r>
        <w:rPr>
          <w:color w:val="000000"/>
        </w:rPr>
        <w:t>Kapitola 10.: Znovu na začátku</w:t>
      </w:r>
    </w:p>
    <w:p>
      <w:pPr>
        <w:pStyle w:val="Normal"/>
        <w:spacing w:lineRule="auto" w:line="360" w:before="280" w:after="280"/>
        <w:ind w:right="72" w:hanging="0"/>
        <w:rPr>
          <w:szCs w:val="20"/>
        </w:rPr>
      </w:pPr>
      <w:r>
        <w:rPr>
          <w:szCs w:val="20"/>
        </w:rPr>
        <w:br/>
        <w:t xml:space="preserve">V zápětí jsme hned přišli na to, odkud přišli ti tři strážní. Když jsme odváděli Gizma, zakpol jsem o něco na podlaze. Po bližším prozkoumání byl na podlaze patrný dobře zamaskovaný poklop, vedoucí do podzemních prostor. Zbylí hlídači tedy přišli zřejmě odtud. Nedalo mi to a místnost jsem prozkoumal. Byla tady spousta špíny, chlastu a příšerný smrad. U zdi bylo pět velkých klecí, které určitě sloužily k uvěznění otroků. Muselo to být pro ně strašné, být tady třeba celé dny ve tmě a tom smradu. Prohlížel jsem klece, jestli nenajdu nějakou stopu nedávné přítomnosti Suzy. Mohla tady třeba něco ztratit nebo zanechat nějaký vzkaz. Ale byla tu jen betonová podlaha a drátěné stěny klecí, nic co by nám aspoň trochu pomohlo. </w:t>
      </w:r>
    </w:p>
    <w:p>
      <w:pPr>
        <w:pStyle w:val="NormlnsWWW"/>
        <w:spacing w:lineRule="auto" w:line="360"/>
        <w:ind w:right="72" w:hanging="0"/>
        <w:rPr>
          <w:szCs w:val="20"/>
        </w:rPr>
      </w:pPr>
      <w:r>
        <w:rPr>
          <w:szCs w:val="20"/>
        </w:rPr>
        <w:t>Gizmovi lidi co přežili naši návštěvu Lars zavřel do místního vězení. Takhle plné ho asi dlouho nikdo nepamatuje. Gizma samotného jsme dovlekli ke Killianovi. Posadil ho na židli a pevně svázal provazem. Prohledali jsme mu kapsy ale kromě peněz, doutníků a placatice s chlastem nic zvláštního u sebe neměl.</w:t>
      </w:r>
    </w:p>
    <w:p>
      <w:pPr>
        <w:pStyle w:val="NormlnsWWW"/>
        <w:spacing w:lineRule="auto" w:line="360"/>
        <w:ind w:right="72" w:hanging="0"/>
        <w:rPr>
          <w:szCs w:val="20"/>
        </w:rPr>
      </w:pPr>
      <w:r>
        <w:rPr>
          <w:szCs w:val="20"/>
        </w:rPr>
        <w:t xml:space="preserve">"Tak a teď se tě teda znova ptám, co to kurva bylo za lidi!?" Začal Gizma vyslýchat Chris zase naprosto klidným hlasem. </w:t>
        <w:br/>
        <w:t xml:space="preserve">"Jaký lidi?" Tvářil se Gizmo udiveně. </w:t>
        <w:br/>
        <w:t xml:space="preserve">"Ále, tohle mi nedělej." </w:t>
        <w:br/>
        <w:t xml:space="preserve">"Vůbec nevim vo čem to tady mluvíte." Hrál Gizmo dál svojí hru. </w:t>
        <w:br/>
        <w:t xml:space="preserve">"Dneska vopravdu nemam náladu..." řekl otráveně Chris, vzal desítku pistoli a zkontroloval zásobník. "Tak dělej... chci vědět co to bylo za lidi..., potřebuju to vědět vopravdu nutně a budu tady s tebou tak dlouho, dokud se to nedozvim, nebo dokud ty budeš živej...," natáhl kohoutek a zamířil na něj. "Tak si to rozmysli, protože stráášně nerad čekám." </w:t>
        <w:br/>
        <w:t xml:space="preserve">"Ty se vode mě nedozvíš ani hovno, ty parchante...," vypadal skutečně odhodlaně zapírat. "Ty mě totiž nemůžeš nic udělat, to ti tady pan budoucí starosta klidně vysvětlí..." podíval se na Killiana. "No, řekni mu jaký sou tady zákony, che che!" </w:t>
        <w:br/>
        <w:t xml:space="preserve">"Má pravdu, fakt mu nemůžeš nic udělat, dokud nebude soud a dokud sem tady já jako svědek..." usmál se Killian, otočil se a odcházel z domu. "Tak se měj Gizmo a moc tady nezlobte." Poznamenal ještě a se škodolibým úsměvem za sebou zabouchl dveře. </w:t>
        <w:br/>
        <w:t xml:space="preserve">Gizmovi ztuhl úsměv na tváři. </w:t>
        <w:br/>
        <w:t xml:space="preserve">"Tákže?" Mířil na něj pořád Chris. </w:t>
        <w:br/>
        <w:t xml:space="preserve">Gizmo se mu ale jenom vysmál do obličeje. Chris mu přestal mířit na hlavu a sklopil zbraň. </w:t>
        <w:br/>
        <w:t xml:space="preserve">"Dobře, takhle to nepude..." zakroutil hlavou a zazněl výstřel. Gizmo zařval bolestí, protože skrz novou díru v jeho botě bylo snad vidět až do Killianova sklepa. Šokován jsem stál mlčky vedle a pozoroval krev vytékající na podlahu. </w:t>
        <w:br/>
        <w:t xml:space="preserve">"A teď? Nezměnil si názor?" zašklebil se Chris. "Klidně si mlč dál, nábojů máme dost a začíná to tady bejt s tebou sranda..." Gizmo se bolestí a zlostí úplně rozklepal. "Tak dobře, další lekce bude..." pokračoval Chris a natahoval kohoutek pistole. </w:t>
        <w:br/>
        <w:t xml:space="preserve">"Néé.. Néé, počkej... dobře, dobře, všechno řeknu, všechno!" Koktal ze sebe Gizmo. "Seš magor! Klidně bys mě zabil ty parchante!" </w:t>
        <w:br/>
        <w:t xml:space="preserve">"Tak už nekecej a mluv k věci, čekáme..." </w:t>
        <w:br/>
        <w:t xml:space="preserve">"Dobře, dobře... Byli to takový divný chlápci... v takovejch... v takovejch brněních nebo co... vypadali jako roboti nebo tak něco... celý kovový..." </w:t>
        <w:br/>
        <w:t xml:space="preserve">"Děláš si srandu?!" </w:t>
        <w:br/>
        <w:t xml:space="preserve">"Néé, vážně, přísahám... měli takový velký bouchačky... a.. a na všem takový znaky.." </w:t>
        <w:br/>
        <w:t xml:space="preserve">"Jaký znaky?" </w:t>
        <w:br/>
        <w:t xml:space="preserve">"Nevim co to jako bylo... meč myslim... a nějaký kola." </w:t>
        <w:br/>
        <w:t xml:space="preserve">Chris rozvázal Gizmovi ruce a dal mu papír s tužkou. "Hele jestli bude dělat nějaký voloviny, tak ho zastřel," řekl mi a předal mi pistoli. "Dělej..., ukaž jakej znak." </w:t>
        <w:br/>
        <w:t>Gizmo cosi načmáral, Chris vzal papír a prohlížel jeho výtvor. "Nikdy sem nic takovýho neviděl, podivej se na to." Papír s kresbou mi podal</w:t>
      </w:r>
    </w:p>
    <w:p>
      <w:pPr>
        <w:pStyle w:val="NormlnsWWW"/>
        <w:spacing w:lineRule="auto" w:line="360"/>
        <w:ind w:right="72" w:hanging="0"/>
        <w:rPr>
          <w:szCs w:val="20"/>
        </w:rPr>
      </w:pPr>
      <w:r>
        <w:rPr>
          <w:szCs w:val="20"/>
        </w:rPr>
        <w:t>Prohlížel jsem si znak, dlouze jsem se na něj zadíval. V hlavě se mi mihl obraz toho znaku v barvách..., pak další obraz mě samotného s lesknoucím se znakem na prsou a další a další podobné výjevy. "Hej! Co je ti?! Znáš to? Ty si to už viděl? Koukáš na to jak na zjevení!" Zacloumal se mnou Chris. Probral jsem se z myšlenek. "Já.. já... možná... někde... já nevim." Dělej, vzpomeň si hochu, musíš! To nám pomůže!" Obrazy mi z hlavy zase zmizely, stejně rychle jak přišly. "Nejde to! Nejde!... Sorry... fakt nevim.., nevim. Asi se mi něco zdálo." Snažil jsem si ještě něco vybavit, ale nic. "To nevadí hochu..., hlavně se uklidni a sedni si.." Podal mi láhev piva. "Na, lokni si." Pivo se mi zdálo chuťově nepoživatelné. Pojal jsem podezření, že je už staršího data výroby. Na štítku bylo sice napsáno "listopad 2159" jako datum výroby, což je nedávno, ale moc mi to nesedělo. Chuť piva mi ale teď vadila ze všeho nejmíň. Všechno šlo totiž nějak špatně. S hledáním Suzy jsme byli zase na začátku. Neměli jsme zase nic, jediná stopa byl ten znak a chlápci co vypadaj jako roboti. "Choděj sem často?" Zeptal se Gizma Chris. "Ne, byly tady prvně..., přišli v noci, všechny vzali a zase vypadli." Odpověděl už trochu klidnějším hlasem a sledoval svojí krvácející nohu. Z toho nám bylo hned jasné, že je tady kromě něj a jeho lidí asi nikdo nevyděl, takže zase žádné stopy. Dneska máme smůlu.</w:t>
      </w:r>
    </w:p>
    <w:p>
      <w:pPr>
        <w:pStyle w:val="NormlnsWWW"/>
        <w:spacing w:lineRule="auto" w:line="360"/>
        <w:ind w:right="72" w:hanging="0"/>
        <w:rPr>
          <w:szCs w:val="20"/>
        </w:rPr>
      </w:pPr>
      <w:r>
        <w:rPr>
          <w:szCs w:val="20"/>
        </w:rPr>
        <w:t>Chris vyšel z domu, všechno vysvětlil Killianovi a Larsovi stojícím venku a ti pak Gizma odvedli rovnou k jeho kumpánům do vězení. Zašli jsme za místním doktorem aby nám ošetřil rány. Seth tam ležel, zrovna spal a už vypadal mnohem líp. "Jak mu je doktore?" Otázal jsem se přichozího doktora na jeho stav." "Musel sem ho operovat, ale přežije. Musí teď ale dlouho odpočívat a hlavně se nesmí vůbec hejbat, jinak si vytrhá stehy a nikdy se mu to nezahojí." Objasnil nám situaci doktor a píchl Sethovi injerkci. Při pohledu na to příšerné vybavení místní nemocnice se mi doktorův výkon zdál obdivuhodný. "Tohle utlumí bolest.. A teď se podíváme na vás chlapi.." A ošetřoval naše zranění. Potvrdil mi, že mám štěstí, že je to čistý průstřel a že to bude v pořádku.</w:t>
      </w:r>
    </w:p>
    <w:p>
      <w:pPr>
        <w:pStyle w:val="NormlnsWWW"/>
        <w:spacing w:lineRule="auto" w:line="360"/>
        <w:ind w:right="72" w:hanging="0"/>
        <w:rPr>
          <w:szCs w:val="20"/>
        </w:rPr>
      </w:pPr>
      <w:r>
        <w:rPr>
          <w:szCs w:val="20"/>
        </w:rPr>
        <w:t xml:space="preserve">Ošetřeni a v plné síle jsme přece jen pátrali mezi místním lidem, jestli by něco nevěděli o podivných lidech a o tom znaku, až jsme narazili na jednoho staršího muže. Seděl na ulici a asi tady žebral. </w:t>
      </w:r>
    </w:p>
    <w:p>
      <w:pPr>
        <w:pStyle w:val="NormlnsWWW"/>
        <w:spacing w:lineRule="auto" w:line="360"/>
        <w:ind w:right="72" w:hanging="0"/>
        <w:rPr>
          <w:szCs w:val="20"/>
        </w:rPr>
      </w:pPr>
      <w:r>
        <w:rPr>
          <w:szCs w:val="20"/>
        </w:rPr>
        <w:t xml:space="preserve">"Jó, něco mi to řiká... Řikáš jako roboti?" Reagoval když jsme mu reprodukovali Gizmův popis. </w:t>
        <w:br/>
        <w:t xml:space="preserve">"Prej maji nějaký brnění, velký zbraně a takovejhle znak," ukazuji mu nákres. </w:t>
        <w:br/>
        <w:t xml:space="preserve">"Ten znak nevim chlapče, ale takový obrněnce už sem jednou zahlíd..." </w:t>
        <w:br/>
        <w:t xml:space="preserve">"Tak mluv, kde?!" </w:t>
        <w:br/>
        <w:t xml:space="preserve">"Nech mě domluvit a řeknu ti to. Potkal sem je jednou v noci jak vycházej z východní části města." </w:t>
        <w:br/>
        <w:t xml:space="preserve">"Ale jakýho?" </w:t>
        <w:br/>
        <w:t xml:space="preserve">"No Hubu přece. Já sem z Hubu, teď sem se přistěhoval sem... je to tady takový klidnější, víš." </w:t>
        <w:br/>
        <w:t xml:space="preserve">"Tak děkujem," na to Chris. </w:t>
        <w:br/>
        <w:t xml:space="preserve">"A neměli byste nějaký zbytečný drobný, když už si tak pěkně povídáme?" Otázal se chlapík. Chris mu dal několik zátek. </w:t>
        <w:br/>
        <w:t xml:space="preserve">"Tak hochu, zdá se, že máme další stopu! Sme zase vo krok blíž, tak hlavu vzhůru!" Stopa to byla, ale moc jsem nevěřil, že v tom Hubu nějak pokročíme v našem pátrání. </w:t>
      </w:r>
    </w:p>
    <w:p>
      <w:pPr>
        <w:pStyle w:val="NormlnsWWW"/>
        <w:spacing w:lineRule="auto" w:line="360"/>
        <w:ind w:right="72" w:hanging="0"/>
        <w:rPr>
          <w:szCs w:val="20"/>
        </w:rPr>
      </w:pPr>
      <w:r>
        <w:rPr>
          <w:szCs w:val="20"/>
        </w:rPr>
        <w:t>Ráno jsme navštívili nemocného Setha. Vypadal mnohem líp a už zase vtipkoval. Sdělili jsme mu, co jsme zjistili a že pokračujeme do Hubu bez něj. Nebyl zrovna nadšený z toho, že nemůže s námi, ale nemohl s tím nic dělat. U Killiana jsme si doplnili zásoby. Dal nám zadarmo co jsme chtěli z vděčnosti, že jsme ho zbavili na nějaký čas Gizma, ale jak sám tvrdil "Gizmo se z toho zase nějak vyseká." Chris ještě prohodil pár slov s Larsem, a opustili jsme město. Původní výprava se o jednoho zmenšila, za to ale máme lepší výbavu. Vyrazili jsme zase na cesty - směr Hub, město obchodu s čímkoli, kasín a barů, prostě rušné místo už podle vyprávění.</w:t>
      </w:r>
    </w:p>
    <w:p>
      <w:pPr>
        <w:pStyle w:val="NormlnsWWW"/>
        <w:spacing w:lineRule="auto" w:line="360"/>
        <w:ind w:left="720" w:right="720" w:hanging="0"/>
        <w:rPr>
          <w:szCs w:val="20"/>
        </w:rPr>
      </w:pPr>
      <w:r>
        <w:rPr>
          <w:szCs w:val="20"/>
        </w:rPr>
      </w:r>
    </w:p>
    <w:p>
      <w:pPr>
        <w:pStyle w:val="Heading1"/>
        <w:spacing w:lineRule="auto" w:line="360"/>
        <w:ind w:left="720" w:right="720" w:hanging="0"/>
        <w:rPr>
          <w:color w:val="000000"/>
        </w:rPr>
      </w:pPr>
      <w:r>
        <w:rPr>
          <w:color w:val="000000"/>
        </w:rPr>
        <w:t>Kapitola 11.: Chris vypráví</w:t>
      </w:r>
    </w:p>
    <w:p>
      <w:pPr>
        <w:pStyle w:val="Normal"/>
        <w:spacing w:lineRule="auto" w:line="360" w:before="280" w:after="280"/>
        <w:ind w:right="72" w:hanging="0"/>
        <w:rPr/>
      </w:pPr>
      <w:r>
        <w:rPr>
          <w:b/>
          <w:bCs/>
          <w:szCs w:val="20"/>
        </w:rPr>
        <w:br/>
      </w:r>
      <w:r>
        <w:rPr>
          <w:szCs w:val="20"/>
        </w:rPr>
        <w:br/>
        <w:t xml:space="preserve">Dvoudenní jinak nudnou cestu nám zpestřil jen jeden obchodník, jehož sortiment čítající pár nechutně vyhlížejících leguánů na špejli a Nuka colu, nás moc nezaujal. Pak jsme již potkali jen pár nepříliš hovorných hlídek, což znamenalo, že město je už nedaleko. V poledne jsme konečně dorazili na předměstí Hubu. Nebyla tu žádná stráž u brány, vlastně ani brána, protože město vůbec nebylo chráněno žádným plotem a tak nás tu vítaly pouze nepřátelské pohledy členů karavan, kteří se připravovali k odjezdu. </w:t>
      </w:r>
    </w:p>
    <w:p>
      <w:pPr>
        <w:pStyle w:val="NormlnsWWW"/>
        <w:spacing w:lineRule="auto" w:line="360"/>
        <w:ind w:right="72" w:hanging="0"/>
        <w:rPr/>
      </w:pPr>
      <w:r>
        <w:rPr>
          <w:szCs w:val="20"/>
        </w:rPr>
        <w:t>"Tak kde začnem?" Zajímal mě Chrisův plán. "Půjdem se nejdřív něčeho napít a taky najíst, pak se uvidí." Hm, tak takový plán bych vymyslel taky, pomyslel jsem si, ale po dvou dnech v pustině jsem se těšil, že si popovídám s pár lidmi u baru a dám si něco k jídlu. Vešli jsme do centra města a Chris zamířil rovnou do dveří baru, na který upozorňovala houpající se cedule "Maltese Falcon" nade dveřmi. Šel jsem za ním, ale uprostřed ulice mě zastavil nějaký podivný shrbený chlapík. "Pssst......, pocem! Něco bych pro tebe měl..." Nechápal jsem co po mě chce, ale pro jistotu už jsem sahal po pistoli. "Lemmy, nech toho sakra, nemáme na tebe čas!" Odehnal chlápka Chris. "Necourej se furt za mnou, nebo se dostaneš do nějakýho průseru." Poučoval mě, rozčílen z toho, že se pro mě musí neustále vracet. "Lemmy je takovej místní vyděrač, co ti rozhodně neřekne ani slovo zadarmo." "Třeba by ale moh vědět něco o těch co hledáme?" Chris se na mě podíval zase tím pohledem co říkal neraď mi, já to vim nejlíp. "Nech to prostě bejt... ten chlápek si většinu těch svejch blábolů stejně vymejšlí."</w:t>
      </w:r>
    </w:p>
    <w:p>
      <w:pPr>
        <w:pStyle w:val="NormlnsWWW"/>
        <w:spacing w:lineRule="auto" w:line="360"/>
        <w:ind w:right="72" w:hanging="0"/>
        <w:rPr>
          <w:szCs w:val="20"/>
        </w:rPr>
      </w:pPr>
      <w:r>
        <w:rPr>
          <w:szCs w:val="20"/>
        </w:rPr>
        <w:t>Vešli jsme do místnosti s barem, hracími automaty a stoly s ruletou. V noci to tady muselo vypadat hodně divoce, soudě podle skvrn od krve, rozbitých lahví, které tady už nikdo neuklízí a pár děr ve zdi od zbloudilých kulek. Nicméně teď ve dne tady postávalo jen pár místních závisláků u rádoby výherních oprýskaných automatů a u stolu s ruletou se potácel jeden značně opilý štamgast celý navlečený v kůži, neustále si pro sebe něco mumlal, pak se zase polil pivem, což zanechalo jen další mezi četnými skvrnami na jeho ošoupané bundě. Očividně už mu to bylo jedno. Nade vším se vznášela všudypřítomná směsice pachů. Sedli jsme si k baru a objednali pití. Musel jsem si odskočit a když jsem se vracel k baru viděl jsem tam stát zády ke mě dalšího muže v modrých kalhotách a kožené bundě jak se o něčem hádá s Chrisem. Šel jsem pomalu blíž, ale muž najednou vytáhl pistoli a namířil na Chrise. Ten už taky sahal po pušce a vypadalo to, že zase někdo stráví pár dní v nemocnici. Chtěl jsem tomu zabránit a tak chopíc se ledabyle odložené prázdné láhve od Nuka Coly, praštil jsem jí toho výtržníka do zátylku. Ten jenom heknul a padnul na zem, ale rukou s pistolí zavadil o barovou stoličku a vyšel výstřel, v baru byla najednou díra na dva prsty a jedna láhev letité kvalitní lihoviny nadobro skončila rozcáknutá všude po policích. Nikomu se sice nic nestalo, nicméně výstřel z chlápkova kanónu přivolal jednu z všudypřítomných policejních hlídek. "Nikdo se ani nehne! Hej, ty - nech tu bouchačku! Ty ruce nahoru, nebo je po tobě!" Policistova slova zněla velmi přesvědčivě, zvlášť když tam tak stál s brokovnicí v ruce a mířil Chrisovi na hlavu. Přiběhli ještě další dva a kupodivu na nás taky nehleděli moc přátelsky. Snažil jsem se přijít na to, proč kdekoli kam přijdeme na nás hned někdo řve nebo rovnou střílí. V tu chvíli mě žádné rozumné vysvětlení nenapadlo, ale to nevadí, protože policisté byly tak ochotní, že mi dali na rozmyšlenou dostatek času v místní cele a aby mi nebylo smutno, šel se mnou i Chris. Toho, co ležel v bezvědomí na zemi policista zvedl, posadil na židli a nechal být. Nepřišlo mi to moc spravedlivé, ale radši jsem byl zticha, za těch pár dní jsem se už naučil, že někdy je to lepší.</w:t>
      </w:r>
    </w:p>
    <w:p>
      <w:pPr>
        <w:pStyle w:val="NormlnsWWW"/>
        <w:spacing w:lineRule="auto" w:line="360"/>
        <w:ind w:right="72" w:hanging="0"/>
        <w:rPr/>
      </w:pPr>
      <w:r>
        <w:rPr>
          <w:szCs w:val="20"/>
        </w:rPr>
        <w:t xml:space="preserve">"Koukam, že seš tady docela oblíbenej." Musel jsem si rejpnout do Chrise. Nijak ale nereagoval, lehnul si na postel a koukal do stropu. "No tak..., snad bys mi už konečně moh říct, co si vlastně zač. Ten chlapík nevypadal jako tvuj kámoš..., vytáh bouchačku první, ale stejně zavřeli nás, nepříde ti to trochu divný? Asi tě tady nemaj moc rádi a ..." </w:t>
        <w:br/>
        <w:t xml:space="preserve">"Tak už mlč!" Přerušil mě. "Sem utahanej a mám toho dost. A krom toho je to na dlouhý vyprávění." </w:t>
        <w:br/>
        <w:t xml:space="preserve">"No, já mam celkem času dost a myslim, že ty teď taky." </w:t>
        <w:br/>
        <w:t xml:space="preserve">"Dobře..., tak jo, tak ale už mlč!" </w:t>
        <w:br/>
        <w:t>Sedl jsem si na svojí postel. "Dobře, poslouchám."</w:t>
      </w:r>
    </w:p>
    <w:p>
      <w:pPr>
        <w:pStyle w:val="NormlnsWWW"/>
        <w:spacing w:lineRule="auto" w:line="360"/>
        <w:ind w:right="72" w:hanging="0"/>
        <w:rPr>
          <w:szCs w:val="20"/>
        </w:rPr>
      </w:pPr>
      <w:r>
        <w:rPr>
          <w:szCs w:val="20"/>
        </w:rPr>
        <w:t>Poslouchal jsem napjatě jeho příběh. V Hubu se narodil. Žil tady s otcem v jižní části rozvíjejícího se města. Jeho otec se živil opravováním předválečné techniky a hlavně zbraní, dřív byl ale lovec, hodně cestoval, měl spousty zážitků a často o nich vyprávěl. Většinu věcí co zná a kterými mě Chris neustále poučuje se naučil právě od něj. Na matku si nepamatuje, protože umřela pár dní po jeho narození. Když mu bylo šestnáct, jeho otec se rozhodl Hub opustit, protože s rozvojem města tu vznikaly také různé gangy a celkově rostla kriminalita. Město prostě přestalo být bezpečné, člověk se tady musel bát po setmění vyjít z domu. Chtěli odejít na nějaké klidné a bezpečné místo a tak se dostal do Shady Sands. Jeho otec se tady na za nějakou dobu stal váženým šerifem, ale jednoho dne nešťastně zahynul při boji s obřími škorpióny, kteří ohrožovali vesnici. Pro mladého Chrise nebylo ve vesnici nic dost dobrého na co by se hodil, a tak se rozhodl vrátit zpátky do města a zkusit tam najít práci. Podařilo se mu přidat k jedné z karavan, pro kterou pak pár měsíců pracoval, než si vydělal dost peněz a nasbíral zkušenosti k tomu, aby si založil vlastní společnost. Sehnal pár lidí a jezdil s karavanou po pustině. V té době se obchodovalo hlavně s jihem, ale on začal obchodovat také s rozvíjejícími se osadami na severu, což se později ukázalo jako dosti výnosné.</w:t>
      </w:r>
    </w:p>
    <w:p>
      <w:pPr>
        <w:pStyle w:val="NormlnsWWW"/>
        <w:spacing w:lineRule="auto" w:line="360"/>
        <w:ind w:right="72" w:hanging="0"/>
        <w:rPr>
          <w:szCs w:val="20"/>
        </w:rPr>
      </w:pPr>
      <w:r>
        <w:rPr>
          <w:szCs w:val="20"/>
        </w:rPr>
        <w:t>Ostatní karavanní společnosti se chtěli této šance také chytit a pokoušeli se navázat obchodní styky se severními osadami, ale nepříliš úspěšně, protože tamní lidé byly už zvyklí na Chrise a neměli k novým obchodníkům důvěru. Proto začal být Chris velmi neoblíben mezi místními kupci a protože Hub je hlavně město karavan, kvůli častým útokům najatých lidí na jeho karavanu a problémům s městskými představiteli byl nucen vrátit se zpátky do Shady Sands. Tam si potom postavil dům, oženil se a měl dceru - Suzy. Jeho žena ale pořád hůř snášela jeho neustálé cestování a proto o něj odešla, ale Suzy zůstala s ním. Nedávno, když byl s karavanou za obchodem výjimečně v Hubu, jeden z jeho lidí si půjčil ve 'Friendly lending company' u Lorenza nějaké peníze, ale prohrál je v ruletě a pak už je zřejmě nevrátil. Mezitím mu přibývaly úroky...</w:t>
      </w:r>
    </w:p>
    <w:p>
      <w:pPr>
        <w:pStyle w:val="NormlnsWWW"/>
        <w:spacing w:lineRule="auto" w:line="360"/>
        <w:ind w:right="72" w:hanging="0"/>
        <w:rPr>
          <w:szCs w:val="20"/>
        </w:rPr>
      </w:pPr>
      <w:r>
        <w:rPr>
          <w:szCs w:val="20"/>
        </w:rPr>
        <w:t xml:space="preserve">"...No a ten chlápek cos ho poslal k zemi to byl právě Lorenzo. Viděl nás přijít do města a přišel se zeptat na svůj dluh. Řek sem mu, že toho co mu dluží už zabili při přepadení karavany a že má smůlu, ale von že sou to kecy a že to mám teda zaplatit já, protože dělal pro mě... Tak sme se trochu nepohodli a dál to znáš." Dokončil Chris svůj příběh. </w:t>
        <w:br/>
        <w:t xml:space="preserve">"Tak jestli tomu dobře rozumim, tak protože je tady většina lidí proti tobě, tak nás zavřou a toho hajzla klidně nechaj bejt? Co s nim má ten místní šerif?" </w:t>
        <w:br/>
        <w:t xml:space="preserve">"Šerif Dicks se sice tváří jako hroznej klaďas, ale ve skutečnosti má od obchodníků taky nějaký příjmy za to, že občas přehlídne pár jejich nezákonnejch aktivit. To že zavřel nás nemá nic s Lorenzem, ale prostě jenom nemá rád mě. V Hubu bude zase trochu pořádek jedině až bude šerifem jeho zástupce Green. To je správnej chlap, ale do tý doby..." </w:t>
        <w:br/>
        <w:t xml:space="preserve">Přerušil ho zvuk klíčů rachotících v zámku. Před naší celu předstoupil muž v kovové zbroji s šerifskou hvězdou. </w:t>
        <w:br/>
        <w:t xml:space="preserve">"Tak tě tady vítám Chrisi, rád tě zase vidím." Vysmíval se nám. "Tak jak se vám líbí v našem krásném městě?" </w:t>
        <w:br/>
        <w:t xml:space="preserve">"Ále..., koho to tu máme? Sám neúplatný strážce zákona! Di do hajzlu Dicksi, nemam na tebe náladu." Odpověděl Chris, zase si lehl a koukal do stropu. </w:t>
        <w:br/>
        <w:t xml:space="preserve">"Počkej, až s tebou skončim, tak nebudeš mít náladu už na nic ty parchante. Jo a zejtra tady budeš mít asi přátelskou návštěvu..., chtěj si s tebou promluvit lidi od karavan... tak si to užij!" Hlasitě se rozesmál a zase odešel. </w:t>
        <w:br/>
        <w:t xml:space="preserve">"Hm, fakt tě asi nemá moc rád." Musel jsem uznat. </w:t>
        <w:br/>
        <w:t xml:space="preserve">Chvíli bylo ticho. Přemýšlel jsem co teď bude. Přijdou nás zmlátit lidi od karavan? Jak dlouho nás tady nechaj hnít? Kde se pořád berou ti brouci a proč to tady sakra tak smrdí... </w:t>
      </w:r>
    </w:p>
    <w:p>
      <w:pPr>
        <w:pStyle w:val="NormlnsWWW"/>
        <w:spacing w:lineRule="auto" w:line="360" w:before="280" w:after="240"/>
        <w:ind w:left="720" w:right="720" w:hanging="0"/>
        <w:rPr>
          <w:szCs w:val="20"/>
        </w:rPr>
      </w:pPr>
      <w:r>
        <w:rPr>
          <w:szCs w:val="20"/>
        </w:rPr>
        <w:br/>
      </w:r>
    </w:p>
    <w:p>
      <w:pPr>
        <w:pStyle w:val="Heading1"/>
        <w:spacing w:lineRule="auto" w:line="360"/>
        <w:ind w:left="720" w:right="720" w:hanging="0"/>
        <w:rPr>
          <w:color w:val="000000"/>
        </w:rPr>
      </w:pPr>
      <w:r>
        <w:rPr>
          <w:color w:val="000000"/>
        </w:rPr>
        <w:t>Kapitola 12.: Útěk</w:t>
      </w:r>
    </w:p>
    <w:p>
      <w:pPr>
        <w:pStyle w:val="Normal"/>
        <w:spacing w:lineRule="auto" w:line="360" w:before="280" w:after="280"/>
        <w:ind w:right="72" w:hanging="0"/>
        <w:rPr/>
      </w:pPr>
      <w:r>
        <w:rPr>
          <w:b/>
          <w:bCs/>
          <w:szCs w:val="20"/>
        </w:rPr>
        <w:br/>
      </w:r>
      <w:r>
        <w:rPr>
          <w:szCs w:val="20"/>
        </w:rPr>
        <w:t xml:space="preserve">Znovu zarachotily klíče. "Co sakra chceš Dicksi, nebudeš mě snad votravovat každejch deset minut, že ne..." Otráveně zamumlal Chris. "Omlouvám se, že ruším, ale mám pro tvýho parťáka dobrou zprávu." Nebyl to Dicks, ale zástupce Green. Chris vstal z postele hned měl lepší náladu. "Rád tě vidim Justine..., přišels mi říct co se tady sakra děje?" Green otevřel celu. </w:t>
        <w:br/>
        <w:t xml:space="preserve">"Myslim, že si na tom dost blbě. Nevim sice co s tebou maj v plánu dál, ale ráno k tobě Dicks chce pustit tvý kámoše od karavan." </w:t>
        <w:br/>
        <w:t xml:space="preserve">"Hm, rád se setkám se starými přáteli." Vtipkoval Chris. </w:t>
        <w:br/>
        <w:t xml:space="preserve">"Koukam, že už ste toho dost zažili..." Zahlédl Green moje zranění ruky. "Ale bejt tebou, tak o tuhle párty radši přídu..., vzpomínáš jak tě minule málem zabili? Po tvym baráku je tam doteď jen pár ohořelech trámů." Zatvářil se vážně. </w:t>
        <w:br/>
        <w:t xml:space="preserve">"No, přiznávám, že sme na pár věcí měli trochu jinej názor." </w:t>
        <w:br/>
        <w:t xml:space="preserve">"Každopádně tady proti tvýmu parťákovi Dicks nic nemá a pustí ho, když hned vypadne z města. Ale já bych mu jen tak soukromě doporučil, aby třeba... ehm... navštívil Jacoba..." </w:t>
        <w:br/>
        <w:t xml:space="preserve">"Dobře, díky Justine, jednom mi dej eště minutu a pak vypadne." </w:t>
        <w:br/>
        <w:t xml:space="preserve">Zástupce jenom kývl a odešel do vedlejší místnosti. </w:t>
        <w:br/>
        <w:t xml:space="preserve">"To nemyslíš vážně?! Přece tě tady v tom průseru nenecham!" Nesouhlasil jsem s Greenem. </w:t>
        <w:br/>
        <w:t xml:space="preserve">"Aspoň jednou mě sakra pořádně poslouchej a udělej co ti řeknu. Vypadneš vodsaď, ale večer se vrátíš. Musíš se dostat do východní části města a hledej Jacoba, co prodává zbraně. Řekni mu vo mě, a že je čas splatit dluh... A teď už vypadni, než si to rozmyslej! Na nic se neptej a di!" </w:t>
        <w:br/>
        <w:t xml:space="preserve">Poslechl jsem ho a zavolal na Greena aby otevřel dveře. "Tak hodně štěstí." Rozloučil se se mnou. Vyšel jsem ven z šerifovy kanceláře a policejní hlídka mě sledovala dokud jsem neopustil území města. </w:t>
      </w:r>
    </w:p>
    <w:p>
      <w:pPr>
        <w:pStyle w:val="NormlnsWWW"/>
        <w:spacing w:lineRule="auto" w:line="360"/>
        <w:ind w:right="72" w:hanging="0"/>
        <w:rPr>
          <w:szCs w:val="20"/>
        </w:rPr>
      </w:pPr>
      <w:r>
        <w:rPr>
          <w:szCs w:val="20"/>
        </w:rPr>
        <w:t>Nemám rád napjaté situace a už vůbec ne, když jsem v nich sám. Čekání do večera se zdálo být nekonečné. Dostal jsem docela hlad, u sebe už jsem měl jenom poslední kousek sušeného brahmíního masa od Killiana. Sice vypadalo dost nechutně a jeho požití jsem odkládal na kritické situace, ale teď už přišlo docela k chuti. Pozdě odpoledne jsem se na chvíli prospal. Vzbudil mě nějaký hluk. Asi nedaleko projíždějící karavana. Už se stmívalo. Konečně. Za hodinu, když už byla tma, odhodlal jsem se vstoupit znovu do města. Opatrně jsem se v krytu tmy proplížil do východní části, přesně jak řekl Chirs. Jak ale sakra najdu toho Jacoba? Napadlo mě, že bude mít na dveřích aspoň nějakou ceduli, když prodává zbraně. Měl jsem štěstí a skutečně hned na třetích dveřích byl oprýskaný nápis 'Špičkové zbraně? Jedině od Jacoba!'. Když jsem se ujistil, že v okolí není žádný policista, zabušil jsem na dveře. Jen aby teď nebyl někde v baru, pomyslel jsem si. Zevnitř se nic neozvalo. Zabušil jsem ještě jednou. Zleva se ke mě někdo blížil. Sakra, jen aby to nebyla hlídka. Přitiskl jsem se ke zdi a snažil se s ní splynout. Když se ale postava přiblížila, bylo vidět, jak se jen ztěží drží v přímém směru. Pak zřejmě místní opilec zabočil do uličky mezi domy. Dveře Jacobova domu se najednou otevřely a někdo vykoukl ven.</w:t>
      </w:r>
    </w:p>
    <w:p>
      <w:pPr>
        <w:pStyle w:val="NormlnsWWW"/>
        <w:spacing w:lineRule="auto" w:line="360"/>
        <w:ind w:right="72" w:hanging="0"/>
        <w:rPr>
          <w:szCs w:val="20"/>
        </w:rPr>
      </w:pPr>
      <w:r>
        <w:rPr>
          <w:szCs w:val="20"/>
        </w:rPr>
        <w:t xml:space="preserve">"Vy jste Jacob?" Zeptal jsem se tiše. </w:t>
        <w:br/>
        <w:t xml:space="preserve">"No a co má bejt, už je dávno zavřeno, jestli něco chceš tak přiď sakra ráno a nech..." </w:t>
        <w:br/>
        <w:t xml:space="preserve">"Počkejte, posílá mě Chris." Přerušil jsem ho. </w:t>
        <w:br/>
        <w:t xml:space="preserve">"Co? Chris? Slyšel sem, že ho tady zase za něco zavřeli..." Divil se Jacob. </w:t>
        <w:br/>
        <w:t xml:space="preserve">"Jakto zase? No to je jedno, ale mam vám říct, že potřebuje splatit nějakej dluh. A jestli ho nedostanem ven do rána tak to s nim dopadne hodně blbě." </w:t>
      </w:r>
    </w:p>
    <w:p>
      <w:pPr>
        <w:pStyle w:val="NormlnsWWW"/>
        <w:spacing w:lineRule="auto" w:line="360"/>
        <w:ind w:right="72" w:hanging="0"/>
        <w:rPr>
          <w:szCs w:val="20"/>
        </w:rPr>
      </w:pPr>
      <w:r>
        <w:rPr>
          <w:szCs w:val="20"/>
        </w:rPr>
        <w:t xml:space="preserve">Jacoba to očividně překvapilo. Na chvíli se zamyslel. "Dobře, něco mu dlužim, takže ti pomůžu. Počkej tady." A zašel zpátky do domu. Za pár minut dveře opět zavrzaly. "Hej, seš tady?" Vylezl jsem z úkrytu. "Jo, takže s timhle by měl ten zámek povolit." Ukazoval sadu nablýskaných paklíčů v pouzdře. "Už sem to sice dlouho nedělal, ale snad sem to nezapoměl." Paklíče schoval zase do kapsy. "No, tak tady nestůj, dem na to, máme to akorát!" Tenhle chlápek mě docela překvapil, ale všichni Chrisovi přátelé jsou dost zvláštní lidé. </w:t>
      </w:r>
    </w:p>
    <w:p>
      <w:pPr>
        <w:pStyle w:val="NormlnsWWW"/>
        <w:spacing w:lineRule="auto" w:line="360"/>
        <w:ind w:right="72" w:hanging="0"/>
        <w:rPr>
          <w:szCs w:val="20"/>
        </w:rPr>
      </w:pPr>
      <w:r>
        <w:rPr>
          <w:szCs w:val="20"/>
        </w:rPr>
        <w:t xml:space="preserve">Byly jsme už pár metrů od zadního vchodu k vězení. "A co s ním? Přece tam nemůžem naběhnout když na nás bude vidět." Upozornil jsem na policistu na protějším rohu ulice. "V klidu, za čtyři minuty pude pryč a máme další tři minuty, než ho příde někdo vystřídat." Odpověděl Jacob s jistotou. A opravdu za necelé čtyři minuty odešel. Jacob se chopil paklíčů a přeběhli jsme ke dveřím. "Tenhle je v pohodě..., srandička." Zamumlal, zatímco už paklíčem šťoural v zámku. Zámek cvakl a dveře se otevřely. Chris nespal, čekal na nás. Jacob už si hrál se zámkem na mříži cely. "Sakra, tenhle je trochu tvrdší." Najednou bylo slyšet jak někdo otevírá dveře z šerifovy kanceláře. Dovnitř vešel jeden z policistů, podíval se na Chrise a když se přesvědčil, že spí, zase odešel a zamknul za sebou. Napjatí jsme mezitím čekali schovaní ve vedlejší prázdné cele. "Eště, že sme za sebou zavřeli ty dveře." Ulevil jsem si. "Hm, máme ještě necelou minutu." Zašeptal Jacob a snažil se znova osvobodit Chrise. Zámek povolil, opatrně jsme otevřeli dveře od cely. Už léta je asi nikdo nenamazal a bylo štěstí, že jejich skřípot nepřivolal strážného zpátky. Vyklouzli jsme ven zadními dveřmi a zase jsem je za námi zavřel. Jen jsme se ukryli za roh budovy, bylo slyšet kroky nově příchozí hlídky. "Díky Jacobe, sme vyrovnaný... a teď radši zmiz." Podal mu Chris ruku. "Tak se měj Chrisi..." Řekl ještě Jacob a ztratil se ve tmě mezi domy. </w:t>
      </w:r>
    </w:p>
    <w:p>
      <w:pPr>
        <w:pStyle w:val="NormlnsWWW"/>
        <w:spacing w:lineRule="auto" w:line="360"/>
        <w:ind w:right="72" w:hanging="0"/>
        <w:rPr>
          <w:szCs w:val="20"/>
        </w:rPr>
      </w:pPr>
      <w:r>
        <w:rPr>
          <w:szCs w:val="20"/>
        </w:rPr>
        <w:t xml:space="preserve">"My se taky radši ztratíme, jo... a díky, zachránil si mě." Chris mě poplácal po zádech a já byl na sebe hrdý, že konečně jednou netahal z průšvihu on mě. "A kde se teď dozvíme o těch obrněncích?" Vzpomínám na původní účel návštěvy Hubu. "Půjdem rovnou za jedním obchodníkem ve východní části. Doufám, že bude mít dobrou náladu." "Hmm, doufám, že nebude mít hodně blbou náladu a že nás rovnou nevodpráskne, dneska už je toho na mě moc..." Dělal jsem si legraci. "To radši ani neřikej, a až tam budem tak radši vůbec nemluv..., původně sem tam nechtěl, ale teď už nám nic jinýho nezbyde. Jestli to neví on, tak už nikdo." Z toho jsem poznal, že to asi nebude obyčejný poctivý obchodník, ale radši jsem víc nechtěl vědět. Už bych si dal opravdu pár dní volno, bez střelby, plížení a vyhrožování. </w:t>
      </w:r>
    </w:p>
    <w:p>
      <w:pPr>
        <w:pStyle w:val="Heading1"/>
        <w:spacing w:lineRule="auto" w:line="360"/>
        <w:ind w:left="720" w:right="720" w:hanging="0"/>
        <w:rPr>
          <w:color w:val="000000"/>
        </w:rPr>
      </w:pPr>
      <w:r>
        <w:rPr>
          <w:color w:val="000000"/>
        </w:rPr>
        <w:t>Kapitola 13.: Děsivé vzpomínky</w:t>
      </w:r>
    </w:p>
    <w:p>
      <w:pPr>
        <w:pStyle w:val="Normal"/>
        <w:spacing w:lineRule="auto" w:line="360" w:before="280" w:after="280"/>
        <w:ind w:right="72" w:hanging="0"/>
        <w:rPr/>
      </w:pPr>
      <w:r>
        <w:rPr>
          <w:b/>
          <w:bCs/>
          <w:szCs w:val="20"/>
        </w:rPr>
        <w:br/>
      </w:r>
      <w:r>
        <w:rPr>
          <w:szCs w:val="20"/>
        </w:rPr>
        <w:t xml:space="preserve">K našemu informátorovi jsme se museli dostat co nejrychleji, než někdo zjistí, že Chris utekl z cely. Následný poplach by nám už moc šancí nedával. Proklouzli jsme kolem dvou stráží, hlídajících vstup do východní části města a Chris zamířil k budově na konci ulice. "Bude lepší, když tady počkáš." Řekl mi, když už jsme stáli přede dveřmi. "Proč sakra mam zase čekat venku..." "Ticho hergot! Jestli chceš aby nás zase zavřeli, tak di rovnou za šerifem..., už mě z toho tvýho vyptávání bolí hlava." Nenechal mě domluvit. "Tak si di..., běž... ale až zas budeš v průseru, tak ti budu dobrej, co?" Už mě nebavilo, jak se mnou pořád mluví. "Hele, uklidni se. Chci ti jenom říct, že by nebylo dobrý, abys tam šel taky, protože Vance nemá moc rád nový lidi a moh by tě taky s těma jeho kamarádíčkama rovnou sejmout, nejsou to moc příjemný lidi chápeš?" Chvíli se odmlčel a koukal na mě. Nevěděl jsem, co mu na to říct. "Sám nevim, jak bude nadšenej ze mě, ale risknu to." Došlo mi, že má pravdu, přece jenom to tady zná. "Tak už di, pak mě najdeš někde tady." řekl jsem mu už zase klidným hlasem a šel jsem se schovat někam za roh, abych tady zbytečně nebudil pozornost. Chris jenom souhlasně kývnul hlavou a zabouchal na dveře. Z povzdálí jsem už jenom viděl jak někdo otevřel a po krátkém rozhovoru mezi dveřmi Chrise pustil dovnitř, rozhlédl se ještě ze dveří a pak zase zavřel. </w:t>
        <w:br/>
        <w:br/>
        <w:t xml:space="preserve">Čekal jsem schovaný za vedlejší budovou, až se dveře zase otevřou. "Kde je moje žužu?" Ozvalo se za mnou. Lekl jsem se a tasil pistoli, ale když jsem se otočil, spatřil jsem jenom staršího chlápka s pleší na hlavě, jak nervózně chodí kolem. "Cože?" Zeptal jsem se. "Je to kousavej pavouk, rozdrtit, rozdrtit!" Blábolil nervózní chlápek. "Co mi sakra chceš?" Nechápal jsem. "Já? Já? Co prej chci, héé héé..." Chlápek se zastavil a rozesmál. Pak se ke mě naklonil a povídá: "Znáš Harolda? Harold je legrační, jeho vlasy padají ve větru. Už přichází vítr, vítrrr..!" Domluvil, zase se rozesmál a odešel k jinému domu. Než jsem se z toho podivného setkání stačil vzpamatovat, nedaleko bouchly dveře. Byl to Chris, vycházel od Vanceho. Opustil jsem svůj úkryt. "Tak co." Ptal jsem se netrpělivě. "Něco máme, řeknu ti to pak, nejdřív vypadnem z Hubu, každou chvíli po nás můžou jít. Protáhli jsme se tedy mezi pár domy a opustili jsme město. Po krátkém běhu jsem zastavil a na chvíli si sedl částečně kryt nízkým porostem trnitých keřů. Chris postával opodál a pozoroval v dálce město, jestli nás někdo nesleduje. </w:t>
        <w:br/>
        <w:br/>
        <w:t xml:space="preserve">"Tak spusť, co máš?" Nemohl jsem se dočkat nových informací. </w:t>
        <w:br/>
        <w:t xml:space="preserve">Udýchaný Chris se přesvědčil, že je prozatím v bezpečí a sedl si vedle mě. "No, něco mam, ale neni to nic slavnýho." </w:t>
        <w:br/>
        <w:t xml:space="preserve">"Tak už to sakra řekni!" Nechápal jsem, proč mě vždycky tak napíná. </w:t>
        <w:br/>
        <w:t xml:space="preserve">"Vance je viděl, byli u něj nedávno. Prej se vyptávali s čim obchoduje a nabízeli mu nějaký zboží." </w:t>
        <w:br/>
        <w:t xml:space="preserve">"Von obchoduje taky s otrokama?" </w:t>
        <w:br/>
        <w:t xml:space="preserve">"Vance? Ne..., teda neni to zrovna poctivec, ale takovou sviňárnu by neudělal. Von kšeftuje hlavně s takovejma technickejma věcičkama, ale jinak ti sežene cokoli budeš chtít." </w:t>
        <w:br/>
        <w:t xml:space="preserve">"A kdo to teda byl?" </w:t>
        <w:br/>
        <w:t xml:space="preserve">"Prej řikali něco vo nějakym Bratrstvu a že by s nim chtěli..." </w:t>
        <w:br/>
        <w:t xml:space="preserve">"Počkej! Co si to řikal?" Zpozorněl jsem. </w:t>
        <w:br/>
        <w:t xml:space="preserve">"No, kdybys mě nechal domluvit, tak ti to dopovim!" Zatvářil se otráveně. </w:t>
        <w:br/>
        <w:t xml:space="preserve">"Ne, to ne..., řikal si B r a t r s t v o?" To slovo se mi pořád nějak honilo hlavou a ne a ne se ho zbavit. </w:t>
        <w:br/>
        <w:t xml:space="preserve">"No, jo. Vance řikal Bratrstvo. Co je s tebou? Seš nějakej nervózní..." </w:t>
        <w:br/>
        <w:t xml:space="preserve">"Ten znak..., vzpomínáš si? Ten znak..." Snažil jsem se soustředit a na něco si vzpomenout. "Znak Bratrstva! Vzpomínam si, že něco takovýho bylo na tom co sem se v tom probral v poušti! A to brnění..., bylo to sice hodně popálený, ale to bude vono! Bylo to strašně těžký a mohutný, a kdyby k tomu byla nějaká helma... A..., a ten název - Bratrstvo... já to znám... určitě to znám... a pamatuju si to moc dobře! Celý to má bejt Bratrstvo OCELI!" Zmateně jsem se snažil reprodukovat mu svoje myšlenky. </w:t>
        <w:br/>
        <w:t xml:space="preserve">"Počkej, takže ty mi chceš říct, že si měl na sobě to samý co voni?" </w:t>
        <w:br/>
        <w:t xml:space="preserve">Celý jsem se rozklepal. "Já nevim..., možná..., asi..., řek bych že jo." </w:t>
        <w:br/>
        <w:t xml:space="preserve">"To je blbost! Ty přece nejseš žádnej otrokář." Chris se nestačil divit a nevěřil co jsem mu tady vykládal. </w:t>
        <w:br/>
        <w:t xml:space="preserve">"A jak to sakra víš? Co když sem byl fakt jeden z nich?" Bylo mi hrozně. Při pomyšlení, že patřím k otrokářům, ke stejné spodině jaká unesla Suzy, se mi dělalo zle. </w:t>
        <w:br/>
        <w:t xml:space="preserve">"Tak přemejšlej a vzpomeň si jak si k tomu brnění přišel!" </w:t>
        <w:br/>
        <w:t xml:space="preserve">"Myslíš že se nesnažim? Já si sakra chci na všechno vzpomenout, ale..." Podíval jsem se mu do očí. "...nejde to! Chápeš? Fakt to nejde..." Chtělo se mi nad tím vším brečet. Tak moc bych si přál mít zpátky paměť. </w:t>
        <w:br/>
        <w:t xml:space="preserve">"Tak promiň hochu... je mi to líto." Zesmutněl Chris. "Neboj se, my to zjistíme, slibuju. Budu s tebou pátrat, dokud se všechno nevysvětlí. Ale věř mi, ty určitě žádnej otrokář nejsi..., na to seš moc velkej dobrák..., to já poznám." </w:t>
        <w:br/>
        <w:t xml:space="preserve">"Díky Chrisi... seš to jediný co mám." </w:t>
        <w:br/>
        <w:t xml:space="preserve">"S děkováním počkej až na něco přídem... A to první co uděláme, bude že najdem Suzy, nebo ne?!" Z jeho hlasu bylo zase slyšet odhodlání k dalšímu boji. </w:t>
        <w:br/>
        <w:t xml:space="preserve">"Jasně parťáku!" Vždycky mě dokázal vytáhnout z deprese a beznaděje. </w:t>
        <w:br/>
        <w:t xml:space="preserve">Lehnul jsem si a snažil se uklidnit a srovnat si v hlavě to, co jsem se právě o sobě dozvěděl. </w:t>
        <w:br/>
        <w:t xml:space="preserve">"A řekl ti taky ten Vance odkud teda přišli?" </w:t>
        <w:br/>
        <w:t xml:space="preserve">"Řikal, že tam byly teprve poprvý a že mu nechtěli ztim o sobě nic říct, dokud se nedohodnou na obchodu. Maji někde základnu, ale její polohu mu nechtěli dát, dokud se neujistěj, že jim z obchodu s Hubem nehrozí nějaký nebezpečí. Až se pak rozhodnou, tak by Vance měl organizovat karavany, který by s nima obchodovali." </w:t>
        <w:br/>
        <w:t xml:space="preserve">"A kdy se hodlaj rozhodnout?" </w:t>
        <w:br/>
        <w:t xml:space="preserve">"To právě nikdo neví. Ale prej né dřív než příští měsíc." </w:t>
        <w:br/>
        <w:t xml:space="preserve">Zdálo se mi, že jsme už asi po třetí tam kde jsme byli. "Takže budem čekat až zase přídou?" </w:t>
        <w:br/>
        <w:t xml:space="preserve">"To bysme mohli, ale ještě mam jednu dobrou zprávu." Zatvářil se Chris vítězně. </w:t>
        <w:br/>
        <w:t xml:space="preserve">"Dobrou? Tomu už snad ani nevěřim." </w:t>
        <w:br/>
        <w:t xml:space="preserve">"Když mluvili s Vancem tak prej řikali, že už takhle s jednim městem obchodujou..." </w:t>
        <w:br/>
        <w:t xml:space="preserve">"... ale my určitě nevíme, jaký je to město, že jo." Doplnil jsem ho. </w:t>
        <w:br/>
        <w:t xml:space="preserve">"Ale víme. Je to San Francisco." </w:t>
        <w:br/>
        <w:t xml:space="preserve">"San Francisco? A je to určitě pravda?" Po několika zkušenostech už jsem každé stopě nevěřil. </w:t>
        <w:br/>
        <w:t xml:space="preserve">"Prej jo. Určitě o tom mluvili." Vypadalo to, že Chris Vancemu dost věřil. </w:t>
        <w:br/>
        <w:t xml:space="preserve">"A kde to vlastně vůbec je? Doufam že tam dojdem tak do dvou dnů, protože už nemam skoro žádný jídlo a těžko asi cestou narazíme na stánek s občerstvenim a já bych nerad..." </w:t>
        <w:br/>
        <w:t xml:space="preserve">"V tom je právě ten vtip. Neni to tak úplně blízko. Pěšky tam budem tak za dva tejdny." Přerušil mě. </w:t>
        <w:br/>
        <w:t xml:space="preserve">"Cože? To si děláš srandu?" Nevěřil jsem. "To je teda vážně skvělá zpráva. Než tam dojdem, tak nás osumkrát přepadnou nájezdníci a sežere havěť. To tady rovnou můžeme počkat u Vanceho." </w:t>
        <w:br/>
        <w:t xml:space="preserve">"No ale autem..." Podíval se na mě Chris šibalsky. "Autem je to kousek, ne?" </w:t>
        <w:br/>
        <w:t xml:space="preserve">"Autem? Jasně..., a co takhle letadlem, to bude rychlejší, ne? - Nedělej si ze mě srandu, copak ještě něco takovýho funguje?" </w:t>
        <w:br/>
        <w:t xml:space="preserve">"No neni jich moc, ale o jednom bych věděl." Usmál se. "Je v Hubu... Jediný dost bohatý lidi na to aby měli auto sou kupci s vodou." </w:t>
        <w:br/>
        <w:t xml:space="preserve">"A kde na něj asi tak vezmem?" </w:t>
        <w:br/>
        <w:t xml:space="preserve">Chris se usmál a pozvedl obočí. "No, my ho tak úplně nekoupíme..., jenom si ho... no, půjčíme." </w:t>
        <w:br/>
        <w:t xml:space="preserve">"Chceš tim říct, že budeme krást auta?" Divil jsem se, že někoho tak poctivého tohle napadlo. </w:t>
        <w:br/>
        <w:t xml:space="preserve">"Ne auta, ale auto... Jedno nám bude úplně stačit... A když si ho od nich vezmem, tak to nebude nic tak špatnýho, protože voni sou taky pěkný svině - zabrali klidně zdroje vody a teď za ní chtěj hrozný prachy." </w:t>
        <w:br/>
        <w:t xml:space="preserve">"Tak to jo. Aspoň dostanou lekci. Ale proč sme ho nevzali rovnou, když sme utíkali?." </w:t>
        <w:br/>
        <w:t xml:space="preserve">"Teď sou s nim pryč, jako každou noc. Asi jezděj někam za kšeftem nebo co..., ale auto tam bejvalo dycky jenom přes den. Neboj, na něco přídem." Řekl sebevědomě, a já mu to věřil... </w:t>
        <w:br/>
        <w:br/>
        <w:t xml:space="preserve">Tak jsem tam ležel za těmi keři, sledoval hvězdy na nebi a přemýšlel o našem dalším osudu. Chris pozoroval město a v jeho hlavě se rodil plán. </w:t>
      </w:r>
    </w:p>
    <w:p>
      <w:pPr>
        <w:pStyle w:val="NormlnsWWW"/>
        <w:spacing w:lineRule="auto" w:line="360" w:before="280" w:after="240"/>
        <w:ind w:left="720" w:right="720" w:hanging="0"/>
        <w:rPr>
          <w:szCs w:val="20"/>
        </w:rPr>
      </w:pPr>
      <w:r>
        <w:rPr>
          <w:szCs w:val="20"/>
        </w:rPr>
        <w:br/>
      </w:r>
    </w:p>
    <w:p>
      <w:pPr>
        <w:pStyle w:val="Heading1"/>
        <w:spacing w:lineRule="auto" w:line="360"/>
        <w:ind w:left="720" w:right="720" w:hanging="0"/>
        <w:rPr>
          <w:color w:val="000000"/>
        </w:rPr>
      </w:pPr>
      <w:r>
        <w:rPr>
          <w:color w:val="000000"/>
        </w:rPr>
        <w:t>Kapitola 14.: Krádež</w:t>
      </w:r>
    </w:p>
    <w:p>
      <w:pPr>
        <w:pStyle w:val="Normal"/>
        <w:spacing w:lineRule="auto" w:line="360" w:before="280" w:after="280"/>
        <w:ind w:right="72" w:hanging="0"/>
        <w:rPr/>
      </w:pPr>
      <w:r>
        <w:rPr>
          <w:b/>
          <w:bCs/>
          <w:szCs w:val="20"/>
        </w:rPr>
        <w:br/>
      </w:r>
      <w:r>
        <w:rPr>
          <w:szCs w:val="20"/>
        </w:rPr>
        <w:t xml:space="preserve">Chystáme se vstoupit do města. Plížíme se okolo domu šéfa karavan, ale najednou se odněkud spustila střelba. Okamžitě zalehám mezi všudypřítomné odpadky a snažím se krýt. Všude spousta záblesků, rachot pušek, zmatek. Vidím Chrise jak padá na chodník a z hrudi mu teče spousta krve. Zvedám se ze země a běžím mu na pomoc... "Hej, hochu!" Křičí na mě Chris. "Hej, noták, musíme jít!" Něco mě chytlo za ruku... "Tak tady chceš sakra zůstat nebo co? Hni sebou!" Vidím Chrise, jak stojí nade mnou. Najednou je světlo. "Co zas blbneš? Ty musíš mít ale hodně živý sny, pořád se tady převaluješ a něco mumláš ze spaní..., měl by si s tim něco dělat." Chris je v pořádku. Všechno je v pořádku a my jsme pořád tady za keři, ale už se rozednívá. </w:t>
        <w:br/>
        <w:br/>
        <w:t xml:space="preserve">"Tak připraven?" Pozoruje mě Chris jak se rozkoukávám a vstávám. </w:t>
        <w:br/>
        <w:t xml:space="preserve">"Co? ...mmm asi jo. Vlastně... podle toho na co. Bude se dneska zase hodně střílet." Snažím se pozvednout náladu sám sobě, ale Chris se ani neusmál. </w:t>
        <w:br/>
        <w:t xml:space="preserve">"To nevim..., doufám že ne, ale znáš to, občas něco nevyjde." Pokrčil ramena. To jeho 'občas' mě docela pobavilo. Už si ani nevzpomínám, kdy se nám něco povedlo bez nějakého incidentu. "Tak směle do toho." Souhlasil jsem s odchodem a vyrazili jsme zase do města. "A proč tam vlastně nemužu jít sám? Po mě přece nejdou." Napadlo mě. </w:t>
        <w:br/>
        <w:t xml:space="preserve">"Tak za prvý asi nedokážeš vymlátit bandu kupců, který se budou motat u toho auta a za druhý bych si nebyl tak jistej, že po tobě eště nejdou, když jim asi došlo kdo mi pomoh ven." Jeho slova zněla docela logicky a proto už jsem radši nic nenamítal a jenom poslouchal jeho plán. </w:t>
        <w:br/>
        <w:br/>
        <w:t xml:space="preserve">Dozvěděl jsem se, že kupci s vodou mají svoje sídlo v jižní části Hubu, kam právě teď míříme. Skrčeni za velkými kruhovými nádržemi na vodu máme auto už na dohled. Je to letitá Corvega ve značném stádiu rozkladu, vypadá že už něco zažila. Pár plechů chybí, zadní část je upravená, asi pro více palivových článků. Ze všech světel vypadalo funkční jenom pravé přední, ostatní jsou vymlácená. Celé auto je tu a tam vyzdobeno rozličnými dírami, typoval bych pár zásahů z brokovnice, kterým se nevyhnulo ani zadní okno. "Určitě tohle někam dojede?" Zašeptal jsem. "Buď v klidu, to pojede." Odpověděl tiše Chris. U auta byl jenom jeden z obchodníků. Zrovna se snažil nějak přichytit zpět plandající nárazník. Když se mu oprava zdála dostačující, vzal si z kapoty odloženou láhev, sedl si kousek od auta a kochal se svým dílkem. "Hm, bude to lehčí, než sem si myslel. Já ho zabavim a uklidim, ty zatim něčim zapři dveře, aby po nás pak hned nešli. Sejdem se v autě." Zamumlal tiše Chris a šel jako by nic k sedícímu chlápkovi. </w:t>
        <w:br/>
        <w:br/>
        <w:t xml:space="preserve">Problém byl v tom, že ho nesměl nikdo zahlédnout z protějšího okna, jak chlápka srazí k zemi, protože by nastal okamžitě poplach. O něčem si s ním povídal, nenápadně sledoval dění v mísnosti a v momentě, kdy se nikdo nedíval ho jednou překvapující ranou uspal. Bylo slyšet jenom tupé žuchnutí jeho těla na zem. Rychle ho sebral a odtáhl z dohledu. Mezitím jsem se postaral o dveře, k čemuž mi posloužil kus trubky z nedaleké hromady harampádí. Naskočil jsem do auta a snažil se ho probudit k životu. Z přístrojové desky trčelo pár vyrvaných drátů. Po bližším prozkoumání jsem objevil, že dva z nich jsou značně opáleny, z čehož jsem usoudil, že se používají ke startování. V tu chvíli nastoupil konečně i Chris. "Kde sakra seš?" Nechápal jsem, co mu trvalo tak dlouho. "Chtěl sem si od něj eště něco vzít na památku..., tady, nějaký prachy navíc se budou hodit, ne?" Ukazoval docela slušně nabitý pytlík zátek. "To jo, tak jedem." Spojení dvou drátů mělo očekávaný účinek - motor se skutečně rozhučel a Corvega se zanačně zaklepala. "Hele a umíš ty vůbec něco takovýho řídit?" Koukal na mě Chris vyjeveně. "Myslim že jo..., jasně, je mi to povědomý, neboj, to pude." Zařadil jsem rychlost a auto se rozjelo, jenže ne dopředu, ale podařilo se mi nacouvat do hromady haraburdí, která se s velkým rámusem a skřípěním zřítila na auto. "Ale jo, de ti to skvěle!" Rejpnul si Chris jako vždy. Znovu jsem zařadil a tentokrát už auto s dalším rámusem sypajícího se harabudí vyrazilo dopředu. Ještě jsem si všiml, jak se někdo snaží otevřít dveře, ale trubka zapřená o dveře fungovala spolehlivě. Padlo pár výstřelů. Z okna po nás z brokovnic pálili dva muži. Zadní okno našeho nového auta se definitivně vysypalo a v pravém bočním bylo teď pár nových děr. </w:t>
        <w:br/>
        <w:br/>
        <w:t xml:space="preserve">"Musíš s tim projet skrz celý město, jinudy nevyjedem!" Naviguje mě Chris. "Tak na to dupni!" Pak si všiml pušky položené na zadním sedadle. "A hele, nějaká výbava zdarma!" A ihned se jí chopil. Projel jsem centrem města s nohou až na podlaze. Strhla se mohutná palba snad ze všech stran. Policisté nám uštědřili pár nepříjemných ran do motorového prostoru, ale Corvega se zatím držela. Chris se snažil palbu opětovat, aby z našeho auta vůbec něco zbylo, než vyjedeme z města. Řítím se k výjezdu, ale uprostřed ulice jsem zahlédl dítě. Abych se mu vyhnul, strhl jsem řízení prudce doleva, až Chris málem vypadl ven i s chatrně uchycenými dveřmi. Následoval náraz a skřípění plechu, zrcátko, které až do teď na autě nějak zázračně vydrželo nadobro opustilo svoje místo a odlétlo někam za nás. "Co s tim kurva blbneš, chceš jim ušetřit práci a zabít nás sám, nebo co!" Vzpamatovával se Chris, když už jsem řízení zase srovnal a vyjížděl konečně z města. "Na to, že v tom sedim prvně, je to eště dobrý, nemyslíš?" Konstatoval jsem vlastně pravdu. Minuli jsme poslední budovy, čekající karavany a střelba ustávala. Ze zadu se ozvala rána. Jeden z posledních výstřelů asi zasáhl kolo, ale jelo se dál. Rozhodně se mi nechtělo jít ho teď měnit za rezervu. </w:t>
        <w:br/>
        <w:br/>
        <w:t xml:space="preserve">Dokodrcali jsme se Hubu z dohledu. "Zastav, teď už po nás nepudou. Chce to vyměnit to kolo, nebo to zkurvíme uplně," upozornil Chris. Sundal jsem nohu z plynu, vyřadil rychlost a rozpojil dráty, což bylo doprovázeno velkým elektrickým výbojem. Motor se zachvěl a jeho hučení ustalo. Vystoupili jsme z auta. Máme štěstí, rezervní kolo i s nějakým nářadím bylo pod zadní kapotou. Rychle zvedám auto zrezlým ale zatím funkčním heverem a snažím se demontovat prostřelené kolo. Nejde to moc dobře, za ty léta co ho nikdo neměnil šrouby pevně drží, ale při použití většího násilí nakonec přece jenom povolují. "Nechtěl bys mi taky pomoct?" Volám na Chrise, který stojí vedle a pozoruje horizont. "Jde ti to výborně hochu a navíc, je to teď tvý auto, odjel si s tim ty." Směje se. "Hm, jasně, ty ses na tý krádeži vůbec nepodílel, viď." Na jeho vtípky jsem zrovna náladu neměl. Nasazuji rezervní kolo a hledám šrouby. Proč se vždycky někam ztrácí? </w:t>
        <w:br/>
        <w:br/>
        <w:t xml:space="preserve">"Už to máš?" Ptá se Chris. </w:t>
        <w:br/>
        <w:t xml:space="preserve">"Ne, hledam šrouby sakra. Možná kdybys mi pomoh, už to mohlo bejt, tak radši mlč, nebo se..." </w:t>
        <w:br/>
        <w:t xml:space="preserve">"No, já na tebe nechci nějak chvátat, ale auto se asi bude brzo hodit." Řekl klidně. </w:t>
        <w:br/>
        <w:t xml:space="preserve">"Jak brzy? Co to sakra furt meleš?" </w:t>
        <w:br/>
        <w:t xml:space="preserve">"Počítám tak dvě, tři minuty. Podivej se támhle." Ukazuje někam směrem k Hubu. </w:t>
        <w:br/>
        <w:t xml:space="preserve">Podíval jsem se jeho směrem, ale byl vidět jenom nějaký oblak zvednutého písku. "Co tam teda jako má bejt?" Nechápal jsem. </w:t>
        <w:br/>
        <w:t xml:space="preserve">"Ten mrak.., myslíš, že to je od běžících lidí? To asi těžko, žejo." </w:t>
        <w:br/>
        <w:t xml:space="preserve">"A kurva! Neřikal si, že je v Hubu jedno jedno auto?" </w:t>
        <w:br/>
        <w:t xml:space="preserve">"Jo, to sem si původně myslel." Přestal sledovat mrak písku a podíval se na naše auto. "Tak dělej, rychle, dem na to." </w:t>
        <w:br/>
        <w:br/>
        <w:t xml:space="preserve">Našli jsme šrouby zašlápnuté do písku a rychle je montovali na původní místo. Štěstí, že kolo drží jen na třech. Jakmile jsem dotáhl poslední a chtěl jsem spustit auto na zem, hever prasknul a auto spadlo samo. "No vidíš, jak to de rychle, když se chce." Poznamenal Chris a nasedli jsme do auta. Druhé vozidlo už bylo hodně blízko, už bylo i slyšet jeho skřípání a rachtání. Spojuji dva známé dráty a motor spolehlivě naskočil. "Aspoň že tak," říkám si pro sebe, řadím rychlost a dupu na plyn. Přední kola se párkrát protočily a Corvega vyrazila jako nová. </w:t>
      </w:r>
    </w:p>
    <w:p>
      <w:pPr>
        <w:pStyle w:val="Heading1"/>
        <w:spacing w:lineRule="auto" w:line="360"/>
        <w:ind w:left="720" w:right="720" w:hanging="0"/>
        <w:rPr>
          <w:color w:val="000000"/>
          <w:szCs w:val="20"/>
        </w:rPr>
      </w:pPr>
      <w:r>
        <w:rPr>
          <w:color w:val="000000"/>
          <w:szCs w:val="20"/>
        </w:rPr>
      </w:r>
    </w:p>
    <w:p>
      <w:pPr>
        <w:pStyle w:val="Heading1"/>
        <w:spacing w:lineRule="auto" w:line="360"/>
        <w:ind w:left="720" w:right="720" w:hanging="0"/>
        <w:rPr>
          <w:color w:val="000000"/>
        </w:rPr>
      </w:pPr>
      <w:r>
        <w:rPr>
          <w:color w:val="000000"/>
        </w:rPr>
        <w:t>Kapitola 15.: Posila</w:t>
      </w:r>
    </w:p>
    <w:p>
      <w:pPr>
        <w:pStyle w:val="Normal"/>
        <w:spacing w:lineRule="auto" w:line="360" w:before="280" w:after="280"/>
        <w:ind w:right="72" w:hanging="0"/>
        <w:rPr/>
      </w:pPr>
      <w:r>
        <w:rPr>
          <w:b/>
          <w:bCs/>
          <w:szCs w:val="20"/>
        </w:rPr>
        <w:br/>
      </w:r>
      <w:r>
        <w:rPr>
          <w:szCs w:val="20"/>
        </w:rPr>
        <w:t xml:space="preserve">"Jeď s tim vopatrně! Do San Francisca je to eště daleko." Upozorňuje mě Chris. "Klid, jestli nás ty tvý kámoši policajti doženou, tak ta pokuta za rychlou jízdu už nás nevytrhne, nemyslíš?" Chris sledoval naše pronásledovatele dírou po zadním okně. "To by mě zajímalo, kde to sakra vzali..." Kroutil hlavou při pohledu na přibližující se stroj. "Budeš se muset smířit s tim, že jednou nevíš všechno." Odpovídám a snažím se z auta dostat všechno. Zdá se ale, že hlídka z Hubu má daleko lepší stroj, protože jeho silueta se stále přibližuje. "Seš si jistej, že jedeš naplno?" Ptá se Chris. "Myslim, že když na to víc šlápnu, tak to už celý urvu." Při pohledu na pár prorezivělých děr v podlaze, kterými se do auta hrne prach a písek by mě to už vůbec nepřekvapilo. "Tak to je blbý... vypadá to, že tady dneska někdo chcípne." Otočil jsem se, abych věděl jak jsme na tom. "Už sme na dostřel?" Okamžitou odpověď mi dala kulka, která proletěla autem a přední sklo rozčlenila na miliony částeček držících nějak podivně u sebe. "Co to sakra je! Udělej s tim něco, nevim kam jedu!" Chris vytloukl zbytky okna pažbou pušky a opětoval palbu. "Vpravo!" Zařval Chris, strhnul mi volant a kousek před námi explodovala raketa. "Těsně!" Řekl, znova zamířil a vystřílel za nás zbytek zásobníku. Trefil chlápka, který znova nabil raketomet a chystal se k výstřelu. Nastala mohutná exploze. Zastavil jsem a nevěřícně koukám na hořící zbytky auta. "Amatér, trefil sám sebe,... aspoň už ví, co to svinstvo umí." Konstatoval Chris. Vyhodil z okna prázdný zásobník a nahradil ho novým. "Jeď dál, z těch už nic nezbylo." Přestal jsem sledovat plameny a raději jsem znovu nastartoval a jel pryč. </w:t>
        <w:br/>
        <w:br/>
        <w:t xml:space="preserve">Cestou do San Fancisca jsme se rozhodli zastavit ještě v Shady Sands pro zásoby na cestu. Měli jsme v úmyslu taky opravit druhé světlo, protože v noci se jelo opravdu mizerně a každou chvíli jsme trefili nějakou díru. Při každém takovém nárazu jsem se oprávněně domníval, že zbytek cesty asi budeme muset dojít pěšky. Rozednívalo se. Auto vjíždějící bránou do vesnice způsobilo mezi místními velký rozruch a ihned se kolem nás sběhl hlouček zvědavých lidí. Přišel také Aradesh se starostlivým výrazem na tváři. "Vítám vás zpátky, ale nevidím s vámi Setha ani Suzy a ostatní. Jdou snad za vámi pěšky?" Vystoupili jsme za auta. Chris chtěl za sebou zabouchnout dveře, ale zrezivělé panty to už nevydržely, dveře se definitivně oddělily od zbytku vraku a spadly mu na nohu. "Krám pitomej... Seth je... v nemocnici v Junktownu." "Cože? Co se mu stalo? Je to zlé?" Divil se Aradesh. "Bude dobrej, trefil ho jeden z Gizmovejch lidí, ale doktor ho dal dohromady." "Kdo? S kým jste bojovali? ... a kde je teda Suzy?" Nechápal Aradesh. "Hele, dal bych si něco k jídlu a pak ti budu všechno vyprávět, jo?" Aradesh kývnul na souhlas. "A ty si taky něco dej a pak sežeň něco sebou na cestu a dej to do auta, jasný? Vyrazíme co nejdřív." Řekl mi ještě Chris a odešel do Aradeshova domu. </w:t>
        <w:br/>
        <w:br/>
        <w:t xml:space="preserve">Něco sežeň. To se mu lehce řekne, ale kde jako mám něco sehnat, když tady nikoho neznám? "Koukam, že ste se zase s někym nedohodli." Všiml si mého zranění ruky právě příchozí Razlo. "Tu košili... nebo spíš zbytek košile už si klidně nech." Košile co mi minule půjčil už skutečně zažila lepší časy. "To víš, při cestě divočinou narazíš na různý věci a tak nějak ani nebylo kde si vyprat." Razlo se rozesmál. "Sem rád, že tě vidim. Myslel sem, že se ani živej nevrátíš." "Já už kolikrát taky ne." Řekl jsem po pravdě. "Tak si poď k nám odpočinout a taky ti seženu něco novýho na sebe." S radostí jsem šel a vyprávěl mu co se nám všechno přihodilo. Vyprávěl jsem mu všechny příhody z Junktownu, Hubu a jak jsme ukradli auto. Mezitím mi jeho žena uvařila nějakou místní specialitu. Chutnalo to výborně, ale raději jsem se neptal z čeho to je. Razlo odešel ven. </w:t>
        <w:br/>
        <w:br/>
        <w:t xml:space="preserve">Právě když jsem dojedl přišel Chris. "Tak dělej, pojedem. Doufám, že už máš všechno naložený v autě." "No, zatim..." Přemšlel jsem, co bych řekl chytřejšího na svojí obhajobu ne? to, že se tady vybavuju s Razlovou manželkou, když v tom se vrátil Razlo. "Tak auto máte naložený, jídla a vody máte dost a taky sem sehnal pár věcí co se budou hodit." Mile překvapen jsem vstal od stolu. "Slyšels? Všechno sem zařídil." Usmál jsem se na Chrise. "Hmm, tobě tak něco svěřit..." Zabručel Chris a zase odešel. Poděkoval jsem Razlovi za zásoby, jeho ženě za jídlo a následoval jsem ho. Venku mě oslnilo slunce vznášející se těsně nad obzorem. Protřel jsem si opuchlé oči a šel k autu. Chris obcházel kolem, něco si pro sebe mumlal a okukoval detaily tohoto muzejního kousku produkce automobilového průmyslu. Je pravda, že doteď na to nebyla žádná vhodná chvíle. Přidal jsem se k němu a hned jsem pochopil, co ho tak zaujalo. Přední světlo vypadalo najednou funkčně, tedy soudě podle zachovale vypadající žárovky, která mu donedávna chyběla a omezovala tak jeho využití. Chrisovy dveře už zase krásně zapadaly do ladných linií vozu a celý interiér se zdál být tak nějak čistější. "Koukam, že si na tom někdo docela máknul... Spravit přední vokno a zamáznout něčim ty díry, tak za to dostanem eště slušný prachy," žertoval Chris šťourajíce se prstem v díře, která zkrášlovala kapotu motoru. "To ne, mě se víc líbí takhle, vypadá o moc drsnějc." "Je to dobrá kára, eště něco vydrží," ozvalo se za mnou. Otočil jsem se a viděl jsem přicházet muže s dlouhými tmavými vlasy v kožené bundě a džínách. Vypadal jako lidi od karavan nebo nájezdník, prostě drsňák od pohledu. </w:t>
        <w:br/>
        <w:t xml:space="preserve">"To si spravil ty?" </w:t>
        <w:br/>
        <w:t xml:space="preserve">"No řek sem si, že ty dveře asi budete potřebovat..." Sledoval četné průstřely. "I když vám to v určitý situaci stejně nebude nic platný." Podíval se na Chrise. "Těžkej život, co?" </w:t>
        <w:br/>
        <w:t xml:space="preserve">"No, je pravda že se občas do něčeho náhodou připletem." </w:t>
        <w:br/>
        <w:t xml:space="preserve">"Buďte na to vopatrný, takový auto už se hned tak nevidí, byla by škoda ho nechat rozstřílet." </w:t>
        <w:br/>
        <w:t xml:space="preserve">"Hm, někdy to jinak nejde. Hele a kde ses tady vůbec vzal?" Zeptal se Chris. </w:t>
        <w:br/>
        <w:t xml:space="preserve">"Já sem přišel do týhle vesnice teprve minulej tejden a počítám, že tady moc dlouho nezůstanu. Je to tady na mě moc usedlý... kromě toho, že ste přijeli, se tady za celou tu dobu vůbec nic nestalo." </w:t>
        <w:br/>
        <w:t xml:space="preserve">"A vodkud si?" </w:t>
        <w:br/>
        <w:t xml:space="preserve">"Já nejsem vodnikud. Pořád různě cestuju a málokdy zůstanu někde delší dobu." Na chvíli se zamyslel a podíval se směrem k Aradeshovu domu. "Hele já už budu muset jít, slíbil sem tomu staříkovi, že mu něco spravim... tak se mějte." Mávnul rukou a odcházel. </w:t>
        <w:br/>
        <w:t xml:space="preserve">"Počkej, jak se menuješ?" Zastavil jsem ho. </w:t>
        <w:br/>
        <w:t xml:space="preserve">"Já? Řikaji mi Ian." </w:t>
        <w:br/>
        <w:t xml:space="preserve">"Hele Iane, nechtěl bys třeba jet s náma?" Sledoval sem, co mi na to řekne Chris. Ten se kupodivu nijak divně netvářil. "Co ty na to? Vypadá, že je docela schopnej a když sme přišli o Setha, někdo by se nám hodil, ne?" </w:t>
        <w:br/>
        <w:t xml:space="preserve">Chris si Iana znovu prohlédl. "Myslim, že by to bylo dobrý, nikdo schopnej už v týhle vesnici stejně asi neni... tak jestli bude chtít..." </w:t>
        <w:br/>
        <w:t xml:space="preserve">Ian se dlouho nerozmýšlel a vypadal docela nadšeně. "Tak já tam jenom skočim, něco si sbalim a za chvíli můžem vyrazit, jo? Trocha akce mi neublíží..." </w:t>
        <w:br/>
        <w:t xml:space="preserve">"No, kolikrát bych si tim nebyl tak jistej." Řekl jsem si jen tak pro sebe a zkontroloval si obvaz na hojícím se průstřelu ruky. Ještě, že mi na to dal doktor tu desinfekci, jinak by mi ruku určitě už dávno sežrala nějaká infekce. </w:t>
        <w:br/>
        <w:br/>
        <w:t xml:space="preserve">Zatímco jsme čekali na nového parťáka, Chris kontroloval zásoby. Razlo sehnal kupodivu i nějakou použitelnou munici a přibalil i nějaké bylinkové léčivé prostředky vlastní výroby. Ianovi to netrvalo dlouho a už přicházel s rancem věcí za zádech a desítkou pistolí u pasu. "Tak sem tady chlapi. Vzal sem pár věcí, co sem sehnal na cestách. Něco z toho se bude hodit. A teď byste mi mohli konečně říct, kam a proč vlastně jedem. Aradesh mi sice něco vo vás vyprávěl, ale mluví furt tak zmateně a v hádankách, že bych si to klidně poslech ještě jednou." "Dobře, všechno se dozvíš, ale nejdřív nalož ten svůj ranec na auto až už vyrazíme." Jak Chris řekl, tak se taky stalo a konečně jsme pokračovali v cestě. </w:t>
      </w:r>
    </w:p>
    <w:p>
      <w:pPr>
        <w:pStyle w:val="NormlnsWWW"/>
        <w:spacing w:lineRule="auto" w:line="360" w:before="280" w:after="240"/>
        <w:ind w:right="72" w:hanging="0"/>
        <w:rPr>
          <w:szCs w:val="20"/>
        </w:rPr>
      </w:pPr>
      <w:r>
        <w:rPr>
          <w:szCs w:val="20"/>
        </w:rPr>
      </w:r>
    </w:p>
    <w:p>
      <w:pPr>
        <w:pStyle w:val="Heading1"/>
        <w:spacing w:lineRule="auto" w:line="360"/>
        <w:ind w:left="720" w:right="720" w:hanging="0"/>
        <w:rPr>
          <w:color w:val="000000"/>
        </w:rPr>
      </w:pPr>
      <w:r>
        <w:rPr>
          <w:color w:val="000000"/>
        </w:rPr>
        <w:t>Kapitola 16.: Zajímavá setkání</w:t>
      </w:r>
    </w:p>
    <w:p>
      <w:pPr>
        <w:pStyle w:val="Normal"/>
        <w:spacing w:lineRule="auto" w:line="360" w:before="280" w:after="280"/>
        <w:ind w:right="72" w:hanging="0"/>
        <w:rPr/>
      </w:pPr>
      <w:r>
        <w:rPr>
          <w:b/>
          <w:bCs/>
          <w:szCs w:val="20"/>
        </w:rPr>
        <w:br/>
      </w:r>
      <w:r>
        <w:rPr>
          <w:szCs w:val="20"/>
        </w:rPr>
        <w:t xml:space="preserve">Jestliže se dalo říct o Chrisovi, že toho moc nenamluvil, o Ianovi platil pravý opak. Celou cestu se pořád na něco vyptával a něco vyprávěl. Jeho historky byly většinou hodně zajímavé a akční, až jsem kolikrát ani jejich obsahu nevěřil. Mě osobně jeho vyprávění nevadilo, spíš jsem byl za něj rád, ale Chris by měl radši ticho a občas to nevydržel a dal to Ianovi důrazně najevo. Zabralo to vždycky jenom na chvíli... </w:t>
        <w:br/>
        <w:br/>
        <w:t xml:space="preserve">"... a povídám tomu největšímu z nich, hele ty srabe, vás je tady pět na nás dva, ale nezapomínej s kym máš tu čest! Určitě nepudem do nemocnice sami. A von se strašně nasral a praštil do stolu takovou silou, až se jedna noha podlomila a všechno jídlo spadlo ze stolu. Tak to sme v prdeli, řikám Tonymu, ale von že prej..." "Co tady sakra děláš" Přerušil Ianovo vyprávění Chris, kterého zaujalo cosi venku. Projížděli jsme kolem malého domku a pár vraků aut. Ian vykoukl z okna. "Hele, zastav! To je Bob, zastav!" Zacouval jsem zpátky k domku a zastavil. Mezi vraky se naše auto vyjímalo jako nejkrásnější stroj veletrhu. Mělo totiž jako jediné všechna kola. Pokročilým stádiem oxidace plechů sem však dokonale zapadalo. "Tak tohle je Bob a jak ho tak znám, určitě by moh mít něco užitečnýho na to vaše auto, viď Bobe." Seznamoval nás Ian se starším chlápkem v otrhaném hnědém oblečení. Nechápal jsem, jak tady dokáže přežít takhle v poušti. Měl tu jenom malý nízký domek, před ním pár vraků aut a dřevěnou ceduli s nápisem 'Bobova prodejna aut'. Něco mi říkalo, že prodej těhle aut ho asi neuživí. Každopádně Bob byl rozený obchodník a znalecky si s neskrývaným nadšením prohlížel naše auto. "No to je krása! Klasika! Prostě nádhera! Kde ste tohle sehnali?" Koukal na nás vyjeveně. Ne? mu ale stačil někdo odpovědět už mluvil dál. "Hele mám pro vás skvělou nabídku! Poslouchejte - za tohle vaše si můžete v mý prodejně vybrat kterýkoli dvě auta. A pozóór! Dám vám na ně ještě záruku tři měsíce! No to je přeci skvělý obchod ne? A že ste to vy, tak pro vás ještě servis zdarma a..." "Hele Bobe, nechci tě nějak zklamat, ale myslim, že si radši necháme tohle auto," zastavil ho Chris. Ian si prohlížel Bobův sortiment a pár věcí ho zaujalo. "Možná koupíme jenom nějaký díly." Bob přestal s očumováním Corvegy. "Tak dobře. Poďte do mojí kanceláře a projednáme to." Zval nás do domku. "Děte si s nim popovídat a já tady zatim trochu vylepšim ten náš stroj." Řekl Ian, vyndal si ze svého rance nějaké nářadí a začal vymontovávat součástky z vraků. </w:t>
        <w:br/>
        <w:br/>
        <w:t xml:space="preserve">Bob byl rád, že k němu někdo zase přišel asi po hodně dlouhé době. Vyprávěl nám spoustu nesmyslů a o všechno se zajímal. A tak jsme tam s ním strávili nějaký čas u hrnku čaje z bůhvíčeho, co divně chutnal. "Tak já sem hotov! Poďte se na to číhnout." Konečně přišel Ian a vysvobodil nás z Bobových spárů. Přišli jsme k autu. "Představuji vám Corvegu v úpravě Fighter 2160." Na první pohled bylo vidět jenom pár plechů a trubek navíc, které sice kazili design, leč auto budou asi spolehlivě chránit. "Takhle má vypadat auto do akce!" Pochvaloval si svojí práci Ian. "Hlavně, aby to eště jelo." Prohlížel si auto Chris. </w:t>
        <w:br/>
        <w:t xml:space="preserve">"To se neboj, trošku sem taky vylepšil motor. Teď to teprv pojede!" </w:t>
        <w:br/>
        <w:t xml:space="preserve">"Dobře, tak ale už jedem, zdrželi sme se už dost." </w:t>
        <w:br/>
        <w:br/>
        <w:t xml:space="preserve">Zaplatil jsem Bobovi za materiál. Ze známosti udělal Ianovi docela dobrou cenu. Nasedl jsem do auta. Na přístrojové desce přibyly nějaké vypínače, ale někam zmizely moje oblíbené startovací dráty. "A jak se to teď sakra startuje?" "Tim levym vypínačem cvakni nahoru a je to... a nechceš mě nechat taky chvíli řídit? Vždycky sem se chtěl v něčem takovym svejzt." "No, řídit klidně můžeš, mě je to jedno, hlavně abysme tam dojeli vcelku." "V pohodě." Ian si přesedl na místo řidiče a vypínačem aktivoval motor. "Tak můžem?" Podíval se na Chrise. "Už radši jeď, než bude Bob zase něco chtít." Ian ještě pokynul Bobovi na pozdrav a razantně se rozjel. "Nádhera! Ta jede!" Liboval si za volantem... S Ianovým vyprávěním mi cesta rychle ubíhala. Začalo se stmívat. Jsme na cestě už druhý den a on pořád něco vypráví. Buď má velkou fantazii, nebo toho zažil opravdu hodně... </w:t>
        <w:br/>
        <w:br/>
        <w:t xml:space="preserve">Skoro jsem spal, ale auto se najednou tak zhouplo, až mě to probudilo. Asi jsme přejeli nějaký hrbol, myslel jsem si, ale oči byly už příliš unavené na to abych se podíval ven. "Nájezdníci!" Vykřikl najednou Ian. "Hele, nemusíš to tak prožívat... a kromě toho si myslim, že tuhle historku už sme slyšeli, ne?" Mračil se Chris, který by se taky rád trochu vyspal. "Ale voni sou... tady!" Ian dupnul na brzdy a vyděšeně ukazoval před sebe. "To si sakra musel vjet přímo do jejich tábora?" "Jak sem je měl vidět, kdy? to bylo za kopcem!" Brání se Ian. "Hele co dybys na to dupnul, než nás tady postřílej? Hádat se mužete potom," probral jsem se. Ian neváhal a dupnul na plyn až nadoraz. Překvapení a zmatení nájezdníci už nás zaměřovali a kolem nás prosvištěly první kulky. "Nebojte se, teď to teprve příde!" Řekl a aktivoval druhý ze svých vypínačů na přístrojové desce. Kola Corvegy se znovu protočily a následovalo mohutné zrychlení. V takové rychlosti jen tak tak udržel řízení a jel přímo skrz tábor vyděšených uskakujících nájezdníků. Vypálili jsme po nich pár výstřelů a Chris k jednomu ze stanů hodil granát, což ho zvedlo, odneslo stranou a po kousíčkách položilo zase na zem. Co se stalo s těmi uvnitř raději nedomýšlím, nebylo to určitě nic, co bych chtěl vidět teď před večeří. </w:t>
        <w:br/>
        <w:br/>
        <w:t xml:space="preserve">V momentě už jsme vyjížděli z tábora a pár posledních pronásledujících kulek demontovalo zadní blatník. "Hergot, to sme z toho vyšli docela dobře," řekl Chris ohlížejíce se dozadu. Ian, který jel stále závratnou rychlostí po nerovném povrchu pustiny, se chtěl také pokochat pohledem na zmatené nájezdníky a jelikož na autě už dávno nebylo žádné zrcátko, nezbylo mu, než se otočit. V tom jsem si před námi všiml obrysů nějakých kamenů. "Hej, čum kam jede?!" Otočil se, vytřeštil oči a přesně věděl kam jede až ve chvíli, když už na něco najel. Pravá strana auta vylétla do vzduchu a chvíli jsme pokračovali jen po dvou kolech, za což by možná na nějaké show sklidil velký potlesk, ovšem né v této situaci. Chvíle napětí, kdy jsem se modlil, aby auto padlo zpátky na všechny čtyři se zdála být ze subjektivního hlediska spolujezdcova nekonečná. Poté auto s nepříjemnými zvuky mačkajícího se plechu a zvířením všudypřítomného jemného písku přepadlo. Přesně nevím jak se to stalo, ale najednou jsem byl namáčký na Iana a hrozně mě bolela noha. Chris strašně nadával a snažil se vysoukat ven. "Kterej debil z toho vymontoval bezpečnostní pásy?" Bylo první co pronesl Ian, což mě utvrdilo, že je naživu. "Mě by spíš zajímalo, kterej debil tě učil řídit!" Chris vypadal opravdu dost naštvaně. Stál tam venku a snažil se přijít na to, jestli má všechna žebra v pořádku. Konečně se mi podařilo vysoukat se ven předním oknem a vytáhnout i Iana. "Tak aspoň že sme celí." Podařilo se mi postavit se na naraženou nohu. "To sme zase vzali toho pravýho..., tebe tak eště necham něco řítit ty..." Chris chtěl svoji myšlenku zakončit ještě nějakou velmi neslušnou urážkou, ale zarazil se a sledoval obrysy postav v dálce za autem. </w:t>
        <w:br/>
        <w:br/>
        <w:t xml:space="preserve">"Á sakra. Hele Iane, zas budeš mít vo čem vyprávět, teda jestli se z toho dostanem." Sledoval jsem nájezdníky jak se blíží. Ačkoli se už stmívalo, bylo zřetelně vidět osm běžících postav. Kryli jsme se za převráceným autem a čekali. Ian se snažil z auta dostat svoje věci. "Co tam kurva hledáš? Zalehni někam a krej se!" "Počkej Chrisi, mám tady pro ně jedno překvapení..." Ianovi se podařilo věci vyprostit a ze svého pytle vytáhl letitou ošoupanou pušku." "Nó, s timhle si je teda překvapil..." šklebil se Chris. Iana to ale nijak nerozházelo, vyndal ještě dalekohled a připevnil ho na pušku. "Teď sleduj." Ian opřel pušku o auto, zamířil a vystřelil. Prázdná nábojnice vyletěla z pušky a s klasickým cinknutím o kámen dopadla na zem. S nepatrným zpožděním v dálce padl k zemi jeden z nájezdníků. Chris zbystřel a uznale sledoval usmívajícího se Iana. Ten postupně svojí puškou eliminoval tři protivníky. Ostatní se při pohledu na padlé spolubojovníky zastavili a zalehli k zemi. Z jejich pozice by byla střelba zatím jen plýtvání náboji a tak byl na chvíli klid. </w:t>
        <w:br/>
        <w:br/>
        <w:t xml:space="preserve">Ian doplnil zásobník. "Pěkná hračka, kde si to sehnal?" Zajímal se Chris. </w:t>
        <w:br/>
        <w:t xml:space="preserve">"Vyměnil sem jí s jednim obchodníkem za nějakou elektronickou kravinu. Je to stará ostřelovačka SG 683 na .223 FMJ náboje. Má upravenej závěr, zvětšenej zásobník, lehčí spoušť a další věci... Někdo si s tim pěkně pohrál." </w:t>
        <w:br/>
        <w:t xml:space="preserve">"Můžu jí zkusit?" </w:t>
        <w:br/>
        <w:t xml:space="preserve">"Jasně...., hlavně jemně," podal mu pušku. "Je to historickej kousek." </w:t>
        <w:br/>
        <w:t xml:space="preserve">Chris si pušku detailně prohlédl, natáhl závěr, přiložil dalekohled k oku a hledal cíl. Ležící nájezdník se mu zdál jako cíl přímo ideální a tak stiskl spoušť. Prázdná nábojnice podle očekávání spadla do písku, ale v hledáčku uviděl jak dotyčný dostal jen spršku písku od kousku olova minoucího cíl. </w:t>
        <w:br/>
        <w:t xml:space="preserve">"No, chce to trochu cviku, víš..." </w:t>
        <w:br/>
        <w:t xml:space="preserve">"V pohodě, mám to..., chce to mířit trochu vejš." Chris se nadechnul, znova zamířil a stiskl spoušť. </w:t>
      </w:r>
    </w:p>
    <w:p>
      <w:pPr>
        <w:pStyle w:val="Normal"/>
        <w:spacing w:lineRule="auto" w:line="360" w:before="280" w:after="280"/>
        <w:ind w:left="720" w:right="720" w:hanging="0"/>
        <w:rPr>
          <w:rFonts w:ascii="Book Antiqua" w:hAnsi="Book Antiqua" w:cs="Book Antiqua"/>
          <w:szCs w:val="20"/>
        </w:rPr>
      </w:pPr>
      <w:r>
        <w:rPr>
          <w:rFonts w:cs="Book Antiqua" w:ascii="Book Antiqua" w:hAnsi="Book Antiqua"/>
          <w:szCs w:val="20"/>
        </w:rPr>
      </w:r>
    </w:p>
    <w:p>
      <w:pPr>
        <w:pStyle w:val="Normal"/>
        <w:spacing w:lineRule="auto" w:line="360" w:before="280" w:after="280"/>
        <w:ind w:left="720" w:right="720" w:hanging="0"/>
        <w:jc w:val="center"/>
        <w:rPr/>
      </w:pPr>
      <w:r>
        <w:rPr>
          <w:rFonts w:cs="Book Antiqua" w:ascii="Book Antiqua" w:hAnsi="Book Antiqua"/>
          <w:b/>
          <w:bCs/>
          <w:szCs w:val="20"/>
        </w:rPr>
        <w:t>Kapitola 17.: Jacobův příběh</w:t>
      </w:r>
      <w:r>
        <w:rPr>
          <w:b/>
          <w:bCs/>
          <w:szCs w:val="20"/>
        </w:rPr>
        <w:t xml:space="preserve"> </w:t>
      </w:r>
    </w:p>
    <w:p>
      <w:pPr>
        <w:pStyle w:val="Normal"/>
        <w:tabs>
          <w:tab w:val="clear" w:pos="708"/>
          <w:tab w:val="left" w:pos="9000" w:leader="none"/>
        </w:tabs>
        <w:spacing w:lineRule="auto" w:line="360" w:before="280" w:after="280"/>
        <w:ind w:right="72" w:hanging="0"/>
        <w:rPr>
          <w:szCs w:val="20"/>
        </w:rPr>
      </w:pPr>
      <w:r>
        <w:rPr>
          <w:szCs w:val="20"/>
        </w:rPr>
        <w:br/>
        <w:t xml:space="preserve">Pustinou zazněl výstřel. Všeobecně se očekávalo, že prázdná nábojnice vyletí z pušky a mírným obloučkem zapadne do všudypřítomného jemného písku, kde se bude válet ještě dalších pár let. Místo toho však zůstala pevně zaseknutá ve vyhazovacím mechanismu a ze zbraně vypadla jedna ze zastaralých součástek. "O-ouu..." Koukal Chris na kus kovu zapadlý v písku. "Do prdele cos to..." Ian zvedl součástku ze země. "Seš magor? Víš jakou taková věc má cenu?" "No..., řek bych, že teď už asi nic moc...," usoudil jsem. "Hele bylo to starý, upadlo to úplně samo... Myslim, že mužeš bejt rád, že už ti tenhle šunt už dávno neuval prsty." Chris rozbitou ostřelovačku vrátil Ianovi. "Zato tys nám rozmlátil úplně dobrý auto, na to nezapomeň..." Ian si stále prohlížel ulomenou část mechanismu. "Tak tohle už nikdo dohromady nedá." Vzal pušku, sundal z ní dalekohled a odhodil jí stranou. Opřel se o auto a dalekohledem hledal Chrisův cíl. "Něco ti řeknu... Tak za prvý to tvý auto bude v pohodě... a za druhý si zas nic netrefil... pane dokonalej." "Aby taky jo, s takovym rozpadlym krámem... Holt je budeme muset dorazit na blízko. Kolik nám jich zbejvá?" Ian dál sledoval naše nepřátele. "Počkat! ...asi si je vystrašil, protože se plížej zpátky." Chris ihned vytrhl Ianovi dalekohled aby se přesvědčil. "Srabi.., voni fakt utíkaj." Byla to pravda. Zbylí nájezdníci už nechtěli riskovat život a tak jsme byli za chvíli i my mimo nebezpečí. </w:t>
        <w:br/>
        <w:br/>
        <w:t xml:space="preserve">Chris obhlížel převrácené auto opřené o velký kámen a přemýšlel jak ho nejlíp vrátit zpátky na kola. Nakonec jsme se dohodli z jedné strany auto uvázat a táhnout provazem, zatímco dva budou z druhé strany tlačit. S vypětím všech sil se to konečně podařilo a auto dopadlo zpátky na všechna čtyři kola. Ian si prohlížel poškození. "Vidíte? Skoro nic tomu neni..., no jo, holt moje konstrukce." Měl pravdu, auto se zdálo celkem v pořádku, hlavně díky ochranným rámům, vyrobeným z dílů od Boba. "Zajímalo by mě, jak si sakra dokázal, že tahle kraksna tak jela?" Vzpomněl jsem si na mohutné zrychlení. "No vlastně sem musel jenom na chvíli přepólovat kontrolér přívodu energie, což v podstatě mělo při spuštění efekt podobnej turbu v hodně starejch autech." Chris a já jsme na něj jen koukali a vůbec jsme netušili o čem to mluví. "Znáte to, ne? Přeplňování motoru palivem a tak... no jo, asi se v tom moc nevyznáte, co... Někde bych měl eště mít vo tom pár knížek, tak kdyby ste chtěli..." "Hele radši pojedem." Chris se netvářil moc nadšeně, když ho někdo chtěl poučovat. Nasedli jsme do zase o něco pobouchanějšího auta a pokračovali v cestě do San Francisca. Radši jsem už zase řídil já. Myslím, že Chris by už stejně Iana řídit nenechal. Už byla tma a tak bylo velké štěstí, že obě přední světla celý incident přežily. </w:t>
        <w:br/>
        <w:br/>
        <w:t xml:space="preserve">Auto jelo i po havárii bez větších problémů. Ukazatel stavu paliva vykazoval dva dílky nabití, ale nikdo z nás stejně nedokázal odhadnout, na jak dlouhou jízdu to ještě vystačí a taky nebylo jisté, jestli je ten měřič vlastně stále funkční. Prostě jsme doufali, že do San Francisca už tenhle šrot dojede. Ian byl po střetu s nájezdníky nějak zamlklý, což nám dávalo prostor v klidu přemítat o tom co jsme všechno už prožili a co nás ještě čeká. Při hloubání v mojí krátké paměti jsem narazil na jednu doposud nezodpovězenou otázku. "Hele Chrisi, co ti vlastně dlužil Jacob? Muselo to bejt pro něj asi důležitý, když tě bez rozmejšlení šel vysekat z basy." Chrisův výraz zvážněl, zahleděl se někam do tmy a dál mlčel. "No jestli ti to vadí, tak teda..." </w:t>
        <w:br/>
        <w:br/>
        <w:t xml:space="preserve">"Stalo se to ještě v době, kdy sem začínal s karavanama v Hubu..." Na chvíli se odmlčel, pořád nehybně zíral někam ven a pak začal vyprávět. "Do města se eště přede mnou přistěhoval Butch i se svojí prosperující firmou. Jeho karavany byly tenkrát všude nejznámější. Jacob přišel do Hubu jenom s brokovnicí a pár nábojema, prostě tam chtěl začít od začátku jako mi všichni. Sháněl práci a protože neměl skoro žádný peníze, tak vzal jenom pro začátek práci u Butche jako strážce karavany, než něco vydělá. Butch tenkrát dával nejvíc peněz, ale stejně to nebylo nic moc. Tak s nima párkrát byl na bezproblémovejch cestách, našetřil nějaký peníze a chtěl už dělat něco jinýho. Ale při jedný z dalších cest na jih je napadli nějaký divný, podle toho co řikal tak asi zmutovaný zvířata, který prej eště nikdo nikdy neviděl. Vyprávěl, že byli vysoký jako dva chlapi, měli velký ostrý drápy a byli jako neprůstřelný, protože jim vůbec nevadilo, že do nich všichni pálili. Byli hodně rychlí a těma drápama rozsápali celou výpravu a pak zase rychle někam zmizeli. Jako zázrakem se podařilo přežít jenom jemu a ještě jednomu obchodníkovi. Oba byli dost vošklivě zraněný a snažili se nějakym způsobem dostat z pouště někam do města, ale v jejich stavu neměli asi moc šanci přežít... </w:t>
        <w:br/>
        <w:t xml:space="preserve">Když sem je našel se svojí karavanou, tak se sotva plazili a neměli už žádnou sílu. Naložili sme je na vozy a snažili se jim ošetřit zranění. To víš, s náma nebyl žádnej doktor a neměli sme moc zdravotnickýho vybavení, ale udělali sme všechno, co šlo. Chtěli sme je co nejdřív dostat do nejbližšího města, což bylo Pohřebiště, ale ten obchodník to holt nevydržel a po cestě nám umřel, asi hlavně proto, že ztratil hodně krve. Jacob byl na tom taky dost blbě, ale držel se. Dost sme ho nafetovali proti bolesti, protože měl velký rány, až sme se báli, aby pak na těch práškách nebyl závislej. Měl štěstí a vydržel až do Pohřebiště, kde se na něj mrknul místní doktor a sešil ho zase dohromady. Nějakej čas tam pak zůstal, dokud nebyl zase dobrej a když sme tam znovu přijeli, tak se s náma vrátil zpátky do Hubu. Sehnal si jeden barák, co byl na pronajmutí a tak do toho vrazil prachy co vydělal. Navíc sem mu něco pučil, aby si moh založit obchod se zbraněma a za chvíli se z něj stal známej obchodník se špičkovym zbožím... A nebejt toho, že sme ho našli, tak ho tam v poušti sežrali divoký psi a nikdo by si na něj ani nevzpoměl." </w:t>
        <w:br/>
        <w:t xml:space="preserve">"A co ty potvory?" </w:t>
        <w:br/>
        <w:t xml:space="preserve">"No, von vo tom pak už moc nemluvil, protože se mu všichni dycky jenom smáli, že něco takovýho neexistuje a že chce jenom machrovat. Nevěřil mu skoro nikdo, ani ten hajzl Butch, kterej mu za ten poslední kšeft nedal ani prachy." </w:t>
        <w:br/>
        <w:t xml:space="preserve">"A viděl potom někdo eště nějaký takový zvířata?" </w:t>
        <w:br/>
        <w:t xml:space="preserve">"Co já vim, tak nikdo vo ničem takovym už nemluvil, ale možná je to tim, že málokdo takový setkání asi přežil." </w:t>
        <w:br/>
        <w:br/>
        <w:t xml:space="preserve">Ian jenom tiše seděl a poslouchal Chrisovo vyprávění. Čekal jsem, že vybalí nějakou podobnou historku ze svého bohatého repertoáru, ale tohle bylo už i na něj asi moc. Mě tenhle příběh taky docela znervózněl. Ani jsem nechtěl myslet na to, že bychom se měli setkat s něčím podobným. Proti tomu by nájezdníci byli jenom lehkým zpestřením dne... </w:t>
        <w:br/>
        <w:br/>
        <w:t xml:space="preserve">Rozednívalo se. V dálce se začaly rýsovat siluety prvních domů, nepochybná známka toho, že další cíl našeho strastiplného putování je nadosah. Za chvíli už zastavujeme, auto parkuji před podivnou vstupní bránou a vcházíme do města. "Hele parkuješ tam pěkně blbě, takle ti to z fleku vodtáhnou, a..." "Hele Iane..., kolik tak myslíš, že tady projede denně aut?" Zarazil ho Chris. "No tak sorry... nechal sem se unést. Víš jak sme pořád jenom jeli a tak, tak sem z toho..." "Dobře, tak už to neřeš..., prostě buď chvíli zticha, jo? Zvládneš to?" Ian se naštvaně otočil a věnoval se radši průzkumu okolí. Všechno je tady úplně jiné než ve městech, které jsme doposud navštívili. Domy vypadají dobře, nejsou nikde pobořené, na ulicích se nepovalují odpadky, žádné staré krabice, ani opilci. "Je tu nějak čisto... Na můj vkus až moc..." Rozhlížel se Ian po ulici, hledaje patrně nějaký bar, kam by mohl po té dlouhé cestě na chvíli zapadnout. Na nově vydlážděných ulicích se téměř nic nedělo. Sem tam okolo proběhlo pár dětí, občas prošel stařec. "Co je to sakra za lidi? Vypadaj nějak divně, nezdá se vám?" Zaujali mě jejich divné obličeje. "To budou nějaký číňani nebo tak..." Odpověděl Ian. Chris na něj zase tak nepříjemně koukal. "Jak ty to sakra víš?" "No, víš jednou sem vo tom čet jednu takovou..." "Víš co, nechci to vědět. Zapomeň na to, jo?" </w:t>
      </w:r>
    </w:p>
    <w:p>
      <w:pPr>
        <w:pStyle w:val="NormlnsWWW"/>
        <w:tabs>
          <w:tab w:val="clear" w:pos="708"/>
          <w:tab w:val="left" w:pos="9000" w:leader="none"/>
        </w:tabs>
        <w:spacing w:lineRule="auto" w:line="360" w:before="280" w:after="240"/>
        <w:ind w:right="72" w:hanging="0"/>
        <w:rPr>
          <w:szCs w:val="20"/>
        </w:rPr>
      </w:pPr>
      <w:r>
        <w:rPr>
          <w:szCs w:val="20"/>
        </w:rPr>
        <w:br/>
      </w:r>
    </w:p>
    <w:p>
      <w:pPr>
        <w:pStyle w:val="Heading1"/>
        <w:spacing w:lineRule="auto" w:line="360"/>
        <w:ind w:left="720" w:right="720" w:hanging="0"/>
        <w:rPr>
          <w:color w:val="000000"/>
        </w:rPr>
      </w:pPr>
      <w:r>
        <w:rPr>
          <w:color w:val="000000"/>
        </w:rPr>
        <w:t>Kapitola 18.: Po stopách v San Franciscu – Dobré zprávy?</w:t>
      </w:r>
    </w:p>
    <w:p>
      <w:pPr>
        <w:pStyle w:val="Zkladntext2"/>
        <w:spacing w:lineRule="auto" w:line="360"/>
        <w:rPr/>
      </w:pPr>
      <w:r>
        <w:rPr/>
        <w:br/>
        <w:t xml:space="preserve">U jednoho z domů se najednou otevřely dveře a ven vyšel vysoký mladík. "Zdravím vás poutníci! Zvu vás do mého obchodu, kde si určitě vyberete vše co budete potřebovat!" Mladík s úsměvem na tváři ukazoval směrem do domu. Podíval jsem se, co na to Chris. "Hm, může mít nějaký užitečný věci a hlavně taky informace... tak jdem." Bylo rozhodnuto a tak jsme vstoupili do obchodu. Byla to jenom jedna místnost se dvěma stoly, několika policemi a plakáty na zdech. Všude bylo spousta vystavených věcí na prodej, od naleštěných pušek až po staré potrhané knihy. "Tak co si pánové budete prát? Počkejte, nechte mě hádat. Jak tak na vás koukám, tak asi nemáte jednoduchý život, že? Takže bych vám tady mohl nabídnout vynikající opakovací brokovnici, nebo snad radši něco většího?" Z jedné police vyndal těžký rotační kulomet. "Samozřejmě mám také spoustu nejrůznější munice, račte se podívat přímo sem," ukazuje na stůl plný krabic s náboji snad všech ráží. Ian si prohlíží se zájmem všechny ty věci ale Chrise zajímá něco jiného. </w:t>
        <w:br/>
        <w:br/>
        <w:t xml:space="preserve">"Potřebujeme spíš nějaký informace." </w:t>
        <w:br/>
        <w:t xml:space="preserve">"A co vás zajímá?" </w:t>
        <w:br/>
        <w:t xml:space="preserve">"Si tady už dlouho?" </w:t>
        <w:br/>
        <w:t xml:space="preserve">"Ano pane. Tenhle obchod založil můj otec už velmi dávno a troufám si tvrdit, že dady ještě dlouho zůstane." Odpověděl hrdě. </w:t>
        <w:br/>
        <w:t xml:space="preserve">"Takže to tady znáš asi dobře. Co mi můžeš říct o Bratrstvu Oceli?" </w:t>
        <w:br/>
        <w:t xml:space="preserve">"Bratrstvo? Ano, ty znám docela dobře. Mám s nimi vždy velmi dobré obchody, ostatně hodně z věcí, co tady vidíte pochází právě od nich. Hlavně všechna ta elektronika a podobné složité přístroje." </w:t>
        <w:br/>
        <w:t xml:space="preserve">"Takže s nima obchoduješ? Tak to sme tady správně. Co nám o nich můžeš říct?" </w:t>
        <w:br/>
        <w:t xml:space="preserve">"No... Bratrstvo je velká organizace, vlastně něco jako velká vojenská jednotka. Jsou to asi nejmocnější lidé v oblasti. Ovládají staré technologie, ale také vyvíjejí svoje vlastní. Jsou velmi dobře vyzbrojeni, všeobecně jsou známí bojem proti zlu a jejich nepřátelé obvykle dlouho nepřežijí. Mají základnu někde v pustině..." </w:t>
        <w:br/>
        <w:t xml:space="preserve">"Kde? Víš kde to přesně je?" </w:t>
        <w:br/>
        <w:t xml:space="preserve">"To nikdo přesně neví. Je to někde na východě, ale svojí polohu zatím nechtějí hned tak někomu prozradit. Naše město kontaktovali teprve nedávno, takže snad časem, až se vztahy zlepší..." </w:t>
        <w:br/>
        <w:t xml:space="preserve">"Tak kde je teda můžem najít tady ve městě?" </w:t>
        <w:br/>
        <w:t xml:space="preserve">"Máte velké štěstí. Nejsou tady pro zatím na trvalo, ale jezdí sem obvykle každý druhý týden v pátek." </w:t>
        <w:br/>
        <w:t xml:space="preserve">"Štěstí? Dyť je dneska sobota, tak to sme je teda akorát prošvihli, ne?" </w:t>
        <w:br/>
        <w:t xml:space="preserve">"Opravdu máte štěstí, protože přímo tady ve městě chtějí vybudovat nějakou předsunutou obchodní základnu, tedy aspoň to tvrdí, a právě zítra sem mají přijet schválit konečné místo stavby nějací jejich lidé. Určitě na ně narazíte, tady se nic neutají, jsme zatím jen malé město... Vsadím se, že o vašem příjezdu už také vědí všichni. To víte, auta sem často nejezdí." </w:t>
        <w:br/>
        <w:t xml:space="preserve">"Takže zítra? Skvěle, to se ani moc nezdržíme." </w:t>
        <w:br/>
        <w:t xml:space="preserve">Chris sáhl do kapsy a dal obchodníkovi asi sto zátek, jako dík za informace. </w:t>
        <w:br/>
        <w:t xml:space="preserve">"Tak díky za informace, moc si nám pomoh." Chystali jsme se odejít. </w:t>
        <w:br/>
        <w:t xml:space="preserve">"Vy si nechcete nic koupit?" </w:t>
        <w:br/>
        <w:t xml:space="preserve">"Líbí se mi tahle brokovnice." Řekl Ian, který si už delší dobu pohrával s pumpovací Winchestrovkou. </w:t>
        <w:br/>
        <w:t xml:space="preserve">"Výborně! Jsem si jist, že se dohodneme na nějaké výhodné ceně!" Rozzářil se mladík a šel se věnovat Ianovi. </w:t>
        <w:br/>
        <w:br/>
        <w:t xml:space="preserve">Chris a já jsme vyšli ven z obchodu. Z toho, co jsem slyšel uvnitř jsem nebyl zrovna nadšený. Nějak to nesedělo. Proč je Bratrstvo tady známé jako ochraňující dobrodinci? Že by to nebyli oni, kdo má Suzy? </w:t>
        <w:br/>
        <w:t xml:space="preserve">"Divný, viď? Co si vo tom myslíš?" Zeptal se mě Chris, zastavil, opřel se o blízké zábradlí a tvářil se velmi vážně. </w:t>
        <w:br/>
        <w:t xml:space="preserve">"Je to celý nějaký zvláštní... A víš co je na tom nejdivnější? Při tom jeho vyprávění se mi ani vůbec nic nevybavilo..., myslim, že bych si měl na něco vzpomenout, ne?" </w:t>
        <w:br/>
        <w:t xml:space="preserve">"Hmm, ale možná je to tim, že seš dost utahanej..." </w:t>
        <w:br/>
        <w:t xml:space="preserve">"Jo, možný to je, po tom celonočním řízení bych si měl asi trochu odpočinout." </w:t>
        <w:br/>
        <w:t xml:space="preserve">"To bych řek... Jestli je pravda, co řikal ten obchodník, tak asi bojujeme proti celý armádě nesmrtelnejch vojáků... Do toho bys neměl jít nevyspalej." Zasmál se vlastnímu vtípku, ale humor ho zase přešel, když si znova uvědomil naší situaci. </w:t>
        <w:br/>
        <w:t xml:space="preserve">"Pěkný vyhlídky, co?" </w:t>
        <w:br/>
        <w:br/>
        <w:t xml:space="preserve">Chris se jenom ušklíbnul a pokyvoval hlavou přemítaje o našich šancích. </w:t>
        <w:br/>
        <w:t xml:space="preserve">Za námi se ozvalo povědomé bouchnutí dveří. Z obchodu k nám kráčel Ian se svojí novou naleštěnou pumpovací brokovnicí. "Tak chlapi, chci vás seznámit tady s mim novym kámošem do nepohody... Winchester, zásobník na dvanáct patron... Jedna dávka a jakej si byl." Svůj popis završil klasickým efektním pohozením pušky v ruce a se stylovým zarachocením byla první patrona připravena udělat někomu nepříjemný bodrel ve vnitřnostech. Se zájmem jsem ho sledoval. Skutečně pěkná hračka, ale proti armádě přece jen nic moc, říkal jsem si v duchu. "Hele nemá cenu tady dneska rozvíjet nějaký teorie, navrhuju najít něco, kde si můžem trochu vodpočinout, něco posnídat a zejtra teprve budeme něco řešit." Znělo to jako rozumný nápad, protože dokud se s Bratrstvem nesetkáme osobně, tak opravdu nevíme na čem jsme. Ian šel bez řečí s námi. Procházeli jsme ulicí marně hledajíc nějakou reklamu na místní ubytování nebo aspoň bar. "Co je to sakra za město? To tady nemaj ani hospodu?" Divil se Ian. "Nechápu, co ty lidi tady drží..." Ianovo hlasité plynutí hlubokých filosofických myšlenek přerušilo až kašlání kolemjdoucího staršího muže. </w:t>
        <w:br/>
        <w:t xml:space="preserve">"Ehhm... Jó, to já sem si dycky chtěl otevřít vlastní bar," začal vyprávět muž a znovu se rozkašlal. ".. Bylo by tam jenom pár stolů, naleštěnej pult s barovejma stoličkama a obsluhovali by tam nádherný holky... Ale určitě bych si tam nedal žádný takový ty mašiny co se do nich akorát cpou prachy, ty nesnášim..." Muž zasněně civěl kamsi do prázdna, zabývajíce se svojí představou. Nechali jsme ho jeho myšlenkám a chtěli jít dál. "Hej, pánové... Vy ste tady nějaký nový, žejo?" "Sme tady jen na chvíli, odpověděl Ian, kterému se zřejmě zalíbila jeho teorie o baru. "Hmm, koukal sem, že máte docela slušný auto... Bejt váma, tak ho tady jen tak nenechávam. Poflakujou se tady různý lidi, kterejm by se mohlo taky líbit a nezůstali by jen u toho, jestli mi rozumíte." Ohlédl jsem se po autě. Stálo pořád tam před bránou, kam jsem ho zaparkoval. "Neboj se, rozhodně si ho hodláme eště nějakej čásek nechat." Řekl otráveně Chris. "Nó, jak myslíte," pokyvoval hlavou muž a zase se rozkašlal. "...A nedali byste si třeba se mnou pivo? Zvu vás k sobě, strašně rád bych si poslechnul nějaký nový historky tam z venku, co vy na to?" To bylo něco pro Iana. Konečně někdo další, kdo by si rád poslechl jeho historky. "No, myslim, že pivko bysme si dali všichni, ne?" Obrátil se na nás. Chris se sice netvářil moc nadšeně, že by měl poslouchat nějaké další Ianovi historky, ale na druhou stranu jsme v tomhle městě nikoho jiného neznali a bar natož hotel tu očividně taky nemají, tak jsme pozvání kašlajícího muže přijali. </w:t>
      </w:r>
    </w:p>
    <w:p>
      <w:pPr>
        <w:pStyle w:val="Normal"/>
        <w:spacing w:lineRule="auto" w:line="360" w:before="280" w:after="280"/>
        <w:ind w:left="720" w:right="720" w:hanging="0"/>
        <w:rPr>
          <w:szCs w:val="20"/>
        </w:rPr>
      </w:pPr>
      <w:r>
        <w:rPr>
          <w:szCs w:val="20"/>
        </w:rPr>
      </w:r>
    </w:p>
    <w:p>
      <w:pPr>
        <w:pStyle w:val="Heading1"/>
        <w:spacing w:lineRule="auto" w:line="360"/>
        <w:ind w:left="720" w:right="720" w:hanging="0"/>
        <w:rPr>
          <w:color w:val="000000"/>
        </w:rPr>
      </w:pPr>
      <w:r>
        <w:rPr>
          <w:color w:val="000000"/>
        </w:rPr>
        <w:t>Kapitola 19.: Noví přátelé</w:t>
      </w:r>
    </w:p>
    <w:p>
      <w:pPr>
        <w:pStyle w:val="Normal"/>
        <w:spacing w:lineRule="auto" w:line="360" w:before="280" w:after="280"/>
        <w:ind w:right="72" w:hanging="0"/>
        <w:rPr>
          <w:szCs w:val="20"/>
        </w:rPr>
      </w:pPr>
      <w:r>
        <w:rPr>
          <w:szCs w:val="20"/>
        </w:rPr>
        <w:br/>
        <w:t xml:space="preserve">Našeho hostitele jsme následovali do malého domku v jedné z vedlejších ulic. Vstoupili jsme do skromně zařízené místnosti se dvěma jednoduchými policemi a stolem se čtyřmi židlemi patrně staršího data výroby, soudě podle vzhledu. Na stěně visel jakýsi rozmazaný obraz, který měl jistě zajímavou historii, podle stádia rozpadu papíru bych mu typoval určitě předválečný původ. "Pojďte dál pánové a posaďte se. Vlastně sem se ještě nepředstavil... Jmenuju se Jeremy." "Já sem Chris, tohle je Harley a ten vzadu je Ian," Představil nás Chris a usedli jsme ke stolu. "Tak Jeremy, odkud vlastně si? Nevypadáš jako jeden z místních," zeptal jsem se. Jeremy přinesl z vedlejší místnosti nějakou láhev a jídlo. Měl jsem žízeň a tak jsem se chopil nabízené láhve, ale po prvním loku jsem málem zbytek rozlil. Nic takového jsem snad doposud nepil."Eeeéééh... co to sakra je? Myslim, že mi to pálí vnitřnosti..." Jeremy se rozesmál. "Tohle je pití pro chlapi, mladíku, he he..., s tim musíš vopatrně!" Jeho smích ale opět brzy přešel v kašel. </w:t>
        <w:br/>
        <w:br/>
        <w:t xml:space="preserve">"Sakra, tohle mě jednou zabije... Máš recht, nejsem vodsuď. Dřív sem hodně cestoval, znáš to, chtěl sem toho hodně zažít a tak sem chvíli byl tam, chvíli jinde, po různejch vesnicích a městech." Udiveně jsem ho pozoroval, jak se zhluboka napil z láhve. "Sem sem přišel už před pár lety, když sem se už chtěl usadit. Místní lidi sou takový nenápadný a bezproblémový, dá se říct, že je tady klid... Teda až na tu sektu tam na severu, to sou takový podivíni, ale žádný problémy s nima zatim nemam." "Sekta? Sekty sou vždycky spíš samí blbci a ne podivíni," zamračil se Chris. Ian se okamžitě hluboce zamyslel, což bylo dost výrazně patrné z jeho soustředěného výrazu, po kterém nás vždy obohatí o jedno ze svých nekonečných mouder. "Jo, to jo, jednou mě chtěli mezi sebe takový lidi, byla to asi taky nějaká sekta nebo co, nosili takový fialový hábity a furt mě přemlouvali, ale..." "Přemlouvali tebe? No, dyž to řikam, sou to blbci," usmál se Chris. "Tyhle sou spíš takový vědátoři, furt vymejšlej nějaký letadlo, nebo co. Torzo tý věci tam stojí už dlouho a furt se v tom někdo šťourá, ale já osobně si myslim, že to stejně nikdy nepoletí." Znovu se napil té hrozné tekutiny a láhev podal Ianovi. "Tak teď mi radši vyprávějte ten váš příběh, jak tak na vás koukám, určitě to bude zajímavější než cokoli se stane v tomhle městě za celej rok." V tu chvíli jsem si uvědomil, jak podle vzhledu člověka každý hned zhodnotí jeho život. Nevypadali jsme pravda tak úplně jako ze škatulky, sem tam pár tržných ran a obvazů, mírně potrhané šaty místy od krve, ale už jsme na tom byli i daleko hůř. Co by si asi o nás teprve myslel, vidět nás třeba při prvním příchodu do Shady... Nechal jsem filosofování a začal mu vyprávět náš příběh. I když jsme ho vyprávěli už několikrát, on si ho zasloužil, minimálně za to vřelé přijetí a pohoštění. </w:t>
        <w:br/>
        <w:br/>
        <w:t xml:space="preserve">Když Ian vylíčil poslední detaily o našem nedávném boji s nájezdníky a nezapomněl upozornit na to, jak mu Chris rozbil pušku, byl jsem už opravdu unavený a nebýt toho, že do mě Ian šťouchl loktem, skoro jsem usnul u stolu s pečeným leguánem v ruce, což mě samotného překvapilo, protože to bylo zase jednou docela dobré jídlo, v životě dobrodruha tolik nedostatková věc. Jeremy si toho všiml. "U zlatýho geckona! že já si toho nevšimnul dřív! Dyť vy si potřebujete asi spíš pořádně vodpočinout, než tady se mnou diskutovat, že? To dá rozum... Nebojte se, hned to zařídim! Moh bys mi jít pomoct Iane?" Ian souhlasně přikývl. Oba vstali a odešli někam ven. Chris se na mě jen podíval a pokrčil rameny, nevěda co si o tom má myslet. Jeremy se za chvíli vrátil zpátky a něco za sebou táhl. "Tady máte pánové něco na spaní... vypučil sem si vod známejch nějaký madrace..., teda sou trochu starší, ale lepší než nic, ne?" Za ním přitáhl Ian další dvě. Myslím, že jsme byli všichni velice spokojeni, protože pro nás to byl docela luxus. Stačil jsem mu ještě poděkovat a pak jsem během chvilky usnul... </w:t>
        <w:br/>
        <w:br/>
        <w:t xml:space="preserve">Vzbudil mě nějaká rána. Protřel jsem si oči a uviděl chlapce vstávajícího ze země, vedle povalené židle. Byl udýchaný a něco zmateně říkal Jeremymu. "Co se děje?" Ptal jsem se zvedajíce se z madrace. "Tady můj malej přítel říká, že se vám někdo motá kolem auta, asi byste se na to měli jít podívat." Snažil jsem se uvést zpět do chodu všechny mozkové činnosti. Podíval jsem se ven. Už se šeřilo a citelně se ochladilo. "Cože sakra? Naše auto? Jo, jasně..., tohle se mi zase jenom zdá, že jo?" "Obávám se, že ne. Radši rychle vzbuď ty dva spáče a jděte to zkontrolovat, než bude pozdě." Ještě rozespalý jsem se chopil láhve na stole a napil se. "Do hajzlu, tohle se mi asi fakt nezdá!" Vyprskl jsem tu hroznou známou tekutinu. Teprve pak jsem si uvědomil předešlou zkušenost, nicméně chuť alkoholu mě už dokonale probudila. Svým počínáním jsem vzbudil i zbytek výpravy. "Chrisi, někdo se nám motá u auta!" "Co? Tak nečum a deme!" Chris rychle vstal a z police vzal svojí pušku. I Ian se chopil svojí nové brokovnice a vyběhli jsme z domu směrem k bráně. </w:t>
        <w:br/>
        <w:br/>
        <w:t xml:space="preserve">K autu jsme doběhli za chvilku. "Je tam, zahlíd sem ho za autem!" Upozorňuje Ian. "Hej, vylez dobrovolně, sme tady tři, nemáš šanci!" Za autem se ozval ustrašený hlas. "Dobře, nestřílejte! Nestřílejte, já jdu!" Zpoza kapoty se pomalu zvedal hubený muž s rukama nad hlavou. "Ukaž bouchačku, dělej!" Přikázal mu Chris. "Já..., já nemam žádnou zbraň! Opravdu nemám!" Říkal chvějícím se hlasem. "Já sem vám nechtěl vzít auto..., jenom sem hledal něco k jídlu..." "Cože? K jídlu? A v tomhle autě?" Divil jsem se. "Nekecej ty parchante, poď sem blíž... cos tam sebral?" Přidal se Ian. "Nic sem nevzal, opravdu..." Opakoval stále přibližující se muž. "No, jestli šel po jídle, tak můžu potvrdit, že už tam žádný nebylo..., už dlouho ne." Konstatoval jsem smutnou skutečnost, kterou stejně všichni moc dobře znali. Ian muže prošacoval a skutečně u něj nenašel vůbec nic. Přestali jsme na toho chudáka mířit. V tom dorazil i Jeremy podívat se co se stalo. </w:t>
        <w:br/>
        <w:br/>
        <w:t xml:space="preserve">"Uklidni se... jak se jmenuješ?" Zeptal se Chris. </w:t>
        <w:br/>
        <w:t xml:space="preserve">Muž se přestal trochu klepat, když poznal, že ho nechceme zastřelit. "Daniel, jmenuju se Daniel." </w:t>
        <w:br/>
        <w:t xml:space="preserve">"To nemáš co jíst, Danieli, že kradeš?" </w:t>
        <w:br/>
        <w:t xml:space="preserve">"Já... nemám..., nemám vůbec nic." Daniel vypadal hrozně zdrceně a teď se navíc skoro rozplakal. "Všechno mi vzali..., všechno..." </w:t>
        <w:br/>
        <w:t xml:space="preserve">"Co se ti to sakra stalo? Kdo ti co vzal?" </w:t>
        <w:br/>
        <w:t xml:space="preserve">"Sekta..., Hubologisti..., všecko mi vzali..." </w:t>
        <w:br/>
        <w:t xml:space="preserve">"Ááha, takže nakonec nebudou tak neškodný... Hele uklidni se a pomalu nám řekni jak se to vlastně stalo, jo?" </w:t>
        <w:br/>
        <w:t xml:space="preserve">Daniel si sedl na zem a opřel se o auto. "Když sem přišel do San Franicsca, tak sem tady nikoho neznal ale někde sem zaslech o Hubologistech, že berou nový lidi. Byl sem se tam podívat co sou zač a nezdálo se mi to tam tak špatný... Nabídli mi ubytování, a pořád vyprávěli o tom jejich učení a mě se to tenkrát zdálo docela rozumný... Bože jak sem kurva jenom moh bejt tak blbej...," nadával a hlavou mláto o auto. </w:t>
        <w:br/>
        <w:t xml:space="preserve">"Hej, nech toho! Už tak to máme vomlácený dost sakra... Tak proč tě nakonec teda vyhodili?" </w:t>
        <w:br/>
        <w:t xml:space="preserve">Daniel přestal s otloukáním auta a pokračoval: "Voni mě nevyhodili. Za nějakej čas sem si teprve dal všechno dohromady z toho co sem u nich zažil a už se mi to tam tak skvělý nezdálo. Rozhod sem se, že votamtud vypadnu... Ale ty parchanti vo ničem takovym nechtěli ani slyšet a tak sem si prostě sbalil vžecky svý věci a chtěl tajně zmizet..., jenže u vchodu mě načapal ten hajzl AHS-2 a zavolal stráže. Pak mi prostě sebrali všecky mý věci prej poplatek za jejich služby a vykopali mě ven..., doslova." </w:t>
        <w:br/>
        <w:t xml:space="preserve">"Svině," řekl Ian a vyjádřil tím názor nás všech. Jeremyho to strašně naštvalo. "Ty hnusný krysy. Jak můžou tohle jen tak udělat?" Kroutil hlavou a pak se podíval na nás. "Ale neboj se! Tihle pánové ti určitě pomůžou..., sou to hrdinové!" Jak tohle Daniel uslyšel, začal si nás prohlížžet. Ten výraz v jeho tváři, kterým na nás vzhlížel jako na jedinou naději si budu pamatovat určitě ještě dlouho. "Uvidíme, jestli se s tim dá něco udělat..., ale nic neslibujem," řekl po chvíli naprostého ticha nakonec Chris, který by prostě nejradši pomohl každému. </w:t>
      </w:r>
    </w:p>
    <w:p>
      <w:pPr>
        <w:pStyle w:val="NormlnsWWW"/>
        <w:spacing w:lineRule="auto" w:line="360" w:before="280" w:after="240"/>
        <w:ind w:right="72" w:hanging="0"/>
        <w:rPr>
          <w:szCs w:val="20"/>
        </w:rPr>
      </w:pPr>
      <w:r>
        <w:rPr>
          <w:szCs w:val="20"/>
        </w:rPr>
        <w:br/>
      </w:r>
    </w:p>
    <w:p>
      <w:pPr>
        <w:pStyle w:val="Heading1"/>
        <w:spacing w:lineRule="auto" w:line="360"/>
        <w:ind w:left="720" w:right="720" w:hanging="0"/>
        <w:rPr>
          <w:color w:val="000000"/>
        </w:rPr>
      </w:pPr>
      <w:r>
        <w:rPr>
          <w:color w:val="000000"/>
        </w:rPr>
        <w:t>Kapitola 20.: Sekta</w:t>
      </w:r>
    </w:p>
    <w:p>
      <w:pPr>
        <w:pStyle w:val="Zkladntext2"/>
        <w:spacing w:lineRule="auto" w:line="360"/>
        <w:rPr/>
      </w:pPr>
      <w:r>
        <w:rPr/>
        <w:br/>
        <w:t xml:space="preserve">Jeremy dál uklidňoval Daniela a já jsem vzal Chrise kousek stranou. </w:t>
        <w:br/>
        <w:t xml:space="preserve">"Chrisi, co s tim chceš sakra udělat? Myslíš že tam jako přídem, hezky poprosíme a všechno nám vrátěj, nebo co? Nemůžem tam přece naběhnout a celý to tam vymlátit... To ti nestačí že už máme proti sobě celý Bratrstvo?!" </w:t>
        <w:br/>
        <w:t xml:space="preserve">"No a co sem mu měl jako říct? Viděls ten pohled? Prostě se tam jenom dojdem mrknout a třeba bude stačit jenom trochu pohrozit a dostanou rozum... Nějaká sekta pomatenejch vědců nemůže bejt ani ozbrojená, prostě to zkusíme a když to nevyjde, tak zas rychle vypadnem." </w:t>
        <w:br/>
        <w:t xml:space="preserve">Moc se mi to nezamlouvalo. Nechtěl jsem zase vlézt do nějaké pasti. </w:t>
        <w:br/>
        <w:t xml:space="preserve">"Tak co, jdeš se mnou nebo ne?" </w:t>
        <w:br/>
        <w:t xml:space="preserve">Chvilku jsem se ještě rozmýšlel, ale nemohl jsem v tom Chrise nechat samotného, když už mi tolikrát zachránil kůži a taky mi bylo dost líto Daniela. "Přece tě v tom nenecham parťáku, po tom všem, co sme spolu zažili." </w:t>
        <w:br/>
        <w:t xml:space="preserve">Chris jenom pokynul hlavou, jako by už předem znal mojí odpověď. Vrátili jsme se k Danielovi. "Hej, Danieli, tak teda deme?" "Vážně mi pomůžete? Oh... ste fakt hrdinové!" Vstal ze země a šel s námi. Ian dál stál tam u auta. "Tak poď Iane..., čekaj na nás další zážitky, to si přece nenecháš ujít, ne? Nebo se bojíš?" Ian samozřejmě nechtěl o nic přijít a tak s bojovným výrazem sebral z auta odloženou brokovnici a přidal se k nám. Cestou přes město jsme se od Daniela dozvěděli, že u Hubologistů všdy viděl jenom jednoho ozbrojeného strážce, což by pro nás měla být výhoda, ale nikdo z nás se neodvažoval předem vyslovovat nějaké optimistické závěry. </w:t>
        <w:br/>
        <w:br/>
        <w:t xml:space="preserve">Došli jsme až k věci, o které Jeremy tvrdil, že má být něco jako letadlo, ale i když nejsem žádný technik, klidně bych si vsadil, že tohle opravdu nikdy nemůže vzlétnout. Vedle u schodů postával jeden z vědců a zrovna zkoumal nějaké detaily na konstrukci křídla. Suverénně jsme prošli okolo něj přímo ke schodům, ale on si nás snad ani nevšiml a dál se věnoval svému problému. Točité schodiště vedlo do podzemí a než jsme se tady stačili rozkoukat, už si nás všiml jeden z místních a šel nás uvítat. "To je ten hajzl AHS-2," poznamenal tiše Daniel. "Buďte vítáni u Hubologistů, pánové, co si přejete? Přišli jste se k nám snad připojit? Nové lidi bychom potřebovali..." Muž zahalený v hábitu si nás detailně prohlížel a pak si všiml i Daniela stojícího za námi. "Eh... tebe znám! Ty si ten uprchlík! Jak se opovažuješ sem znovu vstoupit..,"rozčiloval se. "Klídek, chceme si s tebou jenom v klidu promluvit." Uklidňoval ho Chris. "Promluvit? S takovými lidmi nemám o čem mluvit! S někým, kdo tak znesvětil naše učení... A vůbec, tento rozhovor právě skončil!" Otočil se do chodby a zakřičel: "Stráže!" Z vedlejší místnosti přiběhl jeden muž oblečený ve kvalitní zbroji a s brokovnicí v ruce. "Hele... chci se jenom ujistit...," zašeptal jsem Chrisovi. "...Nebylo v našem plánu, že nebudem vyvolávat zbytečně nějaký bitky?" "Neboj se, mám to pod kontrolou..," odpověděl, a jal se zase vyjednávat s AHS-2. "Hele, nechcem se tady s váma bít... a kromě toho, myslíš, že nás nějakej takovejhle maník rozhází?" Usmíval se na něj, aby ukázal, že se nebojíme. "Už sme zvládli větší machry, než takovýho poskoka, takže ho radši zase pošli zpátky a vrať tady našemu příteli jeho věci..., nechceme vám ublížit..." Když Chris dokončil svojí myšlenku, kterou mě osobně docela přesvědčil a začínal jsem věřit, že už všechno klapne, zpoza rohu na konci chodby vypochodovali další tři ozbrojenci v kevlarových zbrojích. "Pořád to máš pod kontrolou? Nechci ti do toho nějak kecat, ale čistě podle mýho názoru sme docela v hajzlu..." Chris ztratil svůj úsměv a tvářil se dost nepříjemně. "No... v tomhle případě... my teda zase pudeme, vidim, že nemá cenu tady s váma zbytečně ztrácet čas, když nejste přístupný kompromisům..." AHS-2 se spokojeně zašklebil. "To bych řek, že vypadente... A aby vás zase nenapadlo dělat nějaký problémy, nebo nám dělat reklamu, tak vás tady hoši pěkně vyprovodí a venku si to s váma pak pěkně vyřídí... Tebe jsem měl odstranit už dávno..., měl jsem vědět, že budeš dělat problémy." Ukázal kostnatým prstem na Daniela. </w:t>
        <w:br/>
        <w:br/>
        <w:t xml:space="preserve">Čtveřice strážců se nás už chystala náležitě vyprovodit. "Do prdele..., po tom všem..., a teď se do Bratrstva asi nedostanem." AHS-2 najednou úplně ztuhnul. "Počkat!" Zakřičel na strážce. Ti se zastavili a dál nás drželi v šachu namířenými puškami. "Co si to řikal?" Podíval se na mě. "Co tim myslíš do Bratrstva? Ty patříš k Bratrstvu?" Byl jsem z toho všeho nějak zmatený a nevěděl co říct. Podíval jsem se na Chrise a hned jsem pochopil jeho nenápadné gesto. "A...ano, k Bratrstvu Oceli," odpověděl jsem stručně a obával se jeho další reakce. Nevěřícně si nás prohlížel čím dál víc. "Všichni sme z Bratrstva. Přišli sme do San Francisca kvůli obchodním záležitostem..." AHS-2 úplně znervózněl. "Cože? A proč... proč ste to neřekli rovnou?" Vykoktal ze sebe. Chris z jeho výrazu pochopil situaci a pokračoval ve svojí hře. "Na oficiální jednání sme k vám chtěli přijít až příští tejden, ale pak sme potkali tady Daniela a to co sme od něj slyšeli se nám moc nezdálo, tak sme se chtěli přesvědčit jak je to ve skutečnosti a pomoct mu." AHS-2 vypadal ještě víc nervózně. "To je ale ohromné nedorozumění pánové! My... my přece nemáme vůbec nic proti Bratrstvu..., naopak bychom s vámi velice rádi spolupracovali. Počkejte prosím tady, zavolám AHS-7, ten s vámi bude v této věci rád jednat," řekl a chystal se poslat jednoho ze strášných pro svého nadřízeného. Chrisovi došlo, že jeho kolega už by nemusel být takový hlupák a že by nás určitě odhalil. "Hej! Počkej s tím. Tys nás tady málem vyhnal, tak by ses měl taky trochu snažit abysme na to zapomněli a nemuseli to říct tvýmu ěéfovi. Takže bys moh sám sehnat věci naěeho přítele Daniela a osobně mu je vrátit... Zní to fér, ne?" AHS-2 se na chvilku zamyslel a protože očividně nestál o nějaké problémy s vedením, tak se nám rozhodl vyhovět. "Dobře pánové..., dobře, za chvíli jsem zpátky." Vzal si s sebou strážce a zmizel někde v chodbách. </w:t>
        <w:br/>
        <w:t xml:space="preserve">"Myslíš, že to vyjde? Neměli bysme radši vypadnout, dokud máme šanci?" Zeptal se Ian. "Já bych počkal, vypadal fakt dost vyplašeně a když nad tim nebude moc přemejšlet tak to může i vyjít," řekl jsem svůj názor. I Chris byl přesvědčen dokonalostí své práce a tak jsme zůstali. Za chvíli skutečně přišel zpátky AHS-2, tentokrát už jen s jedním strážcem, který nesl velký kufr. "Tak tady to je pane..." Vzal kufr a podával ho Danielovi. "A ještě jednou se chci omluvit za to malé nedorozumění a prosím přijměte tento malý dárek." Z hábitu vytáhl krásný naleštěný nůž s vyraženým znakem Hubologistů a dal ho Danielovi. "Díky, tak my zatim pudeme, máme toho eště hodně na práci ve městě, ale můžete počítat s tím, že se brzo ozveme, nebo rovnou přijedou naši kolegové z Bratrstva," řekl ještě Chris zmatenému Hubologistovi a radši jsme rychle vystoupali po točitých schodech pryč z jejich základny, než se stane něco dalšího. </w:t>
        <w:br/>
        <w:t xml:space="preserve">"Sakra, tak to bylo neuvěřitelný štěstí Chrisi. Málem sme dostali pěkně na prdel," oddychl si Ian, když jsme byli zase v bezpečí. Chris se tvářil zase už sebevědomě a spokojeně, jako by říkal - věděl jsem, že to vyjde... </w:t>
      </w:r>
    </w:p>
    <w:p>
      <w:pPr>
        <w:pStyle w:val="Normal"/>
        <w:spacing w:lineRule="auto" w:line="360" w:before="280" w:after="280"/>
        <w:ind w:right="72" w:hanging="0"/>
        <w:rPr>
          <w:rFonts w:ascii="Book Antiqua" w:hAnsi="Book Antiqua" w:cs="Book Antiqua"/>
          <w:szCs w:val="20"/>
        </w:rPr>
      </w:pPr>
      <w:r>
        <w:rPr>
          <w:rFonts w:cs="Book Antiqua" w:ascii="Book Antiqua" w:hAnsi="Book Antiqua"/>
          <w:szCs w:val="20"/>
        </w:rPr>
      </w:r>
    </w:p>
    <w:p>
      <w:pPr>
        <w:pStyle w:val="Normal"/>
        <w:spacing w:lineRule="auto" w:line="360" w:before="280" w:after="280"/>
        <w:ind w:left="720" w:right="720" w:hanging="0"/>
        <w:jc w:val="center"/>
        <w:rPr>
          <w:b/>
          <w:b/>
          <w:bCs/>
          <w:szCs w:val="20"/>
        </w:rPr>
      </w:pPr>
      <w:r>
        <w:rPr>
          <w:rFonts w:cs="Book Antiqua" w:ascii="Book Antiqua" w:hAnsi="Book Antiqua"/>
          <w:b/>
          <w:bCs/>
          <w:szCs w:val="20"/>
        </w:rPr>
        <w:t>Kapitola 21.: Přípravy na den D</w:t>
      </w:r>
    </w:p>
    <w:p>
      <w:pPr>
        <w:pStyle w:val="Zkladntext2"/>
        <w:spacing w:lineRule="auto" w:line="360" w:before="100" w:after="100"/>
        <w:rPr/>
      </w:pPr>
      <w:r>
        <w:rPr/>
        <w:br/>
        <w:t xml:space="preserve">"Co když mu to za chvíli dojde? Vypadal sice dost blbej, ale třeba až se uklidní..." "Hmm, pak to teda bude asi dost zlý," odpověděl Chris s ledovým klidem. Hmm, to je skvělý..., že sem se vůbec ptal. Když nad tím tak přemýšlím, tak se na to vlastně ani nic jiného říct nedalo, protože by to stejně nic neměnilo na tom, že tady musíme vydržet do zítra, než se konečně setkáme s Bratrstvem. Sakra, co jim vlastně budeme povídat? Bude to chtít ještě dneska večer dobře promyslet... Hlavně aby nedošlo na nějakou bitku hned tady... </w:t>
        <w:br/>
        <w:br/>
        <w:t xml:space="preserve">Zatímco jsem přemýšlel o zítřku, došli jsme od Hubologistů zpátky k Jeremymu, který už nás vyhlížel před domem. Jakmile zahlédl Daniela s kufrem v ruce a úsměvem na tváři, radostně nás přivítal. "Já to říkal! Říkal sem, že ti pomůžou!" Sápal se na Daniela a hned chtěl vyprávět jak jsme to vyřešili. "Víte co? Pojďte dovnitř, tohle se musí pořádně oslavit, hoši!" Pozval nás dál a z vedlejší místnosti přinesl ještě další dvě láhve. "Já radši ne, díky," bránil jsem se nabízenému alkoholu po předchozí zkušenosti. "Jen si dej hochu, když to nebudeš tak hltat, tak ti to nic neudělá a třeba i zachutná... No přece mě nechceš urazit..." Chvíli jsem ještě marně vzdoroval, ale nakonec jsem přece jen přijal nabízenou láhev. Měl pravdu, když se člověk nenapije moc, tak se to dá vydržet a ta chuť taky není nejhorší. Chris a Ian neměli s pitím žádné problémy a tak se nálada v místnosti velmi rychle zlepšovala. Zvláště pak Daniel dost vyváděl. I když byl pořád veselo a alkoholu dostatek, po nějaké době, pár Ianových historkách a třetí kolující láhvi se mi začalo chtít strašně spát a oči se mi sami zavíraly... </w:t>
        <w:br/>
        <w:br/>
        <w:t xml:space="preserve">Otevírám oči, ale skoro nic nevidím. Po chvíli hloubání mi došlo, že to bude asi tím, že sedím u stolu s hlavou zabořenou ve zmuchlané košili sloužící jako provizorní polštář, opírajíce se čelem o stůl. Napřímil jsem svoje zkroucená záda abych se zorientoval v časoprostoru, ale náhle mě zastihla ukrutná bolest, jako by mě někdo mlátil perlíkem přímo do mozku. Snažil jsem se jí překonat a soustředit se na dekódování mlhavého obrazu, přicházejícího ze sítnice. Když se mi konečně podařilo jakž takž zaostřit, všiml jsem si Daniela povalujícího se na zemi a Chrise spícího na matraci. Ale kde je... á tady. Ian se přibelhal z venku, překročil Daniela a přisedl si ke stolu. "Tak..., tak jak si na tom, co?" Vyloudil ze sebe otázku. Než můj unavený mozek ale stačil vymyslet nějakou vtipnou poznánku, Ian si dal ruku před pusu a zase vyběhl ven. Z venku bylo poté slyšet jen hlasité 'Bloááááááááh' a následně 'Plesk'. Nebude na tom asi o moc líp než já. Ianovo dupání probudilo Chrise. Vstal a sedl si vedle, na židli bez opěradla. Nevím, kdo ho má na svědomí, ale určitě padlo za oběť někdy včera večer. "Vy ste tomu zase dali, co?" Podíval se na mě vyčítavě. "No ty taky nevypadáš moc dobře..." Chris si protáhl záda a upravil špinavý límeček na košili. "Je pravda, že sem měl i lepší dny, ale jinak se cejtim ceklem dobře." Z vedlejší místnosti se ozval rámus. "Hergot... co je to... za bordel..." Následovala další rána, dveřmi přiletěl omlácený plechový kýbl, velice hlasitě přistál a svou krátkou pouť po podlaze skončil nárazem do spícího Daniela. "Huaá! do pr..., co to... Co se... sakra děje?" Vyskočil zmatený Daniel a rozkoukával se po místnosti. "Ježíš... mě je blbě," chytl se za hlavu, když zjistil, že je ráno a uvědomil si, co se dělo v noci. "No aby taky ne, vypil si toho asi nejvíc," konstatoval Chris a zamával mu před nosem jednou z prázdných lahví. "A to sme se původně chtěli připravit na ty tvý kámoše...," pokynul lahví i na mě. No jasně, mí kámoši z Bratrstva, málem sem na mě zapomněl, myslel jsem si v duchu... </w:t>
        <w:br/>
        <w:br/>
        <w:t xml:space="preserve">Připotácel Jeremy. "Hele, omlouvám se za ten kýbl... Nevzbudil sem vás?" Daniel na něj vrhnul vražedný pohled. "Lepší probuzení sem si snad ani nemoh přát." "Tak to sem rád... Hele, já si teď na chvíli skočim do města, potřebuju něco u doktora." Ještě se sehnul pro kýbl, postavil ho k polici, bez dalších slov odešel a nechal nás ve svém domě samotné. I když, je pravda, že tu stejně nebylo ani co ukrást, tak o co by se bál. Chvíli bylo ticho. Chris zamyšleně koukal do stolu a pohrával si s lahví, Ian byl pořád někde venku, Daniel si ustlal na jedné matraci a nevypadal moc dobře. Přemítal jsem, co vlastně řekneme těm lidem z Bratrstva až je potkáme..., jak to jen chce Chris zařídit? </w:t>
        <w:br/>
        <w:br/>
        <w:t xml:space="preserve">Ve dveřích se zase objevil vyplašený Ian. "Hoši..., vstáváme! Bratrstvo je tady! Viděl sem tady projet Hummer." Chris se lekl, že mu láhev málem vypadla z ruky. </w:t>
        <w:br/>
        <w:t xml:space="preserve">"Do hajzlu, už?" </w:t>
        <w:br/>
        <w:t xml:space="preserve">Ian se dál tvářil velmi přesvědčivě. </w:t>
        <w:br/>
        <w:t xml:space="preserve">"Máš už pro ně nějakou uvítací řeč?" Zeptal se mě. </w:t>
        <w:br/>
        <w:t xml:space="preserve">"Já ne, a ty?" Chris se jenom zašklebil. "Hmm, tak to asi budem muset improvizovat..." Vstal a pomalu posbíral svoje věci. Pak si znovu sedl vedle mě, zamyslel se a podíval se mi do očí. "Hele... jen sem ti chtěl říct..." </w:t>
        <w:br/>
        <w:t xml:space="preserve">"Co?" Sledoval jsem jeho vážný výraz. </w:t>
        <w:br/>
        <w:t xml:space="preserve">"... no víš, chci ti říct, že máš poslední šanci si to ještě rozmyslet..." </w:t>
        <w:br/>
        <w:t xml:space="preserve">"Vo čem to sakra mluvíš?" </w:t>
        <w:br/>
        <w:t xml:space="preserve">"No to setkání... Víš, tohle nemusí dopadnout moc dobře a... vim, že sme spolu už zažili hodně, ale tohle bude něco úplně jinýho, tady nejsme jenom proti pár chlapům..," jeho pohled teď směřoval někam z okna. "No chtěl sem jenom říct, že už sem ztratil spoustu přátel a nechci aby kvůli mě zemřel někdo další... " </w:t>
        <w:br/>
        <w:t xml:space="preserve">"Jakto kvůli tobě..." </w:t>
        <w:br/>
        <w:t xml:space="preserve">"Kdybych tě tenkrát nezatáh do svejch problémů, nejspíš by sis užíval někde ve městě a místo toho..." </w:t>
        <w:br/>
        <w:t xml:space="preserve">"Cože? Kdybys mě tenkrát nenašel, tak tam v tý poušti teď ležej akorát tak moje kosti vybělený větrem... a kromě toho, od tý doby, co jsem poznal Suzy je to i moje věc..." </w:t>
        <w:br/>
        <w:t xml:space="preserve">"Hmm..., myslel sem, že by pro tebe možná bylo lepší... zapomenout na všechno co bylo, zapomenout na celý Bratrstvo a začít někde znova, seš ještě mladej..." </w:t>
        <w:br/>
        <w:br/>
        <w:t xml:space="preserve">Nechápal jsem tu náhlou změnu jeho postoje. Jak jenom po všem tom může chtít, abych to teď zabalil a šel jen tak dál? Možná je to tím, že teď nám teprve opravdu dochází do čeho jdeme, a je jasné, že to asi opravdu nebude žádná procházka. Když si vzpomenu na přestřelku u Gizma, kde jsem utržil průstřel ruky, tak to je jenom taková třešnička na dortu toho co nás čeká teď... </w:t>
        <w:br/>
        <w:br/>
        <w:t xml:space="preserve">"Chrisi, pamatuješ ještě jak si mě chtěl nechat v Shady, když ses chystal se Sethem do Junktownu? Jak sem ti tenkrát slíbil, že půjdu hledat Suzy za každou cenu a nic mi v tom nemůže zabránit? Svůj názor sem nezměnil..." </w:t>
        <w:br/>
        <w:t xml:space="preserve">Chris se chvíli odmlčel. "Takže... jdeš se mnou?" </w:t>
        <w:br/>
        <w:t xml:space="preserve">Sebral jsem svojí pistoli, kterou mi kdysi dal, natáhl závěr a zasunul jí do pouzdra u pasu. "Lepší mrtvej frajer, než živej srab." </w:t>
        <w:br/>
        <w:t xml:space="preserve">Chris mě jenom poplácal po ramenou a já viděl že je na mě hrdý. </w:t>
        <w:br/>
        <w:t xml:space="preserve">"Kolik je vůbec hodin?" Pojem o čase jsem ztratil někdy včera s druhou kolující lahví v ruce. "Čas vypadnout z týhle díry..., takže se sbal, jde se směr Bratrstvo." </w:t>
      </w:r>
    </w:p>
    <w:p>
      <w:pPr>
        <w:pStyle w:val="NormlnsWWW"/>
        <w:spacing w:lineRule="auto" w:line="360" w:before="280" w:after="240"/>
        <w:ind w:left="720" w:right="720" w:hanging="0"/>
        <w:rPr>
          <w:szCs w:val="20"/>
        </w:rPr>
      </w:pPr>
      <w:r>
        <w:rPr>
          <w:szCs w:val="20"/>
        </w:rPr>
      </w:r>
    </w:p>
    <w:p>
      <w:pPr>
        <w:pStyle w:val="Heading1"/>
        <w:spacing w:lineRule="auto" w:line="360"/>
        <w:ind w:left="720" w:right="720" w:hanging="0"/>
        <w:rPr>
          <w:color w:val="000000"/>
        </w:rPr>
      </w:pPr>
      <w:r>
        <w:rPr>
          <w:color w:val="000000"/>
        </w:rPr>
        <w:t>Kapitola 22.: Bratrstvu tváří v tvář</w:t>
      </w:r>
    </w:p>
    <w:p>
      <w:pPr>
        <w:pStyle w:val="Textvbloku"/>
        <w:spacing w:lineRule="auto" w:line="360"/>
        <w:ind w:left="0" w:right="72" w:hanging="0"/>
        <w:rPr/>
      </w:pPr>
      <w:r>
        <w:rPr>
          <w:color w:val="000000"/>
          <w:sz w:val="24"/>
        </w:rPr>
        <w:br/>
        <w:t xml:space="preserve">Venku bylo krásně, teda když se člověk zrovna nesoustředil na to, co zanechal u zdi Ian. Slunce svítilo, nikde žádné mraky, chyběl tu jen zpěv ptáků a byl by to ideální den v radioaktivním světě. "Hele to bude vono," zahlédl jsem Hummera zaparkovaného uprostřed ulice. "Že by? No asi jó, vzhledem k tomu, že tohle auto neni naše a jiný než jejich už tady nemaj, tak si na to asi kápnul." "Už zase fórky? V tobě se člověk nevyzná." "Hochu, ber to tak, že nic moc víc, než humor už nám nezbejvá." "Tak to abys je dostal nějakym opravdu dobrym fórkem..." Chvíli jsme stáli u auta a čekali co se bude dít. Ian byl autem úplně nadšený a prohlížel si každý jeho konstrukční detail. "Teda pánové, řeknu vám, tohle je teda strojovna! Nádhernej vojenskej speciál..., sledujte ty vychytávky..." "Nech to sakra, ať jim s tim něco neuděláš, nechtěl bych jim to pak vysvětlovat," okřikoval ho Chris, když už se Ian chystal prozkoumat motor. </w:t>
        <w:br/>
        <w:br/>
        <w:t xml:space="preserve">"Je to tady, kamaráde..." Poklepal jsem na rameno Chrisovi, který se pořád dohadoval o něčem s Ianem, když jsem viděl dvě příchozí postavy. "Á sakra... Gizmo nekecal, fakt pěkný brnění." "A jak to maj naleštěný... buzeranti. Ty se v boji určitě nejvíc bojej, aby si to nezasvinili." "Mlč už sakra!" Zastavil jsem Ianovo filosofování dřív, než z toho budou problémy. "Táák, show začíná..., připoutejte se a nekuřte...," nadechl se Chris a šel jim naproti. S obavami jsem ho velmi pomalu následoval. Tohohle setkání jsem se bál už dlouho a teď je to tady..." </w:t>
        <w:br/>
        <w:br/>
        <w:t xml:space="preserve">"Pánové, mohli bysme s váma na chvilku mluvit?" Odvážil se je Chris oslovit, když už byl blízko. </w:t>
        <w:br/>
        <w:t xml:space="preserve">Chlapi z Bratrstva se zastavili a s překvapeným výrazem sledovali co po nich může takový zarostlý tulák chtít. "Emmm... Co chceš?" </w:t>
        <w:br/>
        <w:t xml:space="preserve">"Já bych si s váma chtěl promluvit o..." </w:t>
        <w:br/>
        <w:t xml:space="preserve">Chlápek z Bratrstva se kterým Chris mluvil si právě všiml že přicházím a soustředěně si mě prohlížel. "Nicku? Seš to ty?" Přerušil Chrise. </w:t>
        <w:br/>
        <w:t xml:space="preserve">Chris se překvapeně zarazil a podíval se na mě. "Cože Nick?" </w:t>
        <w:br/>
        <w:t xml:space="preserve">"Jak to sakra vypadáš, chlape?" Prohlížel si mě chlápek a vypadal jako by měl radost, že mě vidí. </w:t>
        <w:br/>
        <w:br/>
        <w:t xml:space="preserve">V hlavě mi znělo jméno - Nick..., Nick..., Nick? No jasně! Nick je moje jméno! Vzpomněl jsem si! Stáli jsme tam na ulici proti sobě, on na mě překvapeně zíral, moje mysl se snažila podávat maximální výkon a zařadit někam jeho obličej. Celá situace trvala sotva pár vteřin ale hlavou mi proběhlo velké množství informací a obrazů z minulosti. "Trevore?" </w:t>
        <w:br/>
        <w:br/>
        <w:t xml:space="preserve">Muž se na mě podíval ještě více překvapeně. "Jo?" </w:t>
        <w:br/>
        <w:t xml:space="preserve">Vzpomněl jsem si. Je to opravdu Trevor. Takže já opravdu patřím k Bratrstvu... </w:t>
        <w:br/>
        <w:br/>
        <w:t xml:space="preserve">Když jsem se vzpamatoval ze šoku a Chris pochopil o co jde, museli jsme vysvětlit celou situaci i Trevorovi a jeho parťákovi. Chris se nenechal nijak zaskočit a celý příběh o tom jak mě našel v poušti a našich cestách navlékl tak, aby to vypadalo, že vlastně hledáme Bratrstvo jenom proto, abych se dozvěděl sám o sobě. Příběh byl věrohodný, protože to vlastně byla skoro všechno pravda, až na to, že v něm nebyli otrokáři a tudíž ani zmínka o Suzy. Byl jsem rád, že jsem si vzpoměl na Trevora, přece jen byl jeden z mých nejlepších kamarádů. Dokonce se mi vybavilo i pár zážitků ze společných hlídek. Jeho nynější parťák, kterého jsem neznal se představil jako Luis. Tvářil se pořád docela nepříjemně a hodně se vyptával, jako by nám vůbec nevěřil. </w:t>
        <w:br/>
        <w:br/>
        <w:t xml:space="preserve">"Takže teď pojedeš zpátky s námi? Spousta lidí už tě dávno odepsala, Nicku..., z hlídky nevrátili ani Harry a Red." </w:t>
        <w:br/>
        <w:t xml:space="preserve">"Harry a Red? No jo... škoda, že si nevzpomínám, co se nám tam vlastně stalo." </w:t>
        <w:br/>
        <w:t xml:space="preserve">"Vzpomeneš si, jenom až budeš zase zpátky, všechno se ti vybaví." </w:t>
        <w:br/>
        <w:br/>
        <w:t xml:space="preserve">Na Bratrstvo jsem se docela těšil, konečně se mi snad vrátí vzpomínky, ale na druhou stranu jsem měl hrozný strach, jak vlastně vypátráme Suzy... </w:t>
        <w:br/>
        <w:br/>
        <w:t xml:space="preserve">"Dobře, já teda pojedu. Ale jenom když on pojede se mnou," ukázal jsem přihlížejícího Chrise. </w:t>
        <w:br/>
        <w:t xml:space="preserve">"S ním? Jak dobře ho znáš?" Prohlížel si ho Trevor. </w:t>
        <w:br/>
        <w:t xml:space="preserve">"Vím o něm hodně, vlastně skoro všechno. Poslední dobou je něco jako můj anděl strážnej." </w:t>
        <w:br/>
        <w:t xml:space="preserve">"Anděl strážnej?" Podíval se na Chrise. </w:t>
        <w:br/>
        <w:t xml:space="preserve">"No, vlastně má pravdu... Kromě toho, podle toho co sem slyšel, bych se k vám docela rád přidal," zareagoval pohotově Chris. </w:t>
        <w:br/>
        <w:t xml:space="preserve">Trevor jenom kývnul. "A co tamtoho?" Ukázal na Iana, který se opodál opíral o zeď a vypadalo to, že bude zase zvracet. </w:t>
        <w:br/>
        <w:t xml:space="preserve">"Ten jde taky s náma. Vzali sme ho po cestě sebou, sice udělal nějaký problémy, ale jinak se nám snaží pomáhat." </w:t>
        <w:br/>
        <w:t xml:space="preserve">"Takže ho zas tak moc neznáš." </w:t>
        <w:br/>
        <w:t xml:space="preserve">"No vlastně moc ne... I když už sem si vyslechnul spoustu jeho historek." Chris okamžitě nasadil svůj otrávený výraz, asi aby každý hned poznal, co si o jeho historkách myslí. </w:t>
        <w:br/>
        <w:t xml:space="preserve">"Tak to je mi líto, ale Ian s námi nepojede. Nemůžu se zaručit za někoho, koho vůbec neznám," rozhodnul po chvíli uvažování Trevor. </w:t>
        <w:br/>
        <w:t xml:space="preserve">"Myslíš to vážně?" </w:t>
        <w:br/>
        <w:t xml:space="preserve">"Je mi líto, ale takový sou pravidla. Chrise vezmem, ale i tak budou s jeho přijetím problémy. Leda že by se Ian chtěl přidat taky, ale i tak... no, nevím." </w:t>
        <w:br/>
        <w:t xml:space="preserve">"Ian je spíš takovej samotářskej bojovník, ten by do Bratrstva nevstoupil." Odpověděl mu Chris místo mě. </w:t>
        <w:br/>
        <w:t xml:space="preserve">"Takže je jasno... Vyrazíme za chvíli, i tak už máme zpoždění a rozkaz je rozkaz. Tady už máme všechno vyřízený, takže se rozlučte se svym kámošem a připravte se na cestu... A těš se Nicku, tvůj návrat se musí oslavit!" Trevor nás s veselým výrazem na tváři nechal o samotě a šel s Luisem něco nakládat do auta. </w:t>
        <w:br/>
        <w:t xml:space="preserve">"Nechtěl si ho do toho zatáhnout a věděl si, že by sám jen tak neodešel, viď? Došlo mi Chrisovo rozhodnutí vyšachovat Iana. </w:t>
        <w:br/>
        <w:t xml:space="preserve">Chris jenom souhlasně přikývnul. </w:t>
        <w:br/>
        <w:t xml:space="preserve">"Hmm, máš pravdu. Nakonec je stejně jedno, jestli proti tý hi-tech armádě budem tři nebo dva, to vyjde nastejno." </w:t>
        <w:br/>
        <w:t xml:space="preserve">"Jdu mu to říct, ty připrav naše věci do auta." </w:t>
        <w:br/>
        <w:t xml:space="preserve">"Jasně." </w:t>
        <w:br/>
        <w:t xml:space="preserve">"Jo a Nicku...," usmál se Chris. </w:t>
        <w:br/>
        <w:t xml:space="preserve">"Jo?" </w:t>
        <w:br/>
        <w:t xml:space="preserve">"My to dokážem, věř mi." Řekl se sebejistým výrazem a mě nezbývalo, než mu věřit. </w:t>
      </w:r>
    </w:p>
    <w:p>
      <w:pPr>
        <w:pStyle w:val="Normal"/>
        <w:spacing w:lineRule="auto" w:line="360" w:before="280" w:after="280"/>
        <w:ind w:left="720" w:right="720" w:hanging="0"/>
        <w:rPr>
          <w:color w:val="000000"/>
          <w:sz w:val="24"/>
          <w:szCs w:val="20"/>
        </w:rPr>
      </w:pPr>
      <w:r>
        <w:rPr>
          <w:color w:val="000000"/>
          <w:sz w:val="24"/>
          <w:szCs w:val="20"/>
        </w:rPr>
      </w:r>
    </w:p>
    <w:p>
      <w:pPr>
        <w:pStyle w:val="NormlnsWWW"/>
        <w:spacing w:lineRule="auto" w:line="360"/>
        <w:ind w:left="720" w:right="720" w:hanging="0"/>
        <w:jc w:val="center"/>
        <w:rPr/>
      </w:pPr>
      <w:r>
        <w:rPr>
          <w:rStyle w:val="StrongEmphasis"/>
          <w:rFonts w:cs="Book Antiqua" w:ascii="Book Antiqua" w:hAnsi="Book Antiqua"/>
        </w:rPr>
        <w:t>Kapitola 23.: Přímou cestou k definitivnímu cíli</w:t>
      </w:r>
    </w:p>
    <w:p>
      <w:pPr>
        <w:pStyle w:val="NormlnsWWW"/>
        <w:spacing w:lineRule="auto" w:line="360"/>
        <w:ind w:right="72" w:hanging="0"/>
        <w:jc w:val="center"/>
        <w:rPr>
          <w:rStyle w:val="StrongEmphasis"/>
          <w:rFonts w:ascii="Book Antiqua" w:hAnsi="Book Antiqua" w:cs="Book Antiqua"/>
          <w:szCs w:val="20"/>
        </w:rPr>
      </w:pPr>
      <w:r>
        <w:rPr/>
      </w:r>
    </w:p>
    <w:p>
      <w:pPr>
        <w:pStyle w:val="Normal"/>
        <w:spacing w:lineRule="auto" w:line="360"/>
        <w:ind w:right="72" w:hanging="0"/>
        <w:rPr>
          <w:szCs w:val="20"/>
        </w:rPr>
      </w:pPr>
      <w:r>
        <w:rPr>
          <w:szCs w:val="20"/>
        </w:rPr>
        <w:t>Všechny naše věci čítající pár zbraní, munici a nějaké jídlo od Jeremyho jsem naházel na zadní sedadlo našeho zbídačeného auta a sedl jsem si za volant, přemítaje o cíli naší cesty. "Nicku?" Ozvalo se venku. Vystoupil jsem z auta. Ian šel pomalu ke mě, v ruce svojí novou brokovnici a přes rameno pytel se svými věcmi. Zdálo se, že už mu je trochu líp, určitě měl už aspoň lepší barvu.</w:t>
      </w:r>
    </w:p>
    <w:p>
      <w:pPr>
        <w:pStyle w:val="Normal"/>
        <w:spacing w:lineRule="auto" w:line="360"/>
        <w:ind w:right="72" w:hanging="0"/>
        <w:rPr>
          <w:szCs w:val="20"/>
        </w:rPr>
      </w:pPr>
      <w:r>
        <w:rPr>
          <w:szCs w:val="20"/>
        </w:rPr>
      </w:r>
    </w:p>
    <w:p>
      <w:pPr>
        <w:pStyle w:val="Normal"/>
        <w:spacing w:lineRule="auto" w:line="360"/>
        <w:ind w:right="72" w:hanging="0"/>
        <w:rPr>
          <w:szCs w:val="20"/>
        </w:rPr>
      </w:pPr>
      <w:r>
        <w:rPr>
          <w:szCs w:val="20"/>
        </w:rPr>
        <w:t xml:space="preserve">"Tak prej dál musíte beze mě...," řekl zklamaně. </w:t>
      </w:r>
    </w:p>
    <w:p>
      <w:pPr>
        <w:pStyle w:val="Normal"/>
        <w:spacing w:lineRule="auto" w:line="360"/>
        <w:ind w:right="72" w:hanging="0"/>
        <w:rPr>
          <w:szCs w:val="20"/>
        </w:rPr>
      </w:pPr>
      <w:r>
        <w:rPr>
          <w:szCs w:val="20"/>
        </w:rPr>
        <w:t xml:space="preserve">"Jo, je to tak, v Bratrstvu nemaj moc rádi cizince..., budeme se muset rozejít." </w:t>
      </w:r>
    </w:p>
    <w:p>
      <w:pPr>
        <w:pStyle w:val="Normal"/>
        <w:spacing w:lineRule="auto" w:line="360"/>
        <w:ind w:right="72" w:hanging="0"/>
        <w:rPr>
          <w:szCs w:val="20"/>
        </w:rPr>
      </w:pPr>
      <w:r>
        <w:rPr>
          <w:szCs w:val="20"/>
        </w:rPr>
        <w:t xml:space="preserve">"Hmm, vypadá to jako hotová věc, takže se o tom asi nemá cenu s nima hádat, viď?" </w:t>
      </w:r>
    </w:p>
    <w:p>
      <w:pPr>
        <w:pStyle w:val="Normal"/>
        <w:spacing w:lineRule="auto" w:line="360"/>
        <w:ind w:right="72" w:hanging="0"/>
        <w:rPr>
          <w:szCs w:val="20"/>
        </w:rPr>
      </w:pPr>
      <w:r>
        <w:rPr>
          <w:szCs w:val="20"/>
        </w:rPr>
        <w:t>"To ne, znáš to, na všechno maji rozkazy a tak."</w:t>
      </w:r>
    </w:p>
    <w:p>
      <w:pPr>
        <w:pStyle w:val="Normal"/>
        <w:spacing w:lineRule="auto" w:line="360"/>
        <w:ind w:right="72" w:hanging="0"/>
        <w:rPr>
          <w:szCs w:val="20"/>
        </w:rPr>
      </w:pPr>
      <w:r>
        <w:rPr>
          <w:szCs w:val="20"/>
        </w:rPr>
        <w:t>Ian se opřel o auto a druhou rukou pohladil jednu z trubek tvořící bezpečnostní rám jeho vlastní výroby. "Škoda, byla to s váma docela sranda... a taky už se asi nikdy nesvezu takovym bourákem."</w:t>
      </w:r>
    </w:p>
    <w:p>
      <w:pPr>
        <w:pStyle w:val="Normal"/>
        <w:spacing w:lineRule="auto" w:line="360"/>
        <w:ind w:right="72" w:hanging="0"/>
        <w:rPr>
          <w:szCs w:val="20"/>
        </w:rPr>
      </w:pPr>
      <w:r>
        <w:rPr>
          <w:szCs w:val="20"/>
        </w:rPr>
        <w:t>Pozoroval jsem ho, jak smutně kouká na auto. "No a co budeš teď dělat Iane? Zůstaneš tady, nebo půjdeš zas jinam?"</w:t>
      </w:r>
    </w:p>
    <w:p>
      <w:pPr>
        <w:pStyle w:val="Normal"/>
        <w:spacing w:lineRule="auto" w:line="360"/>
        <w:ind w:right="72" w:hanging="0"/>
        <w:rPr>
          <w:szCs w:val="20"/>
        </w:rPr>
      </w:pPr>
      <w:r>
        <w:rPr>
          <w:szCs w:val="20"/>
        </w:rPr>
        <w:t>Ani na chvíli neodtrhl pohled od auta a zamyšleně povídá: "Tady? ...Asi ne, je to tu divný..., divný lidi s divnejma jménama, samí blázni a sekty... Možná se vrátim do Shady Sands, možná půjdu někam úplně jinam, kdo ví... Asi počkám na první karavanu a půjdu prostě s nima."</w:t>
      </w:r>
    </w:p>
    <w:p>
      <w:pPr>
        <w:pStyle w:val="Normal"/>
        <w:spacing w:lineRule="auto" w:line="360"/>
        <w:ind w:right="72" w:hanging="0"/>
        <w:rPr>
          <w:szCs w:val="20"/>
        </w:rPr>
      </w:pPr>
      <w:r>
        <w:rPr>
          <w:szCs w:val="20"/>
        </w:rPr>
        <w:t>"To zní jako spousta námětů na tvý další historky, dobrodruhu."</w:t>
      </w:r>
    </w:p>
    <w:p>
      <w:pPr>
        <w:pStyle w:val="Normal"/>
        <w:spacing w:lineRule="auto" w:line="360"/>
        <w:ind w:right="72" w:hanging="0"/>
        <w:rPr>
          <w:szCs w:val="20"/>
        </w:rPr>
      </w:pPr>
      <w:r>
        <w:rPr>
          <w:szCs w:val="20"/>
        </w:rPr>
      </w:r>
    </w:p>
    <w:p>
      <w:pPr>
        <w:pStyle w:val="Normal"/>
        <w:spacing w:lineRule="auto" w:line="360" w:before="0" w:after="240"/>
        <w:ind w:right="72" w:hanging="0"/>
        <w:rPr>
          <w:szCs w:val="20"/>
        </w:rPr>
      </w:pPr>
      <w:r>
        <w:rPr>
          <w:szCs w:val="20"/>
        </w:rPr>
        <w:t>Ian se lehce usmál a pokýval hlavou. "Uvidíme." Konečně se odpoutal od auta, ze střechy sebral svoje věci a ustoupil krok dál. "Tak já už radši jdu vyhlížet tu karavanu... A ty, ty se hlavně snaž nedělat žádný blbosti, jako nechat se zabít... Jo, a pokus se tohle auto zachovat ještě pro další generace, jo?" Nasadil svůj klasický úsměv, otočil se a odešel někam do města.</w:t>
      </w:r>
    </w:p>
    <w:p>
      <w:pPr>
        <w:pStyle w:val="Normal"/>
        <w:spacing w:lineRule="auto" w:line="360" w:before="0" w:after="240"/>
        <w:ind w:right="72" w:hanging="0"/>
        <w:rPr>
          <w:szCs w:val="20"/>
        </w:rPr>
      </w:pPr>
      <w:r>
        <w:rPr>
          <w:szCs w:val="20"/>
        </w:rPr>
        <w:t>Jen na chvilku jsem se zamyslel nad jeho proslovem a už tu byl Chris. "Hej, hochu..., startuj tu káru! Za minutku vyrážíme." Opustil jsem poslední myšlenky na Iana a radši nasedl do auta. Chris za sebou zabouchl dveře, že jsem měl strach aby zase nezůstali na zemi. Teď bez Iana už by to těžko někdo spravoval. Startovací tlačítko fungovalo spolehlivě, a tak jsme mohli v klidu následovat mohutný Hummer Bratrstva s Trevorem a Luisem na palubě.</w:t>
      </w:r>
    </w:p>
    <w:p>
      <w:pPr>
        <w:pStyle w:val="Normal"/>
        <w:spacing w:lineRule="auto" w:line="360" w:before="0" w:after="240"/>
        <w:ind w:right="72" w:hanging="0"/>
        <w:rPr>
          <w:szCs w:val="20"/>
        </w:rPr>
      </w:pPr>
      <w:r>
        <w:rPr>
          <w:szCs w:val="20"/>
        </w:rPr>
        <w:t xml:space="preserve">Mířili jsme na jih, cesta neměnnou krajinou ubíhala pomalu a stále stejný pohled na vyprahlé planiny a oblak písku od Hummeru před námi byl poněkud uspávající. Bez Iana bylo v autě nezvykle ticho, Chris jako obvykle mlčel a tvářil se velmi vážně. Po nějaké době už jsem za volantem vážně usínal a hlava mi pomalu klesala, ale dokud jsme se stále drželi za Hummerem, Chris se tím nenechával znepokojovat a neřekl ani slovo. V jednu chvíli, když už se mi pomalu začínalo zdát o krásné měkké posteli s čistým polštářem a vším co k tomu patří, probudila mě z mikrospánku blízká exploze. </w:t>
      </w:r>
    </w:p>
    <w:p>
      <w:pPr>
        <w:pStyle w:val="Normal"/>
        <w:spacing w:lineRule="auto" w:line="360" w:before="0" w:after="240"/>
        <w:ind w:right="72" w:hanging="0"/>
        <w:rPr>
          <w:szCs w:val="20"/>
        </w:rPr>
      </w:pPr>
      <w:r>
        <w:rPr>
          <w:szCs w:val="20"/>
        </w:rPr>
        <w:t xml:space="preserve">Otevřel jsem oči a viděl jak Hummer pomalu zastavuje a některé jeho části hoří. "Co to sakra je?!" Jen tak tak jsem se Hummeru stačil vyhnout. "Někdo po nás pálí!" Osvětlil mi situaci Chris. "A kdo do hajzlu je takovej magor, že pálí po Bratrstvu?!" "To nevim, ale doufej, že už nemá další raketu." Těsně za naším autem nastala další exploze a zvedla velký mrak písku. "No, tak už určitě víme, že minimálně jednu eště měl," poznamenal jsem a začal kličkovat. "Hele kam to jedeš? Nemužem je tam nechat, jedině voni vědi kudy na základnu!" "No jó sakra, tak co navrhuješ? Nehodlám se nechat rozházet nějakou blbou raketou tady po tý podělaný poušti!" "Jeď zpátky... Vypadá to, že další už nemaj, to už by stříleli." "OK, ale jestli umřu, tak je to tvoje vina!" Efektním smykem jsem otočil auto a zamířil zpátky k Hummeru. Z jeho oken vykukovaly hlavně naslepo pálících rotačních laserů. </w:t>
      </w:r>
    </w:p>
    <w:p>
      <w:pPr>
        <w:pStyle w:val="Normal"/>
        <w:spacing w:lineRule="auto" w:line="360" w:before="0" w:after="240"/>
        <w:ind w:right="72" w:hanging="0"/>
        <w:rPr/>
      </w:pPr>
      <w:r>
        <w:rPr>
          <w:szCs w:val="20"/>
        </w:rPr>
        <w:t xml:space="preserve">Objel jsem ho z druhé strany a uviděl útočníky. "Tak dělej, převálcuj je!" Zařval Chris a ukazoval jejich směrem. "Jasně, jdu na to... Dobře se drž." Cvaknul jsem Ianovým druhým přepínačem na palubní desce a Corvega znovu zabrala silou tanku. Velkou rychlostí jsem se řítil přímo na skupinku osob zběsile pálících z automatických pušek, brokovnic a kdoví čeho ještě. Corvega úpěla pod množstvím zachycených projektilů, ale jako zázrakem a díky úpravě 'Fighter 2160' jela neohroženě dál. Útočníci postupně přestávali střílet a uskakovali z našeho dosahu, ale i tak jsem v tom zmatku minimálně tři porazil. Nevěděl jsem to v tu chvíli přesně, protože jsem se snažil moc nevystrkovat hlavu z bezpečného místa pod úrovní oken. "Zastav a krej se za autem!" Zavelel Chris. Když jsme vylezli z auta, všiml jsem si, že z Hummeru v té chvíli, kdy se útočníci zabývali námi, vystoupil jeden muž v plné zbroji a začal dokonávat dílo zkázy svým rotačním laserem. "Na, vem to a pal!" Chris mi podal útočnou pušku, sám si nechal brokovnici a společně s jedním vojákem Bratrstva jsme úspěšně opětovali útok. Po krátké přestřelce už to vypadalo že je po všem a nikdo z útočníků už nestřílel. Voják v energozbroji sklopil zbraň a my jsme pomalu vstali, abychom obhlédli situaci. </w:t>
      </w:r>
    </w:p>
    <w:p>
      <w:pPr>
        <w:pStyle w:val="Normal"/>
        <w:spacing w:lineRule="auto" w:line="360" w:before="0" w:after="240"/>
        <w:ind w:right="72" w:hanging="0"/>
        <w:rPr>
          <w:szCs w:val="20"/>
        </w:rPr>
      </w:pPr>
      <w:r>
        <w:rPr>
          <w:szCs w:val="20"/>
        </w:rPr>
        <w:t>Najednou se ozval povědomý hlas. "Nestřílejte! Slyšíte?! Vzdávám se!" Okamžitě jsme všichni tři namířili tím směrem. Z prostředku bitevního pole se pomalu zvedala jedna postava. "Vzdávám se! Hlavně nestřílejte!" Křičel. Pomalu jsem k němu šel blíž a zaostřil. "Chrisi, vidíš to? Je tohle vůbec možný?" Chris přistoupil blíž. "A hele, sám velkej boss! Ten hajzl zkurvenej... Kde se tady vzal?" Nemýlil jsem se, proti nám tam teď skutečně stál chlápek, kvůli kterému tohle všechno vlastně začalo! Šéf nájezdnické bandy, vysoký svalnatý černoch, který nás kdysi nechal svázané v pustině, jako hlavní chod škorpiónům. Zdá se, že už si hodně polepšil. Kovovou zbroj vystřídala kevlarová a ještě před chvílí měl podstatně více mužů a zbraní než když jsme se setkali prvně.</w:t>
      </w:r>
    </w:p>
    <w:p>
      <w:pPr>
        <w:pStyle w:val="Normal"/>
        <w:spacing w:lineRule="auto" w:line="360" w:before="0" w:after="240"/>
        <w:ind w:right="72" w:hanging="0"/>
        <w:rPr>
          <w:szCs w:val="20"/>
        </w:rPr>
      </w:pPr>
      <w:r>
        <w:rPr>
          <w:szCs w:val="20"/>
        </w:rPr>
        <w:t>"Pamatuješ si na nás, ty hajzle?" Pokřikoval na něj Chris. Chlap tam je stál, klepal se a nevěděl co se děje. Když si voják ve zbroji sundal helmu, teprve pak jsem poznal, který z nich to je. "Luisi, co je s Trevorem?" "Koupil to hned vod tý první rakety!" Odpověděl Luis, zahodil laser a snažil se Trevora opatrně vyprostit z auta. "Chrisi hlídej ho, jdu mu pomoct." Dal jsem mu pušku, nechal nájezdníka a spěchal na pomoc Trevorovi. Luis ho vytáhl z auta a položil na zem. Měl silně poškozenou zbroj a tržnou ránu na hlavě. "Jak... s..sem na tom?" Zeptal se rozechvělým hlasem. "Nic moc, chlape, ale myslim, že na základně to daj dohromady... Nicku podej z auta lékárnu, je někde vzadu." Luis byl v lékařství docela zběhlý, a tak Trevora ošetřil velmi profesionálně, samozřejmě pouze v rámci omezených možností výbavy lékárny. I tak vypadal, že každou chvíli ztratí vědomí. Nezbývalo, než doufat, že přežije cestu do základny. "Nicku, jestli to má přežít, musíme hned vyrazit, tak sem hned přijeď s tim autem, protože náš Hummer je asi v hajzlu."</w:t>
      </w:r>
    </w:p>
    <w:p>
      <w:pPr>
        <w:pStyle w:val="Normal"/>
        <w:spacing w:lineRule="auto" w:line="360" w:before="0" w:after="240"/>
        <w:ind w:right="72" w:hanging="0"/>
        <w:rPr>
          <w:szCs w:val="20"/>
        </w:rPr>
      </w:pPr>
      <w:r>
        <w:rPr>
          <w:szCs w:val="20"/>
        </w:rPr>
        <w:t xml:space="preserve">Vrátil jsem se zpátky k Chrisovi. "Co s nim? Co ste tady spolu řešili?" Chris se podíval na poraženého nájezdníka. Z jeho výrazu bylo vidět, že už správně tuší, že z téhle situace se zdravou kůží jen tak nevyvázne. "Co navrhuješ?" "Co nechat ho tady chcípnout jako von tenkrát nás?" Navrhl jsem. "Jó to by šlo... Ale co když se z toho dostane? Znáš to, svině maji vždycky největší stěstí." Rozhlédl jsem se kolem. Ať jsem se podíval kamkoli, v dohledu nikde nebylo skoro nic. Sem tam pahýly stromů, hromada kamení, ale jinak vůbec nic, jen pustina. "Bez zásob tady nemá žádnou šanci..., tohle by nepřežil nikdo." Chris chvíli přemýšlel a pak mi dal za pravdu a sklopil zbraň. Sledoval jsem bezbranného zločince a vzpomínal jsem na všechny ty problémy, co nám způsobil a posupně ve mě rostla zlost a obrovská touha mu to všechno vrátit. To tenhle člověk může za všechny ty bezesné noci i noční můry, za všechny ty situace, kdy jsme málem přišli o život a za všechno to trmácení se nekonečnou pustinou sem a tam. </w:t>
      </w:r>
    </w:p>
    <w:p>
      <w:pPr>
        <w:pStyle w:val="Normal"/>
        <w:spacing w:lineRule="auto" w:line="360" w:before="0" w:after="240"/>
        <w:ind w:right="72" w:hanging="0"/>
        <w:rPr>
          <w:szCs w:val="20"/>
        </w:rPr>
      </w:pPr>
      <w:r>
        <w:rPr>
          <w:szCs w:val="20"/>
        </w:rPr>
        <w:t xml:space="preserve">Podíval jsem se na zamyšleného Chrise. Z jeho pohledu jsem přesně poznal, kam se ubírají jeho myšlenky a lehkým kývnutím jsem mu jen naznačil svůj souhlas. Z koženého pouzdra proklatě nízko u pasu jsem bleskově tasil svůj Desert a pak naráz zazněly do kraje dva výstřely. Bývalý nájezdnický boss padl na zem se dvěma dírami v čele. Jednou ze čtyřiačtyřicítky Desertu a druhou z útočné pušky, kterou pevně svíral Chris. Když bezvládné tělo dopadlo na zem a pustina zase utichla, bez dalších slov jsme nasedli do auta. "Nikdy nevíš, co se může stát..., lepší je mít jistotu...," poznamenal Chris, když už raději opatrně zavíral mnoha projektily zkrášlené dveře. Tisknu startovací tlačítko, ale motor jen tak zachrchlal a nenaskočil. "Ne, ne, ne! ... To mi nedělej, teď ne, holka...," domlouval jsem autu a znovu několikrát tiskl tlačítko. "No ták, prosím..., naskoč sakra!" Po několika pokusech se motor nakonec rozběhl. Sice vydával trochu jiné zvuky než obvykle, ale zatím běžel. Pomalu jsem projel kolem mrtvoly nájezdníka a ještě jednou se podíval na jeho tělo, které nám už konečně přineslo aspoň částečnou úlevou. </w:t>
      </w:r>
    </w:p>
    <w:p>
      <w:pPr>
        <w:pStyle w:val="Normal"/>
        <w:spacing w:lineRule="auto" w:line="360" w:before="0" w:after="240"/>
        <w:ind w:right="72" w:hanging="0"/>
        <w:rPr>
          <w:szCs w:val="20"/>
        </w:rPr>
      </w:pPr>
      <w:r>
        <w:rPr>
          <w:szCs w:val="20"/>
        </w:rPr>
        <w:t>Opatrně jsme položili Trevora na zadní sedadlo, Luis ho držel, aby se pak při jízdě drsným terénem ještě více nezranil. Chris zatím z Hummeru vyndal všechno použitelné vybavení co zůstalo a mohli jsme pomalu vyrazit směrem, kam nás navigoval Luis. "Myslíš, že teď se to už konečně povede, Chrisi?" "Doufám..., ještě jedno takový setkání a je s náma už vopravdu konec... A vy dva příště radši mějte helmu i v autě... Tady vidíš, co se muže stát."</w:t>
        <w:br/>
      </w:r>
    </w:p>
    <w:p>
      <w:pPr>
        <w:pStyle w:val="Normal"/>
        <w:spacing w:lineRule="auto" w:line="360" w:before="0" w:after="240"/>
        <w:ind w:left="720" w:right="720" w:hanging="0"/>
        <w:rPr>
          <w:szCs w:val="20"/>
        </w:rPr>
      </w:pPr>
      <w:r>
        <w:rPr>
          <w:szCs w:val="20"/>
        </w:rPr>
      </w:r>
    </w:p>
    <w:p>
      <w:pPr>
        <w:pStyle w:val="NormlnsWWW"/>
        <w:spacing w:lineRule="auto" w:line="360"/>
        <w:ind w:left="720" w:right="720" w:hanging="0"/>
        <w:jc w:val="center"/>
        <w:rPr/>
      </w:pPr>
      <w:r>
        <w:rPr>
          <w:rStyle w:val="StrongEmphasis"/>
          <w:rFonts w:cs="Book Antiqua" w:ascii="Book Antiqua" w:hAnsi="Book Antiqua"/>
        </w:rPr>
        <w:t>Kapitola 24.: "Vítejte v Bratrstvu Oceli</w:t>
      </w:r>
      <w:r>
        <w:rPr>
          <w:rFonts w:cs="Book Antiqua" w:ascii="Book Antiqua" w:hAnsi="Book Antiqua"/>
        </w:rPr>
        <w:t>"</w:t>
      </w:r>
    </w:p>
    <w:p>
      <w:pPr>
        <w:pStyle w:val="NormlnsWWW"/>
        <w:spacing w:lineRule="auto" w:line="360"/>
        <w:ind w:right="72" w:hanging="0"/>
        <w:jc w:val="center"/>
        <w:rPr>
          <w:rFonts w:ascii="Book Antiqua" w:hAnsi="Book Antiqua" w:cs="Book Antiqua"/>
        </w:rPr>
      </w:pPr>
      <w:r>
        <w:rPr>
          <w:rFonts w:cs="Book Antiqua" w:ascii="Book Antiqua" w:hAnsi="Book Antiqua"/>
        </w:rPr>
      </w:r>
    </w:p>
    <w:p>
      <w:pPr>
        <w:pStyle w:val="Normal"/>
        <w:spacing w:lineRule="auto" w:line="360" w:before="0" w:after="240"/>
        <w:ind w:right="72" w:hanging="0"/>
        <w:rPr>
          <w:szCs w:val="20"/>
        </w:rPr>
      </w:pPr>
      <w:r>
        <w:rPr>
          <w:szCs w:val="20"/>
        </w:rPr>
        <w:t xml:space="preserve">Když už jsme cestovali v jednom autě, Luis mi zatím vyprávěl spoustu věcí o Bratrstvu a o lidech uvnitř, aby mi osvěžil paměť. Při jeho vyprávění jsem si skutečně na většinu věcí vzpomněl. Jen jedna věc mi pořád nedávala smysl - na co vlastně kupují ty otroky? Ať jsem se snažil sebevíc, nic o otrocích jsem si nepamatoval a zeptat se Luise jsem se neodvážil. Stále víc jsem byl přesvědčen, že o celé té věci s otroky takoví řadoví pěšáci jako já a Luis vůbec nemají vědět. </w:t>
      </w:r>
    </w:p>
    <w:p>
      <w:pPr>
        <w:pStyle w:val="Normal"/>
        <w:spacing w:lineRule="auto" w:line="360" w:before="0" w:after="240"/>
        <w:ind w:right="72" w:hanging="0"/>
        <w:rPr>
          <w:szCs w:val="20"/>
        </w:rPr>
      </w:pPr>
      <w:r>
        <w:rPr>
          <w:szCs w:val="20"/>
        </w:rPr>
        <w:t>S velkým štěstím jsme skutečně za nějakou dobu dorazili k malé budově obehnané plotem. "Cože? Tak tohle je ta vaše slavná tajná základna? Vypadá to spíš jak strážní budka." Divil se Chris. "Tohle je jenom výtah, základna je celá v podzemí." Jen co jsem zaparkoval před plotem, už k nám šli dva strážci v energozbrojích a v rukou měli obrovské laserové kulomety, patrně odjištěné a připravené použít. Luis vystoupil a šel si s nimi promluvit. Za chvilku jeden z nich něco zamumlal do vysílačky, v mžiku se otevřely dveře výtahu a vyběhli další dva chlapíci, tentokrát bez zbrojí, ale s nosítky. Aniž by si nás kdokoli všímal, naložili Trevora a zase zmizeli ve výtahu. Luis pořád stál venku a mluvil se strážemi výtahu.</w:t>
      </w:r>
    </w:p>
    <w:p>
      <w:pPr>
        <w:pStyle w:val="Normal"/>
        <w:spacing w:lineRule="auto" w:line="360"/>
        <w:ind w:right="72" w:hanging="0"/>
        <w:rPr>
          <w:szCs w:val="20"/>
        </w:rPr>
      </w:pPr>
      <w:r>
        <w:rPr>
          <w:szCs w:val="20"/>
        </w:rPr>
        <w:t>"Vypadá to, že sme fakt tady," řekl jsem jen tak do ticha.</w:t>
      </w:r>
    </w:p>
    <w:p>
      <w:pPr>
        <w:pStyle w:val="Normal"/>
        <w:spacing w:lineRule="auto" w:line="360"/>
        <w:ind w:right="72" w:hanging="0"/>
        <w:rPr>
          <w:szCs w:val="20"/>
        </w:rPr>
      </w:pPr>
      <w:r>
        <w:rPr>
          <w:szCs w:val="20"/>
        </w:rPr>
        <w:t>Chris se rozhlížel kolem. "Jó, to sme... Jak se cejtíš? Poznáváš to tady?"</w:t>
      </w:r>
    </w:p>
    <w:p>
      <w:pPr>
        <w:pStyle w:val="Normal"/>
        <w:spacing w:lineRule="auto" w:line="360"/>
        <w:ind w:right="72" w:hanging="0"/>
        <w:rPr>
          <w:szCs w:val="20"/>
        </w:rPr>
      </w:pPr>
      <w:r>
        <w:rPr>
          <w:szCs w:val="20"/>
        </w:rPr>
        <w:t>"Jo, je mi to povědomý. Řek bych, že jeden z těch chlápků venku se jmenuje Cobbot, toho druhýho si nepamatuju."</w:t>
      </w:r>
    </w:p>
    <w:p>
      <w:pPr>
        <w:pStyle w:val="Normal"/>
        <w:spacing w:lineRule="auto" w:line="360"/>
        <w:ind w:right="72" w:hanging="0"/>
        <w:rPr>
          <w:szCs w:val="20"/>
        </w:rPr>
      </w:pPr>
      <w:r>
        <w:rPr>
          <w:szCs w:val="20"/>
        </w:rPr>
        <w:t>"No, řek bych, že je čas ho poznat... Zvedej se, jdem se představit."</w:t>
      </w:r>
    </w:p>
    <w:p>
      <w:pPr>
        <w:pStyle w:val="Normal"/>
        <w:spacing w:lineRule="auto" w:line="360"/>
        <w:ind w:right="72" w:hanging="0"/>
        <w:rPr>
          <w:szCs w:val="20"/>
        </w:rPr>
      </w:pPr>
      <w:r>
        <w:rPr>
          <w:szCs w:val="20"/>
        </w:rPr>
        <w:t>Vystoupili jsme z auta a přitáhli tak konečně pozornost stráží.</w:t>
      </w:r>
    </w:p>
    <w:p>
      <w:pPr>
        <w:pStyle w:val="Normal"/>
        <w:spacing w:lineRule="auto" w:line="360" w:before="0" w:after="240"/>
        <w:ind w:right="72" w:hanging="0"/>
        <w:rPr>
          <w:szCs w:val="20"/>
        </w:rPr>
      </w:pPr>
      <w:r>
        <w:rPr>
          <w:szCs w:val="20"/>
        </w:rPr>
        <w:t>"Hlavně si pamatuj tu historku tak jak sme jí vyprávěli Trevorovi, protože teď jí budeš muset vyprávět ještě asi víckrát," řekl mi tiše a šli jsme ke strážím.</w:t>
      </w:r>
    </w:p>
    <w:p>
      <w:pPr>
        <w:pStyle w:val="Normal"/>
        <w:spacing w:lineRule="auto" w:line="360" w:before="0" w:after="240"/>
        <w:ind w:right="72" w:hanging="0"/>
        <w:rPr>
          <w:szCs w:val="20"/>
        </w:rPr>
      </w:pPr>
      <w:r>
        <w:rPr>
          <w:szCs w:val="20"/>
        </w:rPr>
        <w:t>Luis už o nás vyprávěl a tak nás bez větších problémů pustili rovnou dovnitř. Nastoupil jsem do výtahu jako poslední, otočil jsem se a naposledy se podíval ven. V duchu jsem počítal šance, že se tenhle pohled bude ještě někdy opakovat, že mě nedostanou někde tam v podzemí. Jeden ze strážců - Cobbot, ten co si ho pamatuju, nahlédl ještě dovnitř. "Sem rád, že ses vrátil, Nicku." Než jsem však stačil nějak zareagovat, dveře výtahu se s povědomým pískáním zavřely a všichni jsme klesali do podzemí.</w:t>
      </w:r>
    </w:p>
    <w:p>
      <w:pPr>
        <w:pStyle w:val="Normal"/>
        <w:spacing w:lineRule="auto" w:line="360" w:before="0" w:after="240"/>
        <w:ind w:right="72" w:hanging="0"/>
        <w:rPr>
          <w:szCs w:val="20"/>
        </w:rPr>
      </w:pPr>
      <w:r>
        <w:rPr>
          <w:szCs w:val="20"/>
        </w:rPr>
        <w:t>Výtah se zastavil. "Tak chlapi," řekl Luis, nadechl se, počkal až se dveře otevřou, pokynul rukou a hrdě pronesl: "Vítejte v Bratrstvu Oceli!" Vstoupil jsem na chladné kovové podlahy bunkru a sledoval vše kolem. Obklopen neprodyšnými kovovými stěnami, odříznut od vnějšího světa, závislý na rozkazech několika Starších... Zase... Zahlédl jsem pár známých i nějaké nové tváře. Prošli kolem a nikdo z nich se ani na chvilku nezastavil, aby se mnou prohodil pár slov... Ostatně jako obvykle... Tady, na místě kde spolu všichni neustále soupeří pro vidinu lepšího postavení, bylo vždy velmi těžké navázat opravdové přátelství. Měl jsem zde jen pár dobrých přátel, takových, kteří mi vždy v nouzi pomohli a já pro ně byl vždy ochoten udělat to samé. Dva z nich už se ale určitě nevrátí.</w:t>
      </w:r>
    </w:p>
    <w:p>
      <w:pPr>
        <w:pStyle w:val="Normal"/>
        <w:spacing w:lineRule="auto" w:line="360" w:before="0" w:after="240"/>
        <w:ind w:right="72" w:hanging="0"/>
        <w:rPr>
          <w:szCs w:val="20"/>
        </w:rPr>
      </w:pPr>
      <w:r>
        <w:rPr>
          <w:szCs w:val="20"/>
        </w:rPr>
        <w:t>"Takže Nicku...," spustil Luis, "ty teď budeš muset jít podat zprávu o všem, co si dělal mimo Bratrstvo a tebe Chrisi vezmu za naším přijímacím důstojníkem, vyřídíš nějaký formality a pak ti určíme zařazení a úkol... Podle toho, co sem o tobě slyšel, myslim že se nám tvoje zkušenosti budou hodit." "Tak zatim, Chrisi, užij si to," rozloučil jsem se a následoval dva neznámé mladíky kamsi do zasedací místnosti. Chris se netvářil dvakrát spokojeně, ale v klidu šel za Luisem.</w:t>
      </w:r>
    </w:p>
    <w:p>
      <w:pPr>
        <w:pStyle w:val="Normal"/>
        <w:spacing w:lineRule="auto" w:line="360" w:before="0" w:after="240"/>
        <w:ind w:right="72" w:hanging="0"/>
        <w:rPr>
          <w:szCs w:val="20"/>
        </w:rPr>
      </w:pPr>
      <w:r>
        <w:rPr>
          <w:szCs w:val="20"/>
        </w:rPr>
        <w:t>Posadil jsem se a čekal, co se bude dít. Naposledy jsem si v mysli zopakoval ten náš upravený příběh a pak už vstoupili čtyři členové rady Starších. Sedli si proti mě a dlouho si mě jen tak mlčky prohlíželi. "Takže tys byl dlouho tam venku?" Zeptal se konečně jeden z nich. "Jo, přišlo mi to docela dlouho.., i když někde tady sem si asi zapomněl hodinky, takže vám to teď neřeknu přesně." Očekával jsem aspoň nějakou reakci, aspoň jeden malý úsměv, který by trochu zlepšil zdejší depresivní atmosféru, ale nic. První pokus o malý vtip pro zpestření nevyšel a kamenné tváře Starších mě od dalších dokonale odradily. Jejich další otázky už směřovaly cíleně na moje putování. Zpověď mi za chvíli připadala nekonečná, otázky čím dál podezíravější a celkově mě to celé dost unavovalo. A to jsem si musel pořád dávat velký pozor, abych se nezmínil o Suzy a všech těch věcech okolo.</w:t>
      </w:r>
    </w:p>
    <w:p>
      <w:pPr>
        <w:pStyle w:val="Normal"/>
        <w:spacing w:lineRule="auto" w:line="360" w:before="0" w:after="240"/>
        <w:ind w:right="72" w:hanging="0"/>
        <w:rPr>
          <w:szCs w:val="20"/>
        </w:rPr>
      </w:pPr>
      <w:r>
        <w:rPr>
          <w:szCs w:val="20"/>
        </w:rPr>
        <w:t xml:space="preserve">Starší mě ze svých spárů propustili až po několika hodinách. Ti dva hoši mě ze zasedací místnosti dovedli do jednoho z pokojů v druhém patře. Ve dveřích jsem potkal právě odcházejícího Luise. "Zatim seš tu sám, ale pokusim se zařídit, abys moh bydlet s Chrisem..., ale nic neslibuju.... no.. radši si odpočiň. Zetjtra budeš muset vyplnit eště spoustu papírů." "Díky Luisi" "Hmm. Tak já se zajdu podivat na Trevora a pak taky zalehnu, uvidíme se zejtra na poradě." Luis odešel a dveře se za ním automaticky zavřely. </w:t>
      </w:r>
    </w:p>
    <w:p>
      <w:pPr>
        <w:pStyle w:val="Textvbloku"/>
        <w:spacing w:lineRule="auto" w:line="360"/>
        <w:ind w:left="0" w:right="72" w:hanging="0"/>
        <w:jc w:val="both"/>
        <w:rPr>
          <w:color w:val="000000"/>
          <w:sz w:val="24"/>
        </w:rPr>
      </w:pPr>
      <w:r>
        <w:rPr>
          <w:color w:val="000000"/>
          <w:sz w:val="24"/>
        </w:rPr>
        <w:t>Rozhodl jsem se, že chvíli počkám a v noci půjdu na průzkum bunkru. Doufal jsem, že se mi podaří najít nějaké stopy, které mě dovedou k tajnému úkrytu otroků. Teď hlavně jen vydržet a neusnout. V pokoji jsem si všiml funkčního terminálu a napadlo mě zkusit najít něco v něm. Jeho ovládání jsem sice za chvíli zvládnul, ale kromě nějakých historických údajů o Bratrstvu, možnosti objednávek jídla a podobných obecných informací v něm nebylo nic podstatného a přístup k dalším souborům byl chráněn heslem. Několikrát jsem si zkusil heslo tipnout, ale po chvíli jsem to vzdal. Možných kombinací znaků byly určitě miliony.</w:t>
      </w:r>
    </w:p>
    <w:p>
      <w:pPr>
        <w:pStyle w:val="Textvbloku"/>
        <w:spacing w:lineRule="auto" w:line="360"/>
        <w:ind w:left="0" w:right="72" w:hanging="0"/>
        <w:jc w:val="center"/>
        <w:rPr/>
      </w:pPr>
      <w:r>
        <w:rPr>
          <w:rStyle w:val="StrongEmphasis"/>
          <w:rFonts w:cs="Book Antiqua" w:ascii="Book Antiqua" w:hAnsi="Book Antiqua"/>
          <w:color w:val="000000"/>
          <w:sz w:val="24"/>
        </w:rPr>
        <w:t>Kapitola 25.: Špiónem v Bratrstvu</w:t>
      </w:r>
    </w:p>
    <w:p>
      <w:pPr>
        <w:pStyle w:val="Textvbloku"/>
        <w:spacing w:lineRule="auto" w:line="360"/>
        <w:ind w:left="0" w:right="72" w:hanging="0"/>
        <w:jc w:val="center"/>
        <w:rPr>
          <w:rStyle w:val="StrongEmphasis"/>
          <w:rFonts w:ascii="Book Antiqua" w:hAnsi="Book Antiqua" w:cs="Book Antiqua"/>
          <w:color w:val="000000"/>
          <w:sz w:val="24"/>
        </w:rPr>
      </w:pPr>
      <w:r>
        <w:rPr/>
      </w:r>
    </w:p>
    <w:p>
      <w:pPr>
        <w:pStyle w:val="Textvbloku"/>
        <w:spacing w:lineRule="auto" w:line="360"/>
        <w:ind w:left="0" w:right="72" w:hanging="0"/>
        <w:rPr/>
      </w:pPr>
      <w:r>
        <w:rPr>
          <w:color w:val="000000"/>
          <w:sz w:val="24"/>
        </w:rPr>
        <w:t>Značně unaven jsem ulehl na postel a vyčkával noci. Po té dlouhé době strávené cestováním a přespáváním na zemi pro mě byla místní vojenská postel obrovským luxusem. Přemýšlel jsem o všem co musím ještě zvládnout a přitom si užíval vytoužené pohodlí...</w:t>
      </w:r>
    </w:p>
    <w:p>
      <w:pPr>
        <w:pStyle w:val="Textvbloku"/>
        <w:spacing w:lineRule="auto" w:line="360"/>
        <w:ind w:left="0" w:right="72" w:hanging="0"/>
        <w:rPr>
          <w:color w:val="000000"/>
          <w:sz w:val="24"/>
        </w:rPr>
      </w:pPr>
      <w:r>
        <w:rPr>
          <w:color w:val="000000"/>
          <w:sz w:val="24"/>
        </w:rPr>
        <w:t>Rozhodl jsem se, že už je dost pozdě na to, abych vyrazil na plánovaný průzkum. Vykoukl jsem ze svého pokoje a sledoval stráže. Nerad bych se s někým vybavoval o mojí plánované obchůzce. Zahlédl jsem dvě postavy právě zahýbat za roh. To je moje šance. Pomalu jsem procházel chodbami a pozorně poslouchal, aby mě ještě někdo nepřekvapil. Potřeboval jsem vypátrat nějaké informace o otrocích. Hledal jsem jakoukoli stopu nebo nejlépe rovnou nějakou tajnou místnost. Kde by tak mohla být? Usoudil jsem, že v tomhle obytném patře určitě ne. Hlídky jsou tady jen pro pořádek a každý se tady může volně pohybovat. Zaměřím se tedy na třetí a čtvrté patro, kde jsou laboratoře, hlavní počítač a vůbec spousta zajímavých místností, obvykle zamčených. Tím víc jsou podezřelé. Aniž bych byl někým zpozorován, dostal jsem se k výtahu a sjel do třetího patra.</w:t>
      </w:r>
    </w:p>
    <w:p>
      <w:pPr>
        <w:pStyle w:val="Textvbloku"/>
        <w:spacing w:lineRule="auto" w:line="360"/>
        <w:ind w:left="0" w:right="72" w:hanging="0"/>
        <w:rPr>
          <w:color w:val="000000"/>
          <w:sz w:val="24"/>
        </w:rPr>
      </w:pPr>
      <w:r>
        <w:rPr>
          <w:color w:val="000000"/>
          <w:sz w:val="24"/>
        </w:rPr>
        <w:t>Procházel jsem chodbou a postupně jsem si na všechno vzpomínal. Hmm, hlavní knihovna, pohotovostní sklad munice... A hele, Kyleova dílna. Třeba tady začnu. Mám štěstí, dveře nejsou zamčené. Kyle na tohle vždycky zapomínal. Vstoupil jsem dovnitř a hledal nějaké stopy. Kyle byl sice skvělý vědec a odborník na jakoukoli techniku ale měl tu vždycky hrozný bordel. Po stolech se povalovaly rozličné součástky, nádobky s různými přípravky a spousty nářadí. Byla tu dokonce opřená jedna téměř kompletní energozbroj, asi největší chlouba dnešní obranné technologie. Našel jsem i nějaké záznamy, ale většinou šlo jen o různé přebírací formuláře a seznamy součástek. O žádných zajatcích nebo činnosti s nimi ani zmínka. Prohledával jsem tedy aspoň místnost, jestli tu někde není tajný vchod do jiné laboratoře. Zkoumal jsem stěny a připadal si jako nějaký špion. Byl jsem z celé té situace už tak dost nervózní, když v tom jsem zaslechl přibližující se kroky. Že by Kyle? Ten by se přece nevracel zamknout zrovna teď. Sakra, to bude hlídka. Nesmí mě najít. Za pohyb v zakázaných patrech v noci byly vždycky zlé tresty a co teprve teď, když mě tak vyslýchají...</w:t>
      </w:r>
    </w:p>
    <w:p>
      <w:pPr>
        <w:pStyle w:val="Textvbloku"/>
        <w:spacing w:lineRule="auto" w:line="360"/>
        <w:ind w:left="0" w:right="72" w:hanging="0"/>
        <w:rPr>
          <w:color w:val="000000"/>
          <w:sz w:val="24"/>
        </w:rPr>
      </w:pPr>
      <w:r>
        <w:rPr>
          <w:color w:val="000000"/>
          <w:sz w:val="24"/>
        </w:rPr>
        <w:t>Chtěl jsem prostě potichu počkat až stráž projde okolo, ale pak jsem si všiml velkého problému. Dveře. Jak to, že zůstali sakra otevřené? Proč zrovna tyhle, když se všechny ostatní zavírají sami? Kroky se přibližovaly, takže moje jediná možnost byla schovat se. Jelikož mě nenapadlo nic chytřejšího, zalezl jsem pod jeden ze stolů plných součástek. Ke vší smůle se mi podařilo do stolu trochu vrazit, načež jedna z těch malých kovových věciček nezadržitelně padala přímo na kovovou podlahu. Sledoval jsem její krátký let, ale nijak už jsem tomu nemohl zabránit a tak se dílnou na chvilku neslo slabé cinknutí. Blížící se kroky se zastavily. Snažil jsem se už ani nepohnout, abych neshodil ještě něco dalšího a poslouchal, co se bude dít. "Kyle?" Ozvalo se z chodby. Po chvilce ticha se postava znovu přibližovala. "Kyle, seš tady?" Z mé pozice pod stolem jsem pak zahlédl jen nohy příchozí stráže. "Ten starej blázen... Zase zapomněl zamknout... To snad neni možný... Už se nenamáhá ani za sebou zavřít, sklerotik jeden..." Mumlal si pro sebe. Hmm, skvělý, teď mě tady zamkne a už se ven nedostanu. Už jsem se chystal vylézt s nějakou rozumnou výmluvou, ale pořád mě nic nenapadalo... "Sakra, to abych pro něj teď zase došel, aby to tady zamknul, nebo to bude nakonec na mě, ach jo..." Pronesl strážce zase jen tak pro sebe a mě se hrozně ulevilo. Opravdu si neumím představit, jak bych tohle ráno Kyleovi vysvětloval. Jeho nohy mi zase zmizely z dohledu a dveře se za nimi zavřely.</w:t>
      </w:r>
    </w:p>
    <w:p>
      <w:pPr>
        <w:pStyle w:val="Textvbloku"/>
        <w:spacing w:lineRule="auto" w:line="360"/>
        <w:ind w:left="0" w:right="72" w:hanging="0"/>
        <w:rPr>
          <w:color w:val="000000"/>
          <w:sz w:val="24"/>
        </w:rPr>
      </w:pPr>
      <w:r>
        <w:rPr>
          <w:color w:val="000000"/>
          <w:sz w:val="24"/>
        </w:rPr>
        <w:t xml:space="preserve">Opatrně jsem vylezl ze svého úkrytu, ještě jsem se rozhlédl po dílně a s neúspěchem zase vstoupil do chladných chodeb bunkru. Prohledal jsem ještě vedlejší místnosti, ovšem také bezvýsledně. V tomhle patře nic zvláštního nebylo, proto jsem zamířil k výtahu. Už jsem se chystal zabočit do poslední chodby, když jsem zaslechl hlasy. </w:t>
      </w:r>
    </w:p>
    <w:p>
      <w:pPr>
        <w:pStyle w:val="Normal"/>
        <w:spacing w:lineRule="auto" w:line="360"/>
        <w:ind w:right="72" w:hanging="0"/>
        <w:rPr/>
      </w:pPr>
      <w:r>
        <w:rPr/>
        <w:t xml:space="preserve">"Hej! Kam si kurva myslíš že deš?" Řekl jeden. </w:t>
      </w:r>
    </w:p>
    <w:p>
      <w:pPr>
        <w:pStyle w:val="Normal"/>
        <w:spacing w:lineRule="auto" w:line="360"/>
        <w:ind w:right="72" w:hanging="0"/>
        <w:rPr/>
      </w:pPr>
      <w:r>
        <w:rPr/>
        <w:t>"Počkej, to je ten novej, ne?" Ozval se druhý.</w:t>
      </w:r>
    </w:p>
    <w:p>
      <w:pPr>
        <w:pStyle w:val="Normal"/>
        <w:spacing w:lineRule="auto" w:line="360"/>
        <w:ind w:right="72" w:hanging="0"/>
        <w:rPr/>
      </w:pPr>
      <w:r>
        <w:rPr/>
        <w:t>"Novej nebo starej, nemá tady co dělat, ne? Ty neznáš rozkazy nebo co?" Rozčiloval se druhý hlas.</w:t>
      </w:r>
    </w:p>
    <w:p>
      <w:pPr>
        <w:pStyle w:val="Normal"/>
        <w:spacing w:lineRule="auto" w:line="360"/>
        <w:ind w:right="72" w:hanging="0"/>
        <w:rPr/>
      </w:pPr>
      <w:r>
        <w:rPr/>
        <w:t>"Ehm..., asi ne... Děje se něco?" Promluvil třetí, ve kterém jsem poznal Chrise. To snad ne, je tady pár hodin a vypadá to, že už je v průseru, co teď? Za tohle by ho mohli hned zase vyhodit. V tu chvíli jsem dostal jenom jediný nápad. Vyšel jsem z chodby jako bych o ničem nevěděl a došel až ke strážím debatujícím s Chrisem.</w:t>
      </w:r>
    </w:p>
    <w:p>
      <w:pPr>
        <w:pStyle w:val="Normal"/>
        <w:spacing w:lineRule="auto" w:line="360"/>
        <w:ind w:right="72" w:hanging="0"/>
        <w:rPr/>
      </w:pPr>
      <w:r>
        <w:rPr/>
        <w:t>"Tak tady seš! Hledám tě sakra už půl hodiny!"</w:t>
      </w:r>
    </w:p>
    <w:p>
      <w:pPr>
        <w:pStyle w:val="Normal"/>
        <w:spacing w:lineRule="auto" w:line="360"/>
        <w:ind w:right="72" w:hanging="0"/>
        <w:rPr/>
      </w:pPr>
      <w:r>
        <w:rPr/>
        <w:t>Chris na mě koukal stejně překvapeně jako dva strážci.</w:t>
      </w:r>
    </w:p>
    <w:p>
      <w:pPr>
        <w:pStyle w:val="Normal"/>
        <w:spacing w:lineRule="auto" w:line="360"/>
        <w:ind w:right="72" w:hanging="0"/>
        <w:rPr/>
      </w:pPr>
      <w:r>
        <w:rPr/>
        <w:t>"No.... já..." Koktal a přemýšlel co chci dělat.</w:t>
      </w:r>
    </w:p>
    <w:p>
      <w:pPr>
        <w:pStyle w:val="Normal"/>
        <w:spacing w:lineRule="auto" w:line="360"/>
        <w:ind w:right="72" w:hanging="0"/>
        <w:rPr/>
      </w:pPr>
      <w:r>
        <w:rPr/>
        <w:t>"Sakra ty ale vypadáš pěkně blbě kámo. Je ti něco? Máš hroznou barvu."</w:t>
      </w:r>
    </w:p>
    <w:p>
      <w:pPr>
        <w:pStyle w:val="Normal"/>
        <w:spacing w:lineRule="auto" w:line="360"/>
        <w:ind w:right="72" w:hanging="0"/>
        <w:rPr/>
      </w:pPr>
      <w:r>
        <w:rPr/>
        <w:t>Chris se okamžitě dovtípil. "Udělalo se mi nějak blbě. Nevim, jestli je to tady z toho vzduchu nebo z toho vojenskýho jídla ale potřeboval bych nějakýho doktora." Pro větší realističnost své lži nasadil ještě patřičně zbědovaný výraz. "To víte kluci, už taky nejsem nejmladší... a ta změna prostředí mi taky nedělá dobře... Co bylo vůbec v tom hroznym jídle? Vy už ste na to zvyklí? "</w:t>
      </w:r>
    </w:p>
    <w:p>
      <w:pPr>
        <w:pStyle w:val="Normal"/>
        <w:spacing w:lineRule="auto" w:line="360"/>
        <w:ind w:right="72" w:hanging="0"/>
        <w:rPr/>
      </w:pPr>
      <w:r>
        <w:rPr/>
        <w:t>Strážci se na sebe podívali a pak se mě jeden z nich zeptal. "Ty ho hledáš tady? Jak ho můžeš hledat tady, když víš že..."</w:t>
      </w:r>
    </w:p>
    <w:p>
      <w:pPr>
        <w:pStyle w:val="Normal"/>
        <w:spacing w:lineRule="auto" w:line="360"/>
        <w:ind w:right="72" w:hanging="0"/>
        <w:rPr/>
      </w:pPr>
      <w:r>
        <w:rPr/>
        <w:t>"No dyť mě znáte kluci, ne? Já sem přece Nick... Ten co byl dlouho venku... Přece ste mě už nevodepsali, ne?"</w:t>
      </w:r>
    </w:p>
    <w:p>
      <w:pPr>
        <w:pStyle w:val="Normal"/>
        <w:spacing w:lineRule="auto" w:line="360"/>
        <w:ind w:right="72" w:hanging="0"/>
        <w:rPr/>
      </w:pPr>
      <w:r>
        <w:rPr/>
        <w:t>Strážci se znovu na sebe podívali jako by se jeden druhého ptali co to je vlastně za člověka... Asi si připadali trapně, že mě nepoznali.</w:t>
      </w:r>
    </w:p>
    <w:p>
      <w:pPr>
        <w:pStyle w:val="Normal"/>
        <w:spacing w:lineRule="auto" w:line="360"/>
        <w:ind w:right="72" w:hanging="0"/>
        <w:rPr/>
      </w:pPr>
      <w:r>
        <w:rPr/>
        <w:t>"Jo, jasně..., Nicku, v pohodě. Odveď tady kámoše na ošetřovnu a vysvětli mu, že ve třetím se nemá co flákat... A ať si nejdřív přečte všechny rozkazy, když chce bejt v Bratrstvu! Příště už bysme to museli hlásit."</w:t>
      </w:r>
    </w:p>
    <w:p>
      <w:pPr>
        <w:pStyle w:val="Normal"/>
        <w:spacing w:lineRule="auto" w:line="360"/>
        <w:ind w:right="72" w:hanging="0"/>
        <w:rPr/>
      </w:pPr>
      <w:r>
        <w:rPr/>
        <w:t>"Jasně. Díky kluci," usmál jsem se na ně a rychle odváděl Chrise k výtahu. Strážci nás sledovali dokud se jeho dveře nezavřely.</w:t>
      </w:r>
    </w:p>
    <w:p>
      <w:pPr>
        <w:pStyle w:val="Normal"/>
        <w:spacing w:lineRule="auto" w:line="360"/>
        <w:ind w:right="72" w:hanging="0"/>
        <w:rPr/>
      </w:pPr>
      <w:r>
        <w:rPr/>
      </w:r>
    </w:p>
    <w:p>
      <w:pPr>
        <w:pStyle w:val="Normal"/>
        <w:spacing w:lineRule="auto" w:line="360"/>
        <w:ind w:right="72" w:hanging="0"/>
        <w:rPr/>
      </w:pPr>
      <w:r>
        <w:rPr/>
        <w:t>"Nemůžeš se tady jen tak procházet kde se ti zachce, Chrisi. Nikdo ti neřek, že do třetího a čtvrtýho se nesmí?"</w:t>
      </w:r>
    </w:p>
    <w:p>
      <w:pPr>
        <w:pStyle w:val="Normal"/>
        <w:spacing w:lineRule="auto" w:line="360"/>
        <w:ind w:right="72" w:hanging="0"/>
        <w:rPr/>
      </w:pPr>
      <w:r>
        <w:rPr/>
        <w:t>"No ti hoši tam na chodbě se mi to zrovna asi chystali vysvětlit, ale zrovna si přišel ty... Cos tam teda dělal ty? Nevypadal si před těma strážnejma moc jistě, takže taky asi nemáš povolení, co?"</w:t>
      </w:r>
    </w:p>
    <w:p>
      <w:pPr>
        <w:pStyle w:val="Normal"/>
        <w:spacing w:lineRule="auto" w:line="360"/>
        <w:ind w:right="72" w:hanging="0"/>
        <w:rPr/>
      </w:pPr>
      <w:r>
        <w:rPr/>
        <w:t>Výtah zastavil. Ukazatel směřoval k číslu čtyři.</w:t>
      </w:r>
    </w:p>
    <w:p>
      <w:pPr>
        <w:pStyle w:val="Normal"/>
        <w:spacing w:lineRule="auto" w:line="360"/>
        <w:ind w:right="72" w:hanging="0"/>
        <w:rPr/>
      </w:pPr>
      <w:r>
        <w:rPr/>
        <w:t>"Hlavně potichu," přerušil jsem Chrise.</w:t>
      </w:r>
    </w:p>
    <w:p>
      <w:pPr>
        <w:pStyle w:val="Normal"/>
        <w:spacing w:lineRule="auto" w:line="360"/>
        <w:ind w:right="72" w:hanging="0"/>
        <w:rPr/>
      </w:pPr>
      <w:r>
        <w:rPr/>
        <w:t>"Neni tohle náhodou čtvrtý patro? To, do kterýho taky nesmíme?"</w:t>
      </w:r>
    </w:p>
    <w:p>
      <w:pPr>
        <w:pStyle w:val="Normal"/>
        <w:spacing w:lineRule="auto" w:line="360"/>
        <w:ind w:right="72" w:hanging="0"/>
        <w:rPr/>
      </w:pPr>
      <w:r>
        <w:rPr/>
        <w:t>"Jejda... No co, už sme tady," usmál jsem se. "Hlavně kdybysme někoho potkali..."</w:t>
      </w:r>
    </w:p>
    <w:p>
      <w:pPr>
        <w:pStyle w:val="Normal"/>
        <w:spacing w:lineRule="auto" w:line="360"/>
        <w:ind w:right="72" w:hanging="0"/>
        <w:rPr/>
      </w:pPr>
      <w:r>
        <w:rPr/>
        <w:t>"Já vim..., tak mluvíš ty, protože seš tu doma, OK?"</w:t>
      </w:r>
    </w:p>
    <w:p>
      <w:pPr>
        <w:pStyle w:val="Normal"/>
        <w:spacing w:lineRule="auto" w:line="360"/>
        <w:ind w:right="72" w:hanging="0"/>
        <w:rPr/>
      </w:pPr>
      <w:r>
        <w:rPr/>
        <w:t>"Jo, chápeš rychle. To se mi na tobě líbí."</w:t>
      </w:r>
    </w:p>
    <w:p>
      <w:pPr>
        <w:pStyle w:val="Normal"/>
        <w:spacing w:lineRule="auto" w:line="360"/>
        <w:ind w:right="72" w:hanging="0"/>
        <w:rPr/>
      </w:pPr>
      <w:r>
        <w:rPr/>
        <w:t>Vystoupili jsme z výtahu a sledovali chodby.</w:t>
      </w:r>
    </w:p>
    <w:p>
      <w:pPr>
        <w:pStyle w:val="Normal"/>
        <w:spacing w:lineRule="auto" w:line="360"/>
        <w:ind w:right="72" w:hanging="0"/>
        <w:rPr/>
      </w:pPr>
      <w:r>
        <w:rPr/>
        <w:t>"A objevil si teda něco?" Zeptal se Chris.</w:t>
      </w:r>
    </w:p>
    <w:p>
      <w:pPr>
        <w:pStyle w:val="Normal"/>
        <w:spacing w:lineRule="auto" w:line="360"/>
        <w:ind w:right="72" w:hanging="0"/>
        <w:rPr/>
      </w:pPr>
      <w:r>
        <w:rPr/>
        <w:t>"Myslíš, že kdybych něco našel tak sem teď tady?" Chris jen pokrčil rameny. "A co ty?"</w:t>
      </w:r>
    </w:p>
    <w:p>
      <w:pPr>
        <w:pStyle w:val="Normal"/>
        <w:spacing w:lineRule="auto" w:line="360"/>
        <w:ind w:right="72" w:hanging="0"/>
        <w:rPr/>
      </w:pPr>
      <w:r>
        <w:rPr/>
        <w:t>"To samý," řekl zklamaně.</w:t>
      </w:r>
    </w:p>
    <w:p>
      <w:pPr>
        <w:pStyle w:val="Normal"/>
        <w:spacing w:lineRule="auto" w:line="360"/>
        <w:ind w:right="72" w:hanging="0"/>
        <w:rPr/>
      </w:pPr>
      <w:r>
        <w:rPr/>
        <w:t>"Hmm, vypadá to, že jestli tu něco je, tak v tomhle patře... Někde tady to čeká až to najdem."</w:t>
      </w:r>
    </w:p>
    <w:p>
      <w:pPr>
        <w:pStyle w:val="Normal"/>
        <w:spacing w:lineRule="auto" w:line="360"/>
        <w:ind w:right="72" w:hanging="0"/>
        <w:rPr/>
      </w:pPr>
      <w:r>
        <w:rPr/>
        <w:t xml:space="preserve">"No tak to nenecháme čekat, ne?" Chris už se dál nerozmýšlel a zamířil do levé chodby. Snažil jsem se nedělat hluk a následoval jsem ho. </w:t>
      </w:r>
    </w:p>
    <w:p>
      <w:pPr>
        <w:pStyle w:val="Normal"/>
        <w:spacing w:lineRule="auto" w:line="360"/>
        <w:ind w:right="72" w:hanging="0"/>
        <w:rPr/>
      </w:pPr>
      <w:r>
        <w:rPr/>
      </w:r>
    </w:p>
    <w:p>
      <w:pPr>
        <w:pStyle w:val="Normal"/>
        <w:spacing w:lineRule="auto" w:line="360"/>
        <w:ind w:right="72" w:hanging="0"/>
        <w:rPr/>
      </w:pPr>
      <w:r>
        <w:rPr/>
        <w:t>Prošli jsme kolem několika nezajímavých místností až ke dveřím velkého sálu, kde mě Starší odpoledne vyslýchali. Zkusili jsme štěstí, otevřeli dveře a nahlédli dovnitř. Vyšlo to. Nikdo uvnitř nebyl, sál byl úplně prázdný a kromě spousty lavic tu nebylo ani nic zajímavého. Zkusili jsme tedy i další dveře a vstoupili do prázdné zasedací místnosti Starších. Ani tady toho nebylo moc ke zkoumání a tak jsme po chvíli snahy rezignovali a šli pryč. Jen co se za námi dovřely dveře od zasedačky, vyšel zevnitř nějaký zvuk. Okamžitě jsme oba zbystřeli a poslouchali dál. Zvuk zazněl znovu. Znělo to tak nějak mechanicky, jako kdyby se uvnitř na chvilku rozběhl nějaký stroj. Přilepeni na dveře jsme pozorně poslouchali co se bude uvnitř dít. Chvilku bylo ticho. Pak se najednou otevřeli druhé dveře ze zasedačky a pár metrů od nás prošel jeden ze starších, aniž by si nás všiml. Překvapeni jsme stáli u svých dveří jako nevhodně umístěné sousoší. Ještě že jsou tu ty dveře dvoje vedle sebe, pomyslel jsem si, když už Starší v hábitu otevíral dveře do chodby, stále neznalý naší přítomnosti. Vypadal velmi zamyšleně a stále si něco pro sebe mumlal. Teprve když prošel dveřmi a ty se za ním zavřely jsme se zase pohnuli.</w:t>
      </w:r>
    </w:p>
    <w:p>
      <w:pPr>
        <w:pStyle w:val="Normal"/>
        <w:spacing w:lineRule="auto" w:line="360" w:before="0" w:after="240"/>
        <w:ind w:right="72" w:hanging="0"/>
        <w:rPr/>
      </w:pPr>
      <w:r>
        <w:rPr/>
      </w:r>
    </w:p>
    <w:p>
      <w:pPr>
        <w:pStyle w:val="Normal"/>
        <w:spacing w:lineRule="auto" w:line="360"/>
        <w:ind w:right="72" w:hanging="0"/>
        <w:rPr/>
      </w:pPr>
      <w:r>
        <w:rPr/>
        <w:t>"Tak to teda bylo těsně," oddechl si Chris.</w:t>
      </w:r>
    </w:p>
    <w:p>
      <w:pPr>
        <w:pStyle w:val="Normal"/>
        <w:spacing w:lineRule="auto" w:line="360"/>
        <w:ind w:right="72" w:hanging="0"/>
        <w:rPr/>
      </w:pPr>
      <w:r>
        <w:rPr/>
        <w:t>"To bylo sakra těsně... Ale nepřipadá ti na tom spíš něco moc divnýho?"</w:t>
      </w:r>
    </w:p>
    <w:p>
      <w:pPr>
        <w:pStyle w:val="Normal"/>
        <w:spacing w:lineRule="auto" w:line="360"/>
        <w:ind w:right="72" w:hanging="0"/>
        <w:rPr/>
      </w:pPr>
      <w:r>
        <w:rPr/>
        <w:t>"Myslíš jako třeba kde se tam ten zakuklenec vzal, když to bylo úplně prázdný?"</w:t>
      </w:r>
    </w:p>
    <w:p>
      <w:pPr>
        <w:pStyle w:val="Normal"/>
        <w:spacing w:lineRule="auto" w:line="360"/>
        <w:ind w:right="72" w:hanging="0"/>
        <w:rPr/>
      </w:pPr>
      <w:r>
        <w:rPr/>
        <w:t>"Bingo... Takže to vypadá že máme stopu! Musem tam bejt asi nějaký..."</w:t>
      </w:r>
    </w:p>
    <w:p>
      <w:pPr>
        <w:pStyle w:val="Normal"/>
        <w:spacing w:lineRule="auto" w:line="360"/>
        <w:ind w:right="72" w:hanging="0"/>
        <w:rPr/>
      </w:pPr>
      <w:r>
        <w:rPr/>
        <w:t>"Máme sice stopu, ale taky menší problém," přerušil mé detektivní úvahy Chris a ukázal za mě, směrem k východu. "Vypadá to, že si asi něco zapomněl..."</w:t>
      </w:r>
    </w:p>
    <w:p>
      <w:pPr>
        <w:pStyle w:val="Normal"/>
        <w:spacing w:lineRule="auto" w:line="360"/>
        <w:ind w:right="72" w:hanging="0"/>
        <w:rPr/>
      </w:pPr>
      <w:r>
        <w:rPr/>
        <w:t>"A hele... Zdravíčko! ...ehm... Co vy tady takhle pozdě? ...Nemohl byste nám ukázat kudy na ošetřovnu?" To byla věta, na kterou jsem se zmohl při pohledu na muže v kápi opět stojícího ve dveřích, ale tentokrát hledícího přímo na nás. Nutno říci, že vypadal velmi nepřátelsky a na moji otázku nereagoval ani jediným pohybem.</w:t>
      </w:r>
    </w:p>
    <w:p>
      <w:pPr>
        <w:pStyle w:val="Normal"/>
        <w:spacing w:lineRule="auto" w:line="360"/>
        <w:ind w:right="72" w:hanging="0"/>
        <w:rPr/>
      </w:pPr>
      <w:r>
        <w:rPr/>
        <w:t>Chris chtěl situaci zachránit a chystal se začít jedním ze svých výmluvných monologů, ale stihl jen první větu. Pak se starší poprvé pohnul a znamením ruky ho umlčel.</w:t>
      </w:r>
    </w:p>
    <w:p>
      <w:pPr>
        <w:pStyle w:val="Normal"/>
        <w:spacing w:lineRule="auto" w:line="360"/>
        <w:ind w:right="72" w:hanging="0"/>
        <w:rPr/>
      </w:pPr>
      <w:r>
        <w:rPr/>
        <w:t>"Ty," koukal na mě. "Myslel sem si hned že s tebou budou problémy. Byl si venku moc dlouho... Tak pro koho děláš? Kdo tě poslal, co?"</w:t>
      </w:r>
    </w:p>
    <w:p>
      <w:pPr>
        <w:pStyle w:val="Normal"/>
        <w:spacing w:lineRule="auto" w:line="360"/>
        <w:ind w:right="72" w:hanging="0"/>
        <w:rPr/>
      </w:pPr>
      <w:r>
        <w:rPr/>
        <w:t>"Ale já..."</w:t>
      </w:r>
    </w:p>
    <w:p>
      <w:pPr>
        <w:pStyle w:val="Normal"/>
        <w:spacing w:lineRule="auto" w:line="360"/>
        <w:ind w:right="72" w:hanging="0"/>
        <w:rPr/>
      </w:pPr>
      <w:r>
        <w:rPr/>
        <w:t>"Stráže!" Zakřičel nekompromisně Starší. Jeho pohled prozrazoval jeho odhodlání čelit jakýmkoli výmluvám. A mě zrovna v tu chvíli napadaly spousty dobrých výmluv a historek. Dokonce jsem si vzpomněl i na pár klasických Ianových fórků, ale při pohledu na staříka v kápi jsem všechno vzdal. Sledoval jsem co na to Chris. Čekal jsem od něj aspoň jednu z jeho vtipných poznámek, ale z jeho pohledu zrovna nevyzařovalo veselí. Během chvíle do místnosti vběhli dva chlapíci v energozbrojích a s rotačními lasery v rukou. "Tak dělejte! Půjdete teď s nima," zašklebil se Starší. Všem zúčastněným bylo jasné, že jakýkoli odpor by byl jistou sebevraždou.</w:t>
      </w:r>
    </w:p>
    <w:p>
      <w:pPr>
        <w:pStyle w:val="Normal"/>
        <w:spacing w:lineRule="auto" w:line="360"/>
        <w:ind w:right="72" w:hanging="0"/>
        <w:rPr/>
      </w:pPr>
      <w:r>
        <w:rPr/>
        <w:t>"Kam to deme?" Ptal se Chris stráží, ale ti nepromluvili ani slovo, jen tiše šli, jeden před námi a jeden za námi.</w:t>
      </w:r>
    </w:p>
    <w:p>
      <w:pPr>
        <w:pStyle w:val="Normal"/>
        <w:spacing w:lineRule="auto" w:line="360"/>
        <w:ind w:right="72" w:hanging="0"/>
        <w:rPr/>
      </w:pPr>
      <w:r>
        <w:rPr/>
        <w:t>"Neodvažuju se to odhadnout, ale co já vim, tak Bratrstvo zajatce nikdy nebralo," vzpomněl jsem si.</w:t>
      </w:r>
    </w:p>
    <w:p>
      <w:pPr>
        <w:pStyle w:val="Normal"/>
        <w:spacing w:lineRule="auto" w:line="360"/>
        <w:ind w:right="72" w:hanging="0"/>
        <w:rPr/>
      </w:pPr>
      <w:r>
        <w:rPr/>
        <w:t>Dovedli nás do třetího patra a přikázali vstoupit do jednoho z pokojů. Vešli jsme dovnitř, dveře se zasunuly a bezpečnostní mechanismus červeně zablikal. Byly jsme zamčeni...</w:t>
      </w:r>
    </w:p>
    <w:p>
      <w:pPr>
        <w:pStyle w:val="Normal"/>
        <w:spacing w:lineRule="auto" w:line="360"/>
        <w:ind w:right="72" w:hanging="0"/>
        <w:rPr/>
      </w:pPr>
      <w:r>
        <w:rPr/>
      </w:r>
    </w:p>
    <w:p>
      <w:pPr>
        <w:pStyle w:val="Normal"/>
        <w:spacing w:lineRule="auto" w:line="360"/>
        <w:ind w:right="72" w:hanging="0"/>
        <w:rPr/>
      </w:pPr>
      <w:r>
        <w:rPr/>
      </w:r>
    </w:p>
    <w:p>
      <w:pPr>
        <w:pStyle w:val="Normal"/>
        <w:spacing w:lineRule="auto" w:line="360"/>
        <w:ind w:right="72" w:hanging="0"/>
        <w:rPr/>
      </w:pPr>
      <w:r>
        <w:rPr/>
        <w:t>"Hele, Nicku, nevíš náhodou kolik je kombinace pětic z deseti čísel s opakováním, přičemž závisí na pořadí číslic?"</w:t>
      </w:r>
    </w:p>
    <w:p>
      <w:pPr>
        <w:pStyle w:val="Normal"/>
        <w:spacing w:lineRule="auto" w:line="360"/>
        <w:ind w:right="72" w:hanging="0"/>
        <w:rPr/>
      </w:pPr>
      <w:r>
        <w:rPr/>
        <w:t>"Sorry, ale nechal sem si kapesní komp někde v poušti... Na to jak ses tvářil před chvílí a v jaký sme situaci máš najednou nějak moc humoru, nezdá se ti? Nechtěl bys radši vážně popřemejšlet jak se vodsuď dostanem?"</w:t>
      </w:r>
    </w:p>
    <w:p>
      <w:pPr>
        <w:pStyle w:val="Normal"/>
        <w:spacing w:lineRule="auto" w:line="360"/>
        <w:ind w:right="72" w:hanging="0"/>
        <w:rPr/>
      </w:pPr>
      <w:r>
        <w:rPr/>
        <w:t>"Přece nemuže bejt zase tak zle, ne?"</w:t>
      </w:r>
    </w:p>
    <w:p>
      <w:pPr>
        <w:pStyle w:val="Normal"/>
        <w:spacing w:lineRule="auto" w:line="360"/>
        <w:ind w:right="72" w:hanging="0"/>
        <w:rPr/>
      </w:pPr>
      <w:r>
        <w:rPr/>
        <w:t>"Tak zle? Spíš už nemuže bejt hůř... Viděl si ho jak se tvářil? Co myslíš že si tak můžou myslet, když jim někdo skoro neznámej šmejdí kolem velína."</w:t>
      </w:r>
    </w:p>
    <w:p>
      <w:pPr>
        <w:pStyle w:val="Normal"/>
        <w:spacing w:lineRule="auto" w:line="360"/>
        <w:ind w:right="72" w:hanging="0"/>
        <w:rPr/>
      </w:pPr>
      <w:r>
        <w:rPr/>
        <w:t>"Mužeš mi teda konečně vysvětlit proč se nesmí do třetího a čtvrtýho patra?"</w:t>
      </w:r>
    </w:p>
    <w:p>
      <w:pPr>
        <w:pStyle w:val="Normal"/>
        <w:spacing w:lineRule="auto" w:line="360"/>
        <w:ind w:right="72" w:hanging="0"/>
        <w:rPr/>
      </w:pPr>
      <w:r>
        <w:rPr/>
        <w:t>"Překvapuje mě, že někomu tak chytrýmu to musim vysvětlovat... Ve čtvrtym úřaduje Maxson a Starší, takže je tam logicky hodně důležitejch a vesměs tajnejch dokumentů. Ze čtvrtýho je taky přístupnej hlavní počítač, ve kterym je určitě uplně všechno vo celym tomhle spolku. No a ve třetím je to hlavně kvůli písařům a hlavní dílně. Taky je tady pár pohotovostních skladů munice a vybavení, ke kterejm by se něměl dostat každej."</w:t>
      </w:r>
    </w:p>
    <w:p>
      <w:pPr>
        <w:pStyle w:val="Normal"/>
        <w:spacing w:lineRule="auto" w:line="360"/>
        <w:ind w:right="72" w:hanging="0"/>
        <w:rPr/>
      </w:pPr>
      <w:r>
        <w:rPr/>
        <w:t>Chris se tvářil trochu překvapeně. "Jak mam tohle všechno vědět? Za tu chvíli co tady sem bych nenašel eště ani svůj pokoj."</w:t>
      </w:r>
    </w:p>
    <w:p>
      <w:pPr>
        <w:pStyle w:val="Normal"/>
        <w:spacing w:lineRule="auto" w:line="360"/>
        <w:ind w:right="72" w:hanging="0"/>
        <w:rPr/>
      </w:pPr>
      <w:r>
        <w:rPr/>
        <w:t>"To pro tebe ale neni argument, každej ti řekne, že sis měl nejdřív přečíst všechny rozkazy a pokyny, než se tady začneš producírovat."</w:t>
      </w:r>
    </w:p>
    <w:p>
      <w:pPr>
        <w:pStyle w:val="Normal"/>
        <w:spacing w:lineRule="auto" w:line="360"/>
        <w:ind w:right="72" w:hanging="0"/>
        <w:rPr/>
      </w:pPr>
      <w:r>
        <w:rPr/>
        <w:t>"Takže?"</w:t>
      </w:r>
    </w:p>
    <w:p>
      <w:pPr>
        <w:pStyle w:val="Normal"/>
        <w:spacing w:lineRule="auto" w:line="360"/>
        <w:ind w:right="72" w:hanging="0"/>
        <w:rPr/>
      </w:pPr>
      <w:r>
        <w:rPr/>
        <w:t>"No podle mýho a podle toho co řek ten dědek, tak nás teď maj minimálně za nějaký špióny."</w:t>
      </w:r>
    </w:p>
    <w:p>
      <w:pPr>
        <w:pStyle w:val="Normal"/>
        <w:spacing w:lineRule="auto" w:line="360"/>
        <w:ind w:right="72" w:hanging="0"/>
        <w:rPr/>
      </w:pPr>
      <w:r>
        <w:rPr/>
        <w:t>"Nechápu čim bysme jim my dva mohli ublížit," nevěřil Chris ve vážnost situace.</w:t>
      </w:r>
    </w:p>
    <w:p>
      <w:pPr>
        <w:pStyle w:val="Normal"/>
        <w:spacing w:lineRule="auto" w:line="360"/>
        <w:ind w:right="72" w:hanging="0"/>
        <w:rPr/>
      </w:pPr>
      <w:r>
        <w:rPr/>
        <w:t>"Myslim že už dost vzácná informace bude samotná poloha tohohle bunkru a třeba by měl někdo zájem i na místních vynálezech, všech těch hračkách na plazmu a laser..."</w:t>
      </w:r>
    </w:p>
    <w:p>
      <w:pPr>
        <w:pStyle w:val="Normal"/>
        <w:spacing w:lineRule="auto" w:line="360"/>
        <w:ind w:right="72" w:hanging="0"/>
        <w:rPr/>
      </w:pPr>
      <w:r>
        <w:rPr/>
        <w:t>"Když to podáš takhle..., zní to reálně," pokyvoval hlavou.</w:t>
      </w:r>
    </w:p>
    <w:p>
      <w:pPr>
        <w:pStyle w:val="TextBodyIndent"/>
        <w:spacing w:lineRule="auto" w:line="360"/>
        <w:ind w:left="0" w:right="72" w:hanging="0"/>
        <w:rPr>
          <w:color w:val="000000"/>
          <w:sz w:val="24"/>
        </w:rPr>
      </w:pPr>
      <w:r>
        <w:rPr>
          <w:color w:val="000000"/>
          <w:sz w:val="24"/>
        </w:rPr>
        <w:t>"Tak si hodně rozmysli jak se z toho vykecáš..." Lehnul jsem si na postel a koukal do stropu. "... Za pár hodin nás čeká určitě další výslech."</w:t>
      </w:r>
    </w:p>
    <w:p>
      <w:pPr>
        <w:pStyle w:val="Normal"/>
        <w:spacing w:lineRule="auto" w:line="360"/>
        <w:ind w:right="72" w:hanging="0"/>
        <w:rPr/>
      </w:pPr>
      <w:r>
        <w:rPr/>
        <w:t xml:space="preserve">Chris zase zvážněl, sedl si na druhou postel a už byl zticha. Po pár hodinách, kdy jsme jen mlčky leželi se konečně začalo něco dít. </w:t>
      </w:r>
    </w:p>
    <w:p>
      <w:pPr>
        <w:pStyle w:val="Normal"/>
        <w:spacing w:lineRule="auto" w:line="360"/>
        <w:ind w:right="72" w:hanging="0"/>
        <w:rPr/>
      </w:pPr>
      <w:r>
        <w:rPr/>
      </w:r>
    </w:p>
    <w:p>
      <w:pPr>
        <w:pStyle w:val="Normal"/>
        <w:spacing w:lineRule="auto" w:line="360"/>
        <w:ind w:right="72" w:hanging="0"/>
        <w:rPr/>
      </w:pPr>
      <w:r>
        <w:rPr/>
        <w:t>Do místnosti vstoupil Starší v doprovodu jednoho strážného. "Vstávej, chceme si s tebou promluvit," spustil na Chrise.</w:t>
      </w:r>
    </w:p>
    <w:p>
      <w:pPr>
        <w:pStyle w:val="Normal"/>
        <w:spacing w:lineRule="auto" w:line="360"/>
        <w:ind w:right="72" w:hanging="0"/>
        <w:rPr/>
      </w:pPr>
      <w:r>
        <w:rPr/>
        <w:t>Chris si sednul, podíval se na něj a otráveně se zeptal: "Tak co chcete?"</w:t>
      </w:r>
    </w:p>
    <w:p>
      <w:pPr>
        <w:pStyle w:val="Normal"/>
        <w:spacing w:lineRule="auto" w:line="360"/>
        <w:ind w:right="72" w:hanging="0"/>
        <w:rPr/>
      </w:pPr>
      <w:r>
        <w:rPr/>
        <w:t>Ani Starší neměl nejlepší náladu a ani se to nesnažil zakrývat. "Jenom pár informací, zatím."</w:t>
      </w:r>
    </w:p>
    <w:p>
      <w:pPr>
        <w:pStyle w:val="Normal"/>
        <w:spacing w:lineRule="auto" w:line="360"/>
        <w:ind w:right="72" w:hanging="0"/>
        <w:rPr/>
      </w:pPr>
      <w:r>
        <w:rPr/>
        <w:t>"Jo tak to jó, vim toho spoustu... O čem chcete mluvit? Dost toho vím o karavanách nebo pouštní havěti a taky..."</w:t>
      </w:r>
    </w:p>
    <w:p>
      <w:pPr>
        <w:pStyle w:val="Normal"/>
        <w:spacing w:lineRule="auto" w:line="360"/>
        <w:ind w:right="72" w:hanging="0"/>
        <w:rPr/>
      </w:pPr>
      <w:r>
        <w:rPr/>
        <w:t>"Né že bych neměl smysl pro humor, ale zrovna na tebe nemam náladu. Moc dobře víš proč, tak si nepřidělávej problémy a spolupracuj."</w:t>
      </w:r>
    </w:p>
    <w:p>
      <w:pPr>
        <w:pStyle w:val="Normal"/>
        <w:spacing w:lineRule="auto" w:line="360"/>
        <w:ind w:right="72" w:hanging="0"/>
        <w:rPr/>
      </w:pPr>
      <w:r>
        <w:rPr/>
        <w:t>"Proč sakra? Když sme vám to chtěli vysvětlit rovnou, tak ste nás neposlouchal," utrousil a zase si lehnul.</w:t>
      </w:r>
    </w:p>
    <w:p>
      <w:pPr>
        <w:pStyle w:val="Normal"/>
        <w:spacing w:lineRule="auto" w:line="360"/>
        <w:ind w:right="72" w:hanging="0"/>
        <w:rPr/>
      </w:pPr>
      <w:r>
        <w:rPr/>
        <w:t>"Mužeš si bejt jistej, že teď tě budem poslouchat všechni velice pozorně, tak vstávej, nechceš se přece nechat prosit ještě od něj," ukazoval na strážného.</w:t>
      </w:r>
    </w:p>
    <w:p>
      <w:pPr>
        <w:pStyle w:val="Normal"/>
        <w:spacing w:lineRule="auto" w:line="360"/>
        <w:ind w:right="72" w:hanging="0"/>
        <w:rPr/>
      </w:pPr>
      <w:r>
        <w:rPr/>
        <w:t>Chris se jseště chvíli rozmýšlel, ale pak velmi neochotně vstal a šel. Starší měl pravdu, odporem by si k ničemu nepomohl.</w:t>
      </w:r>
    </w:p>
    <w:p>
      <w:pPr>
        <w:pStyle w:val="Normal"/>
        <w:spacing w:lineRule="auto" w:line="360"/>
        <w:ind w:right="72" w:hanging="0"/>
        <w:rPr/>
      </w:pPr>
      <w:r>
        <w:rPr/>
        <w:t>Po mé výpovědi asi zatím nikdo netoužil a tak mě tu nechali samotného. Možná to mělo na mě mít nějaký psychologický vliv, ale nevím, nikdy jsem se takovými věcmi nezabýval. Jen jsem si řekl, že jestli se Chris po výslechu nevrátí na tenhle pokoj, budu ohledně mého pobytu venku trvat na historce, kterou vyprávěl Trevorovi při našem prvním setkání ve Franciscu. Chrise určitě napadlo to samé. Hlavně aby naše výpovědi souhlasili. Horší to bude s vysvětlení té situace v zasedačce. Proč jsme si jen sakra nedomluvili nějakou společnou výmluvu...</w:t>
      </w:r>
    </w:p>
    <w:p>
      <w:pPr>
        <w:pStyle w:val="Normal"/>
        <w:spacing w:lineRule="auto" w:line="360"/>
        <w:ind w:right="72" w:hanging="0"/>
        <w:rPr/>
      </w:pPr>
      <w:r>
        <w:rPr/>
      </w:r>
    </w:p>
    <w:p>
      <w:pPr>
        <w:pStyle w:val="Normal"/>
        <w:spacing w:lineRule="auto" w:line="360"/>
        <w:ind w:right="72" w:hanging="0"/>
        <w:rPr/>
      </w:pPr>
      <w:r>
        <w:rPr/>
        <w:t>Čekal jsem, že si pro mě přijdou každou chvíli, ale dlouho se nedělo nic. Tento stav nejistoty trval tak dlouho, že už jsem ani nedokázal odhadnout, před kolika hodinami odvedli Chrise. Je s podivem, že se mi v takové situaci podařilo usnout. Už nevím co se mi zdálo, ale ze snu mě vytrhlo pískání otevírajících se dveří. Posadil jsem se na posteli a očekával někoho ze Starších v doprovodu stráží. Do pokoje ale vstoupila jen jedna postava v energozbroji. "Kde máš šéfa? Posílaji tě pro mě samotnýho?" Ptal jsem se celý rozespalý. "Ne, přišla jsem sama." Promluvil ženský hlas a postava sejmula helmu. "Cože, ty?!"</w:t>
      </w:r>
    </w:p>
    <w:p>
      <w:pPr>
        <w:pStyle w:val="Normal"/>
        <w:spacing w:lineRule="auto" w:line="360" w:before="280" w:after="280"/>
        <w:ind w:left="720" w:right="780" w:hanging="0"/>
        <w:rPr>
          <w:szCs w:val="20"/>
        </w:rPr>
      </w:pPr>
      <w:r>
        <w:rPr>
          <w:szCs w:val="20"/>
        </w:rPr>
      </w:r>
    </w:p>
    <w:p>
      <w:pPr>
        <w:pStyle w:val="Normal"/>
        <w:spacing w:lineRule="auto" w:line="360"/>
        <w:ind w:left="720" w:right="780" w:hanging="0"/>
        <w:jc w:val="center"/>
        <w:rPr>
          <w:rFonts w:ascii="Book Antiqua" w:hAnsi="Book Antiqua" w:cs="Book Antiqua"/>
          <w:b/>
          <w:b/>
          <w:bCs/>
        </w:rPr>
      </w:pPr>
      <w:r>
        <w:rPr>
          <w:rFonts w:cs="Book Antiqua" w:ascii="Book Antiqua" w:hAnsi="Book Antiqua"/>
          <w:b/>
          <w:bCs/>
        </w:rPr>
        <w:t>Kapitola 26.: Naděje?</w:t>
      </w:r>
    </w:p>
    <w:p>
      <w:pPr>
        <w:pStyle w:val="Normal"/>
        <w:spacing w:lineRule="auto" w:line="360"/>
        <w:ind w:left="720" w:right="780" w:hanging="0"/>
        <w:jc w:val="center"/>
        <w:rPr>
          <w:rFonts w:ascii="Book Antiqua" w:hAnsi="Book Antiqua" w:cs="Book Antiqua"/>
          <w:b/>
          <w:b/>
          <w:bCs/>
        </w:rPr>
      </w:pPr>
      <w:r>
        <w:rPr>
          <w:rFonts w:cs="Book Antiqua" w:ascii="Book Antiqua" w:hAnsi="Book Antiqua"/>
          <w:b/>
          <w:bCs/>
        </w:rPr>
      </w:r>
    </w:p>
    <w:p>
      <w:pPr>
        <w:pStyle w:val="Normal"/>
        <w:spacing w:lineRule="auto" w:line="360"/>
        <w:ind w:right="72" w:hanging="0"/>
        <w:rPr>
          <w:rFonts w:ascii="Book Antiqua" w:hAnsi="Book Antiqua" w:cs="Book Antiqua"/>
          <w:b/>
          <w:b/>
          <w:bCs/>
        </w:rPr>
      </w:pPr>
      <w:r>
        <w:rPr>
          <w:rFonts w:cs="Book Antiqua" w:ascii="Book Antiqua" w:hAnsi="Book Antiqua"/>
          <w:b/>
          <w:bCs/>
        </w:rPr>
      </w:r>
    </w:p>
    <w:p>
      <w:pPr>
        <w:pStyle w:val="Normal"/>
        <w:spacing w:lineRule="auto" w:line="360"/>
        <w:ind w:right="72" w:hanging="0"/>
        <w:rPr/>
      </w:pPr>
      <w:r>
        <w:rPr/>
        <w:t>"Tak mě si pamatuješ?" Řekla s úsměvem.</w:t>
      </w:r>
    </w:p>
    <w:p>
      <w:pPr>
        <w:pStyle w:val="Normal"/>
        <w:spacing w:lineRule="auto" w:line="360"/>
        <w:ind w:right="72" w:hanging="0"/>
        <w:rPr/>
      </w:pPr>
      <w:r>
        <w:rPr/>
        <w:t>"Já... vzpomínám si postupně na všechno tohle kvůli čemu sem odsud chtěl vždycky vypadnout...," zamyšleně jsem se rozhlédl po plechových stěnách ve kterých jsem byl uvězněn. "...Ale tebe sem měl pořád někde tady v hlavě, Liz...," prohlížel jsem si jí znovu a znovu. "Tyhle vzpomínky už nikdo nedokáže smazat..."</w:t>
      </w:r>
    </w:p>
    <w:p>
      <w:pPr>
        <w:pStyle w:val="Normal"/>
        <w:spacing w:lineRule="auto" w:line="360"/>
        <w:ind w:right="72" w:hanging="0"/>
        <w:rPr/>
      </w:pPr>
      <w:r>
        <w:rPr/>
        <w:t>"Řekli mi sice že si ztratil paměť, ale nikdo mi neřekl proč si vlastně odsud tak najednou zmizel... Víš, celou dobu jsem nad tím přemýšlela, jestli... No prostě jsem doufala že to nebylo kvůli mě..."</w:t>
      </w:r>
    </w:p>
    <w:p>
      <w:pPr>
        <w:pStyle w:val="Normal"/>
        <w:spacing w:lineRule="auto" w:line="360"/>
        <w:ind w:right="72" w:hanging="0"/>
        <w:rPr/>
      </w:pPr>
      <w:r>
        <w:rPr/>
        <w:t>"Neboj...," přerušil jsem jí. "Nešel jsem kvůli tobě... Ta naše hádka a rozchod mě sice ještě víc motivoval k tomu abych na tuhle hnusnou díru jednou pro vždycky zapomněl, ale než sem se stačil sám rozhodnout, náhoda to vyřešila za mě." Vzpomněl jsem si na své první probuzení na poušti.</w:t>
      </w:r>
    </w:p>
    <w:p>
      <w:pPr>
        <w:pStyle w:val="Normal"/>
        <w:spacing w:lineRule="auto" w:line="360"/>
        <w:ind w:right="72" w:hanging="0"/>
        <w:rPr/>
      </w:pPr>
      <w:r>
        <w:rPr/>
        <w:t>"Ale teď ses vrátil...," sedla si vedle mě na postel. "...Řekla bych, že kvůli Bratrstvu asi ne..., tak snad..."</w:t>
      </w:r>
    </w:p>
    <w:p>
      <w:pPr>
        <w:pStyle w:val="Normal"/>
        <w:spacing w:lineRule="auto" w:line="360"/>
        <w:ind w:right="72" w:hanging="0"/>
        <w:rPr/>
      </w:pPr>
      <w:r>
        <w:rPr/>
        <w:t>Podíval jsem se jí do očí. "Víš, venku se toho hodně stalo. Drží tady teď někoho koho dlouho hledám... Jen proto sem tady."</w:t>
      </w:r>
    </w:p>
    <w:p>
      <w:pPr>
        <w:pStyle w:val="Normal"/>
        <w:spacing w:lineRule="auto" w:line="360"/>
        <w:ind w:right="72" w:hanging="0"/>
        <w:rPr/>
      </w:pPr>
      <w:r>
        <w:rPr/>
        <w:t>Liz byla jednou z mála lidí, kterým jsem tady mohl věřit. Před tou nešťastnou hádkou a mým odchodem jsme byli dost dlouho spolu. Snad proto jsem jí povídal čistou pravdu o svém životě tam venku. Možná bylo dobře že se mi tohle stalo, protože tady vedle ní bych už asi žít nemohl...</w:t>
      </w:r>
    </w:p>
    <w:p>
      <w:pPr>
        <w:pStyle w:val="Normal"/>
        <w:spacing w:lineRule="auto" w:line="360"/>
        <w:ind w:right="72" w:hanging="0"/>
        <w:rPr/>
      </w:pPr>
      <w:r>
        <w:rPr/>
        <w:t xml:space="preserve">"Tohle všechno jen kvůli ní?" Řekla Liz poté co vyslechla celý můj příběh. </w:t>
      </w:r>
    </w:p>
    <w:p>
      <w:pPr>
        <w:pStyle w:val="Normal"/>
        <w:spacing w:lineRule="auto" w:line="360"/>
        <w:ind w:right="72" w:hanging="0"/>
        <w:rPr/>
      </w:pPr>
      <w:r>
        <w:rPr/>
        <w:t xml:space="preserve">"Kvůli ní a taky kvůli sobě... Kdybych nepřišel na to, co se s ní stalo, neměl bych klid..." </w:t>
      </w:r>
    </w:p>
    <w:p>
      <w:pPr>
        <w:pStyle w:val="Normal"/>
        <w:spacing w:lineRule="auto" w:line="360"/>
        <w:ind w:right="72" w:hanging="0"/>
        <w:rPr/>
      </w:pPr>
      <w:r>
        <w:rPr/>
        <w:t>"A... aha..."</w:t>
      </w:r>
    </w:p>
    <w:p>
      <w:pPr>
        <w:pStyle w:val="Normal"/>
        <w:spacing w:lineRule="auto" w:line="360"/>
        <w:ind w:right="72" w:hanging="0"/>
        <w:rPr/>
      </w:pPr>
      <w:r>
        <w:rPr/>
        <w:t>"Aha? Myslíš že sem blázen? Že... Že sem to měl nechat bejt a zapomenout?"</w:t>
      </w:r>
    </w:p>
    <w:p>
      <w:pPr>
        <w:pStyle w:val="Normal"/>
        <w:spacing w:lineRule="auto" w:line="360"/>
        <w:ind w:right="72" w:hanging="0"/>
        <w:rPr/>
      </w:pPr>
      <w:r>
        <w:rPr/>
        <w:t>"To ne..., já jen..., nikdy bych neřekla, že bys něco takového udělal...," zesmutněla.</w:t>
      </w:r>
    </w:p>
    <w:p>
      <w:pPr>
        <w:pStyle w:val="Normal"/>
        <w:spacing w:lineRule="auto" w:line="360"/>
        <w:ind w:right="72" w:hanging="0"/>
        <w:rPr/>
      </w:pPr>
      <w:r>
        <w:rPr/>
        <w:t>"Já vlastně taky ne... Nevim..."</w:t>
      </w:r>
    </w:p>
    <w:p>
      <w:pPr>
        <w:pStyle w:val="Normal"/>
        <w:spacing w:lineRule="auto" w:line="360"/>
        <w:ind w:right="72" w:hanging="0"/>
        <w:rPr/>
      </w:pPr>
      <w:r>
        <w:rPr/>
        <w:t>"Život tam venku člověka dost změní, viď?" Řekla už zase s lehkým úsměvem.</w:t>
      </w:r>
    </w:p>
    <w:p>
      <w:pPr>
        <w:pStyle w:val="Normal"/>
        <w:spacing w:lineRule="auto" w:line="360"/>
        <w:ind w:right="72" w:hanging="0"/>
        <w:rPr/>
      </w:pPr>
      <w:r>
        <w:rPr/>
        <w:t>"Jo, je to něco jinýho..."</w:t>
      </w:r>
    </w:p>
    <w:p>
      <w:pPr>
        <w:pStyle w:val="Normal"/>
        <w:spacing w:lineRule="auto" w:line="360"/>
        <w:ind w:right="72" w:hanging="0"/>
        <w:rPr/>
      </w:pPr>
      <w:r>
        <w:rPr/>
        <w:t>Na chvíli jsme se oba zamysleli.</w:t>
      </w:r>
    </w:p>
    <w:p>
      <w:pPr>
        <w:pStyle w:val="Normal"/>
        <w:spacing w:lineRule="auto" w:line="360"/>
        <w:ind w:right="72" w:hanging="0"/>
        <w:rPr/>
      </w:pPr>
      <w:r>
        <w:rPr/>
        <w:t>"Víš co Nicku? Možná jsem ještě tak trochu doufala že ses vrátil taky za mnou, ale..."</w:t>
      </w:r>
    </w:p>
    <w:p>
      <w:pPr>
        <w:pStyle w:val="Normal"/>
        <w:spacing w:lineRule="auto" w:line="360"/>
        <w:ind w:right="72" w:hanging="0"/>
        <w:rPr/>
      </w:pPr>
      <w:r>
        <w:rPr/>
        <w:t>Nadechoval jsem se a chtěl něco říct.</w:t>
      </w:r>
    </w:p>
    <w:p>
      <w:pPr>
        <w:pStyle w:val="Normal"/>
        <w:spacing w:lineRule="auto" w:line="360"/>
        <w:ind w:right="72" w:hanging="0"/>
        <w:rPr/>
      </w:pPr>
      <w:r>
        <w:rPr/>
        <w:t>"Ne, počkej, nech mě domluvit," zastavila mě. "I když je teď všechno jinak, chci ti pomoct."</w:t>
      </w:r>
    </w:p>
    <w:p>
      <w:pPr>
        <w:pStyle w:val="Normal"/>
        <w:spacing w:lineRule="auto" w:line="360"/>
        <w:ind w:right="72" w:hanging="0"/>
        <w:rPr/>
      </w:pPr>
      <w:r>
        <w:rPr/>
        <w:t>"Pomoct? ...pche... Leda bys mě odsud dokázala teleportovat někam zpátky na zem... A to asi nedokážeš, takže si pro mě za chvíli přídou a Starší mě odsouděj nejmíň za velezradu," žertoval jsem, ale v duchu mi něco říkalo, že nejsem daleko od pravdy.</w:t>
      </w:r>
    </w:p>
    <w:p>
      <w:pPr>
        <w:pStyle w:val="Normal"/>
        <w:spacing w:lineRule="auto" w:line="360"/>
        <w:ind w:right="72" w:hanging="0"/>
        <w:rPr/>
      </w:pPr>
      <w:r>
        <w:rPr/>
        <w:t>"Nevzdávej to! Naděje umírá poslední, ne? Zkusím něco zařídit... Věř mi, vrátím se." Vstala, ve dveřích se na mě ještě jednou usmála a byla pryč. Zase jsem tu zbyl sám se svými zmatenými myšlenkami. Co chce zařídit? Jak dlouho to bude trvat? Co když Starší přijdou první? Těch pár otázek pořád poletovalo někde nad mou hlavou a já koukal skrz ně na chladný strop z všudypřítomného stříbrného plechu...</w:t>
      </w:r>
    </w:p>
    <w:p>
      <w:pPr>
        <w:pStyle w:val="Normal"/>
        <w:spacing w:lineRule="auto" w:line="360"/>
        <w:ind w:right="72" w:hanging="0"/>
        <w:rPr/>
      </w:pPr>
      <w:r>
        <w:rPr/>
        <w:t xml:space="preserve">Nelhala. Sice jí to trvalo déle než jsem předpokládal, ale vrátila se. </w:t>
      </w:r>
    </w:p>
    <w:p>
      <w:pPr>
        <w:pStyle w:val="Normal"/>
        <w:spacing w:lineRule="auto" w:line="360"/>
        <w:ind w:right="72" w:hanging="0"/>
        <w:rPr/>
      </w:pPr>
      <w:r>
        <w:rPr/>
        <w:t>"Tak pojď!" Řekla rovnou ve dveřích.</w:t>
      </w:r>
    </w:p>
    <w:p>
      <w:pPr>
        <w:pStyle w:val="Normal"/>
        <w:spacing w:lineRule="auto" w:line="360"/>
        <w:ind w:right="72" w:hanging="0"/>
        <w:rPr/>
      </w:pPr>
      <w:r>
        <w:rPr/>
        <w:t>Vstal jsem z postele. "To už jako utíkáme?"</w:t>
      </w:r>
    </w:p>
    <w:p>
      <w:pPr>
        <w:pStyle w:val="Normal"/>
        <w:spacing w:lineRule="auto" w:line="360"/>
        <w:ind w:right="72" w:hanging="0"/>
        <w:rPr/>
      </w:pPr>
      <w:r>
        <w:rPr/>
        <w:t>"No jestli sis to zatim nerozmyslel, tak jo."</w:t>
      </w:r>
    </w:p>
    <w:p>
      <w:pPr>
        <w:pStyle w:val="Normal"/>
        <w:spacing w:lineRule="auto" w:line="360"/>
        <w:ind w:right="72" w:hanging="0"/>
        <w:rPr/>
      </w:pPr>
      <w:r>
        <w:rPr/>
        <w:t>"A co Chris?"</w:t>
      </w:r>
    </w:p>
    <w:p>
      <w:pPr>
        <w:pStyle w:val="Normal"/>
        <w:spacing w:lineRule="auto" w:line="360"/>
        <w:ind w:right="72" w:hanging="0"/>
        <w:rPr/>
      </w:pPr>
      <w:r>
        <w:rPr/>
        <w:t>"Hlídá na chodbě."</w:t>
      </w:r>
    </w:p>
    <w:p>
      <w:pPr>
        <w:pStyle w:val="Normal"/>
        <w:spacing w:lineRule="auto" w:line="360"/>
        <w:ind w:right="72" w:hanging="0"/>
        <w:rPr/>
      </w:pPr>
      <w:r>
        <w:rPr/>
        <w:t>"Jak si to sakra..."</w:t>
      </w:r>
    </w:p>
    <w:p>
      <w:pPr>
        <w:pStyle w:val="Normal"/>
        <w:spacing w:lineRule="auto" w:line="360"/>
        <w:ind w:right="72" w:hanging="0"/>
        <w:rPr/>
      </w:pPr>
      <w:r>
        <w:rPr/>
        <w:t>"Neptej se už a dělej... Stráže jsou v pohodě, ale nechtěla bych potkat zbytečně moc jinejch lidí."</w:t>
      </w:r>
    </w:p>
    <w:p>
      <w:pPr>
        <w:pStyle w:val="Normal"/>
        <w:spacing w:lineRule="auto" w:line="360"/>
        <w:ind w:right="72" w:hanging="0"/>
        <w:rPr/>
      </w:pPr>
      <w:r>
        <w:rPr/>
        <w:t>Liz mě opět hodně překvapila. Nečekal bych, že dokáže něco takového zařídit. I když byla pro svůj vzhled vždycky oblíbená a určitě musela za tu dobu ještě povýšit. Na chodbě skutečně čekal Chris.</w:t>
      </w:r>
    </w:p>
    <w:p>
      <w:pPr>
        <w:pStyle w:val="Normal"/>
        <w:spacing w:lineRule="auto" w:line="360"/>
        <w:ind w:right="72" w:hanging="0"/>
        <w:rPr/>
      </w:pPr>
      <w:r>
        <w:rPr/>
        <w:t>"Rád tě zas vidim, Nicku," usmál se.</w:t>
      </w:r>
    </w:p>
    <w:p>
      <w:pPr>
        <w:pStyle w:val="Normal"/>
        <w:spacing w:lineRule="auto" w:line="360"/>
        <w:ind w:right="72" w:hanging="0"/>
        <w:rPr/>
      </w:pPr>
      <w:r>
        <w:rPr/>
        <w:t>"Co si sakra celou tu dobu dělal?"</w:t>
      </w:r>
    </w:p>
    <w:p>
      <w:pPr>
        <w:pStyle w:val="Normal"/>
        <w:spacing w:lineRule="auto" w:line="360"/>
        <w:ind w:right="72" w:hanging="0"/>
        <w:rPr/>
      </w:pPr>
      <w:r>
        <w:rPr/>
        <w:t>"Dlouhý povídání příteli, vem si tohle a dem." Podal mi věci, se kterými jsem přijel. Mezi nimi byl i můj Desert. Proti energozbrojím nic moc, ale jestli se odsud někdy dostanem, bude se hodit.</w:t>
      </w:r>
    </w:p>
    <w:p>
      <w:pPr>
        <w:pStyle w:val="Normal"/>
        <w:spacing w:lineRule="auto" w:line="360"/>
        <w:ind w:right="72" w:hanging="0"/>
        <w:rPr/>
      </w:pPr>
      <w:r>
        <w:rPr/>
        <w:t>Liz vypadala nervózní. "Jdeme, máme dvacet osm minut, tak ať už odsud vypadnem."</w:t>
      </w:r>
    </w:p>
    <w:p>
      <w:pPr>
        <w:pStyle w:val="Normal"/>
        <w:spacing w:lineRule="auto" w:line="360"/>
        <w:ind w:right="72" w:hanging="0"/>
        <w:rPr/>
      </w:pPr>
      <w:r>
        <w:rPr/>
        <w:t>"Vypadnem? Ty jdeš s náma?"</w:t>
      </w:r>
    </w:p>
    <w:p>
      <w:pPr>
        <w:pStyle w:val="Normal"/>
        <w:spacing w:lineRule="auto" w:line="360"/>
        <w:ind w:right="72" w:hanging="0"/>
        <w:rPr/>
      </w:pPr>
      <w:r>
        <w:rPr/>
        <w:t>"Jo, Chris slíbil, že mě vezmete do nejbližšího města... Pak už nadobro vypadnu z tvýho života."</w:t>
      </w:r>
    </w:p>
    <w:p>
      <w:pPr>
        <w:pStyle w:val="Normal"/>
        <w:spacing w:lineRule="auto" w:line="360"/>
        <w:ind w:right="72" w:hanging="0"/>
        <w:rPr/>
      </w:pPr>
      <w:r>
        <w:rPr/>
        <w:t>Zadíval jsem se jí do očí. "Ale..."</w:t>
      </w:r>
    </w:p>
    <w:p>
      <w:pPr>
        <w:pStyle w:val="Normal"/>
        <w:spacing w:lineRule="auto" w:line="360"/>
        <w:ind w:right="72" w:hanging="0"/>
        <w:rPr/>
      </w:pPr>
      <w:r>
        <w:rPr/>
        <w:t xml:space="preserve">Chris do mě strčil. "To si nechte na potom! Teď do zasedačky. Jestli tam něco je, tak to najdem. Když ne, padáme odsud." </w:t>
      </w:r>
    </w:p>
    <w:p>
      <w:pPr>
        <w:pStyle w:val="Normal"/>
        <w:spacing w:lineRule="auto" w:line="360"/>
        <w:ind w:right="72" w:hanging="0"/>
        <w:rPr/>
      </w:pPr>
      <w:r>
        <w:rPr/>
        <w:t>"A co pak?"</w:t>
      </w:r>
    </w:p>
    <w:p>
      <w:pPr>
        <w:pStyle w:val="Normal"/>
        <w:spacing w:lineRule="auto" w:line="360"/>
        <w:ind w:right="72" w:hanging="0"/>
        <w:rPr/>
      </w:pPr>
      <w:r>
        <w:rPr/>
        <w:t>"Plán B... Než se zeptáš, ještě žádnej nemam."</w:t>
      </w:r>
    </w:p>
    <w:p>
      <w:pPr>
        <w:pStyle w:val="Normal"/>
        <w:spacing w:lineRule="auto" w:line="360"/>
        <w:ind w:right="72" w:hanging="0"/>
        <w:rPr/>
      </w:pPr>
      <w:r>
        <w:rPr/>
        <w:t>"Aha."</w:t>
      </w:r>
    </w:p>
    <w:p>
      <w:pPr>
        <w:pStyle w:val="Normal"/>
        <w:spacing w:lineRule="auto" w:line="360"/>
        <w:ind w:right="72" w:hanging="0"/>
        <w:rPr/>
      </w:pPr>
      <w:r>
        <w:rPr/>
        <w:t xml:space="preserve">Rozběhli jsme se k výtahu. Ve čtvrtém patře jsme vběhli přímo do stráží. Pro mě to byl trochu šok, ale oni šli prostě dál, jako by nic neviděli. </w:t>
      </w:r>
    </w:p>
    <w:p>
      <w:pPr>
        <w:pStyle w:val="Normal"/>
        <w:spacing w:lineRule="auto" w:line="360"/>
        <w:ind w:right="72" w:hanging="0"/>
        <w:rPr/>
      </w:pPr>
      <w:r>
        <w:rPr/>
        <w:t>"Dobrý, Liz."</w:t>
      </w:r>
    </w:p>
    <w:p>
      <w:pPr>
        <w:pStyle w:val="Normal"/>
        <w:spacing w:lineRule="auto" w:line="360"/>
        <w:ind w:right="72" w:hanging="0"/>
        <w:rPr/>
      </w:pPr>
      <w:r>
        <w:rPr/>
        <w:t>"To byl Steve s Lukem. Pamatuješ si na ně?" Ani nečekala odpověď. Dobře věděla že to byli jedni z mála našich společných kamarádů.</w:t>
      </w:r>
    </w:p>
    <w:p>
      <w:pPr>
        <w:pStyle w:val="Normal"/>
        <w:spacing w:lineRule="auto" w:line="360"/>
        <w:ind w:right="72" w:hanging="0"/>
        <w:rPr/>
      </w:pPr>
      <w:r>
        <w:rPr/>
        <w:t xml:space="preserve">Před zasedačkou nás Liz zastavila a s někým mluvila vysílačkou. Pak pokynula, abychom klidně vstoupili. Celá tahle akce mi připadala tak trochu jako útok speciálních jednotek. </w:t>
      </w:r>
    </w:p>
    <w:p>
      <w:pPr>
        <w:pStyle w:val="Normal"/>
        <w:spacing w:lineRule="auto" w:line="360"/>
        <w:ind w:right="72" w:hanging="0"/>
        <w:rPr/>
      </w:pPr>
      <w:r>
        <w:rPr/>
        <w:t>"Sme tady, tak začněte pátrat. Máte na to 23 minut," poznamenala Liz.</w:t>
      </w:r>
    </w:p>
    <w:p>
      <w:pPr>
        <w:pStyle w:val="Normal"/>
        <w:spacing w:lineRule="auto" w:line="360"/>
        <w:ind w:right="72" w:hanging="0"/>
        <w:rPr/>
      </w:pPr>
      <w:r>
        <w:rPr/>
        <w:t>"Chris se rozhlížel po místnosti. "Musej tu bej tajný dveře... Ten záhadnej zakuklenec se tady nevobjevil jen tak.. Liz, prohlídni tyhle stěny, já se mrknu támhle a ty se pohrab tady v těch věcech."</w:t>
      </w:r>
    </w:p>
    <w:p>
      <w:pPr>
        <w:pStyle w:val="Normal"/>
        <w:spacing w:lineRule="auto" w:line="360"/>
        <w:ind w:right="72" w:hanging="0"/>
        <w:rPr/>
      </w:pPr>
      <w:r>
        <w:rPr/>
        <w:t>Prohrabal jsem všechny stolky, šuplíky a skříňky, ale nikde nic zvláštního, co by nám pomohlo. "Máte něco?" Oba jen kroutili hlavou. "Hmm, já taky nic..." Odkud se ten parchant jenom vzal, probíhalo mi hlavou zatímco jsem se bezradně rozhlížel po místnosti. A pak jsem dostal nápad.</w:t>
      </w:r>
    </w:p>
    <w:p>
      <w:pPr>
        <w:pStyle w:val="Normal"/>
        <w:spacing w:lineRule="auto" w:line="360"/>
        <w:ind w:right="72" w:hanging="0"/>
        <w:rPr/>
      </w:pPr>
      <w:r>
        <w:rPr/>
        <w:t>"Chrisi vzpomínáš na Gizma?"</w:t>
      </w:r>
    </w:p>
    <w:p>
      <w:pPr>
        <w:pStyle w:val="Normal"/>
        <w:spacing w:lineRule="auto" w:line="360"/>
        <w:ind w:right="72" w:hanging="0"/>
        <w:rPr/>
      </w:pPr>
      <w:r>
        <w:rPr/>
        <w:t>"Jasně, ten tlusťoch... a jeho zázračná armáda!"</w:t>
      </w:r>
    </w:p>
    <w:p>
      <w:pPr>
        <w:pStyle w:val="Normal"/>
        <w:spacing w:lineRule="auto" w:line="360"/>
        <w:ind w:right="72" w:hanging="0"/>
        <w:rPr/>
      </w:pPr>
      <w:r>
        <w:rPr/>
        <w:t>"Přesně... Třeba to neni ve zdi, ale v podlaze."</w:t>
      </w:r>
    </w:p>
    <w:p>
      <w:pPr>
        <w:pStyle w:val="Normal"/>
        <w:spacing w:lineRule="auto" w:line="360"/>
        <w:ind w:right="72" w:hanging="0"/>
        <w:rPr/>
      </w:pPr>
      <w:r>
        <w:rPr/>
        <w:t>"Blbost, pod náma je jen další patro bunkru, ne?" Namítla Liz.</w:t>
      </w:r>
    </w:p>
    <w:p>
      <w:pPr>
        <w:pStyle w:val="Normal"/>
        <w:spacing w:lineRule="auto" w:line="360"/>
        <w:ind w:right="72" w:hanging="0"/>
        <w:rPr/>
      </w:pPr>
      <w:r>
        <w:rPr/>
        <w:t>Chris odhrnul kus koberce a v podlaze byl rozpoznat nenápadný poklop.</w:t>
      </w:r>
    </w:p>
    <w:p>
      <w:pPr>
        <w:pStyle w:val="Normal"/>
        <w:spacing w:lineRule="auto" w:line="360"/>
        <w:ind w:right="72" w:hanging="0"/>
        <w:rPr/>
      </w:pPr>
      <w:r>
        <w:rPr/>
        <w:t>"Blbost? No tak se na to mrknem..." Otevřel jsem poklop a nahlédl dolů. Byl vidět jen kousek tunelu. Bez dalšího váhání jsem slezl po malém kovovém žebříku dolů, následován přáteli. Cvaknul jsem nejbližším vypínačem a v tunelu se rozsvítila světla. Ukázalo se, že je jen kolem deseti metrů dlouhý a pak končí dveřmi. Nutno říci že zamčenými. "Sakra, co s tim?"</w:t>
      </w:r>
    </w:p>
    <w:p>
      <w:pPr>
        <w:pStyle w:val="Normal"/>
        <w:spacing w:lineRule="auto" w:line="360"/>
        <w:ind w:right="72" w:hanging="0"/>
        <w:rPr/>
      </w:pPr>
      <w:r>
        <w:rPr/>
        <w:t>Liz mě odstrčila od zámku a z kapsy vytáhla malou plastovou kartu. "Snad to zvládne dárek od Staršího Druckera... Napadlo mě, že by se to mohlo hodit."</w:t>
      </w:r>
    </w:p>
    <w:p>
      <w:pPr>
        <w:pStyle w:val="Normal"/>
        <w:spacing w:lineRule="auto" w:line="360"/>
        <w:ind w:right="72" w:hanging="0"/>
        <w:rPr/>
      </w:pPr>
      <w:r>
        <w:rPr/>
        <w:t>"Dárek?"</w:t>
      </w:r>
    </w:p>
    <w:p>
      <w:pPr>
        <w:pStyle w:val="Normal"/>
        <w:spacing w:lineRule="auto" w:line="360"/>
        <w:ind w:right="72" w:hanging="0"/>
        <w:rPr/>
      </w:pPr>
      <w:r>
        <w:rPr/>
        <w:t>Šibalsky se usmála "No..., neni na svý věci moc opatrnej."</w:t>
      </w:r>
    </w:p>
    <w:p>
      <w:pPr>
        <w:pStyle w:val="Normal"/>
        <w:spacing w:lineRule="auto" w:line="360"/>
        <w:ind w:right="72" w:hanging="0"/>
        <w:rPr/>
      </w:pPr>
      <w:r>
        <w:rPr/>
        <w:t>Karta skutečně odblokovala dveře a nám se naskytl pohled do rozlehlé místnosti. Okamžitě naskočila všechna světla. Nikdy jsem nic takového neviděl. Všude kolem zdí byly rozestavěné prosklené skříňky a police se spoustou lahví, lahviček i velkých nádob, ve kterých plavaly věci o kterých jsem radši ani nechtěl vědět z čeho nebo koho jsou. Už tak mi z tohohle prostředí bylo dost špatně. Na několika plechových, patrně operačních stolech se lesknuly lékařské nástroje. Spousty stříkaček, skalpelů, pilek, svorek a takových těch titěrných zahnutých nůžtiček kdoví na co. Vše pečlivě vyleštěno a srovnáno. téměř od všeho se odráželo to jasné světlo z mnoha zářivek pokrývajících většinu stropu. Nikde žádná šmouha, nikde snad ani smítko prachu. Tak čistou místnost jsem snad opravdu v životě neviděl. I podlaha se leskla. A to jsem si vždycky myslel, že na úklidovou četu bunkru jsou velitelé hodně přísní.</w:t>
      </w:r>
    </w:p>
    <w:p>
      <w:pPr>
        <w:pStyle w:val="Normal"/>
        <w:spacing w:lineRule="auto" w:line="360"/>
        <w:ind w:left="720" w:right="780" w:hanging="0"/>
        <w:rPr/>
      </w:pPr>
      <w:r>
        <w:rPr/>
      </w:r>
    </w:p>
    <w:p>
      <w:pPr>
        <w:pStyle w:val="Normal"/>
        <w:spacing w:lineRule="auto" w:line="360"/>
        <w:ind w:left="720" w:right="780" w:hanging="0"/>
        <w:rPr/>
      </w:pPr>
      <w:r>
        <w:rPr/>
      </w:r>
    </w:p>
    <w:p>
      <w:pPr>
        <w:pStyle w:val="Heading2"/>
        <w:spacing w:lineRule="auto" w:line="360"/>
        <w:ind w:left="720" w:right="780" w:hanging="0"/>
        <w:rPr>
          <w:rFonts w:ascii="Book Antiqua" w:hAnsi="Book Antiqua" w:cs="Book Antiqua"/>
          <w:color w:val="000000"/>
        </w:rPr>
      </w:pPr>
      <w:r>
        <w:rPr>
          <w:rFonts w:cs="Book Antiqua" w:ascii="Book Antiqua" w:hAnsi="Book Antiqua"/>
          <w:color w:val="000000"/>
        </w:rPr>
        <w:t>Kapitola 27.: Vězni</w:t>
      </w:r>
    </w:p>
    <w:p>
      <w:pPr>
        <w:pStyle w:val="Normal"/>
        <w:spacing w:lineRule="auto" w:line="360"/>
        <w:rPr>
          <w:rFonts w:ascii="Book Antiqua" w:hAnsi="Book Antiqua" w:cs="Book Antiqua"/>
          <w:color w:val="000000"/>
        </w:rPr>
      </w:pPr>
      <w:r>
        <w:rPr>
          <w:rFonts w:cs="Book Antiqua" w:ascii="Book Antiqua" w:hAnsi="Book Antiqua"/>
          <w:color w:val="000000"/>
        </w:rPr>
      </w:r>
    </w:p>
    <w:p>
      <w:pPr>
        <w:pStyle w:val="Normal"/>
        <w:spacing w:lineRule="auto" w:line="360"/>
        <w:ind w:right="72" w:hanging="0"/>
        <w:rPr/>
      </w:pPr>
      <w:r>
        <w:rPr/>
      </w:r>
    </w:p>
    <w:p>
      <w:pPr>
        <w:pStyle w:val="Normal"/>
        <w:spacing w:lineRule="auto" w:line="360"/>
        <w:ind w:right="72" w:hanging="0"/>
        <w:rPr/>
      </w:pPr>
      <w:r>
        <w:rPr/>
        <w:t>"Co to... kurva je?!" Pronesl velmi pomalu Chris, který se jako první vzpamatoval z překvapení.</w:t>
      </w:r>
    </w:p>
    <w:p>
      <w:pPr>
        <w:pStyle w:val="Normal"/>
        <w:spacing w:lineRule="auto" w:line="360"/>
        <w:ind w:right="72" w:hanging="0"/>
        <w:rPr/>
      </w:pPr>
      <w:r>
        <w:rPr/>
        <w:t>"Liz? Víš o tomhle něco?" Zeptal jsem se, ale z jejího taktéž překvapeného výrazu jsem sám usoudil, že ani ona o ničem takovém neslyšela.</w:t>
      </w:r>
    </w:p>
    <w:p>
      <w:pPr>
        <w:pStyle w:val="Normal"/>
        <w:spacing w:lineRule="auto" w:line="360"/>
        <w:ind w:right="72" w:hanging="0"/>
        <w:rPr/>
      </w:pPr>
      <w:r>
        <w:rPr/>
        <w:t>"Vypadá to jako laboratoř..., pitevna... nebo něco takovýho... Víc ti o tom asi neřeknu."</w:t>
      </w:r>
    </w:p>
    <w:p>
      <w:pPr>
        <w:pStyle w:val="Normal"/>
        <w:spacing w:lineRule="auto" w:line="360"/>
        <w:ind w:right="72" w:hanging="0"/>
        <w:rPr/>
      </w:pPr>
      <w:r>
        <w:rPr/>
        <w:t>Prohlížel jsem si záznamy v nejbližším terminálu. "Je to sice skvělá laboratoř nebo co, ale to nám ani trochu nepomáhá v našem problému."</w:t>
      </w:r>
    </w:p>
    <w:p>
      <w:pPr>
        <w:pStyle w:val="Normal"/>
        <w:spacing w:lineRule="auto" w:line="360"/>
        <w:ind w:right="72" w:hanging="0"/>
        <w:rPr/>
      </w:pPr>
      <w:r>
        <w:rPr/>
        <w:t>"Nebyl bych si tak jistej!" Ozval se Chris z druhého konce místnosti. "Mám tu dvě silový pole. Potřebuju tvojí kartu, Liz."</w:t>
      </w:r>
    </w:p>
    <w:p>
      <w:pPr>
        <w:pStyle w:val="Normal"/>
        <w:spacing w:lineRule="auto" w:line="360"/>
        <w:ind w:right="72" w:hanging="0"/>
        <w:rPr/>
      </w:pPr>
      <w:r>
        <w:rPr/>
        <w:t>Druckerova přístupová karta spolehlivě fungovala. Deaktivované silové pole nám otevřelo cestu k další místnosti v níž bylo několik cel. Rychle jsem prohlížel jednu po druhé s jediným cílem. První, druhá, třetí... "Sakra! Všechny prázdný...," konstatoval jsem výsledek. Chris se podíval na hodinky. "Zbejvá třináct minut... Ještě se tu porozhlídni, zkusim tu druhou místnost." Vzal si od Liz kartu a odběhl. Znovu jsem procházel jednotlivé cely a hledal nějakou stopu..., cokoli...</w:t>
      </w:r>
    </w:p>
    <w:p>
      <w:pPr>
        <w:pStyle w:val="Normal"/>
        <w:spacing w:lineRule="auto" w:line="360"/>
        <w:ind w:right="72" w:hanging="0"/>
        <w:rPr/>
      </w:pPr>
      <w:r>
        <w:rPr/>
        <w:t xml:space="preserve">"Nicku! Liz! Tady..." Ozval se Chris. Přeběhli jsme do druhé místnosti. Byla stejná jako ta předešlá. Spěchal jsem za Chrisovým hlasem a míjel další cely. Tentokrát nebyly prázdné, ale na lůžkách se v různých polohách krčili rozličné postavy ve zbídačeném stavu. Někteří z nich byli i v bezvědomí nebo snad už i mrtví. "Do hajzlu... co to ty svině udělaly...," zděsila se Liz a přiskočila k jednomu chudákovi, který se právě ošklivě rozkašlal. V celé místnosti se vznášelo lehké aroma dezinfekce smíšené se zápachem trpících lidských trosek. Šokován jsem se rozhlížel po chodbě a hlavou mi probleskla ta nejhorší myšlenka. </w:t>
      </w:r>
    </w:p>
    <w:p>
      <w:pPr>
        <w:pStyle w:val="Normal"/>
        <w:spacing w:lineRule="auto" w:line="360"/>
        <w:ind w:right="72" w:hanging="0"/>
        <w:rPr/>
      </w:pPr>
      <w:r>
        <w:rPr/>
        <w:t xml:space="preserve">"Bože to né... Chrisi kde si sakra?!" </w:t>
      </w:r>
    </w:p>
    <w:p>
      <w:pPr>
        <w:pStyle w:val="Normal"/>
        <w:spacing w:lineRule="auto" w:line="360"/>
        <w:ind w:right="72" w:hanging="0"/>
        <w:rPr/>
      </w:pPr>
      <w:r>
        <w:rPr/>
        <w:t xml:space="preserve">"Poslední cela!" </w:t>
      </w:r>
    </w:p>
    <w:p>
      <w:pPr>
        <w:pStyle w:val="Normal"/>
        <w:spacing w:lineRule="auto" w:line="360"/>
        <w:ind w:right="72" w:hanging="0"/>
        <w:rPr/>
      </w:pPr>
      <w:r>
        <w:rPr/>
        <w:t xml:space="preserve">Vběhl jsem do cely a málem zakopl o Chrise skrčeného u lůžka. "Suzy!" Vykřil jsem při pohledu na ležící dívku. </w:t>
      </w:r>
    </w:p>
    <w:p>
      <w:pPr>
        <w:pStyle w:val="Normal"/>
        <w:spacing w:lineRule="auto" w:line="360"/>
        <w:ind w:right="72" w:hanging="0"/>
        <w:rPr/>
      </w:pPr>
      <w:r>
        <w:rPr/>
        <w:t>"Je v bezvědomí Nicku! V bezvědomí! Nehejbe se! Ale... ale žije!" Opakoval zmateně Chris.</w:t>
      </w:r>
    </w:p>
    <w:p>
      <w:pPr>
        <w:pStyle w:val="Normal"/>
        <w:spacing w:lineRule="auto" w:line="360"/>
        <w:ind w:right="72" w:hanging="0"/>
        <w:rPr/>
      </w:pPr>
      <w:r>
        <w:rPr/>
        <w:t>Pohladil jsem její nádherné vlasy. "Sakra Liz... vstávej... musíme vypadnout..." V tu chvíli jsem se skoro rozbrečel. "Liz! Pojď sem rychle!"</w:t>
      </w:r>
    </w:p>
    <w:p>
      <w:pPr>
        <w:pStyle w:val="Normal"/>
        <w:spacing w:lineRule="auto" w:line="360"/>
        <w:ind w:right="72" w:hanging="0"/>
        <w:rPr/>
      </w:pPr>
      <w:r>
        <w:rPr/>
        <w:t>Okamžitě přiběhla. "Co se děje? ...To je ona? Ou, sakra pusťte mě k ní!"</w:t>
      </w:r>
    </w:p>
    <w:p>
      <w:pPr>
        <w:pStyle w:val="Normal"/>
        <w:spacing w:lineRule="auto" w:line="360"/>
        <w:ind w:right="72" w:hanging="0"/>
        <w:rPr/>
      </w:pPr>
      <w:r>
        <w:rPr/>
        <w:t>"Ona je doktorka?" Podíval se na mě Chris.</w:t>
      </w:r>
    </w:p>
    <w:p>
      <w:pPr>
        <w:pStyle w:val="Normal"/>
        <w:spacing w:lineRule="auto" w:line="360"/>
        <w:ind w:right="72" w:hanging="0"/>
        <w:rPr/>
      </w:pPr>
      <w:r>
        <w:rPr/>
        <w:t>"Tak trochu se v tom vyznám," odpověděla Liz, vyndala z batohu jakousi stříkačku a něco Suzy píchla. "Hned tak se neprobere, ale snad to s ní nebude tak zlý..."</w:t>
      </w:r>
    </w:p>
    <w:p>
      <w:pPr>
        <w:pStyle w:val="Normal"/>
        <w:spacing w:lineRule="auto" w:line="360"/>
        <w:ind w:right="72" w:hanging="0"/>
        <w:rPr/>
      </w:pPr>
      <w:r>
        <w:rPr/>
        <w:t>"Jakto snad?" Ptal se rozčíleně Chris.</w:t>
      </w:r>
    </w:p>
    <w:p>
      <w:pPr>
        <w:pStyle w:val="Normal"/>
        <w:spacing w:lineRule="auto" w:line="360"/>
        <w:ind w:right="72" w:hanging="0"/>
        <w:rPr/>
      </w:pPr>
      <w:r>
        <w:rPr/>
        <w:t>"Nevim co s ní je, nevim co jí to dali, takže ani nemůžu přesně vědět jak je na tom." Uklidila stříkačku zpátky do batohu. "Teď musíme pryč. Máme devět minut, takže jí vemte a padáme!"</w:t>
      </w:r>
    </w:p>
    <w:p>
      <w:pPr>
        <w:pStyle w:val="Normal"/>
        <w:spacing w:lineRule="auto" w:line="360"/>
        <w:ind w:right="72" w:hanging="0"/>
        <w:rPr/>
      </w:pPr>
      <w:r>
        <w:rPr/>
        <w:t>Vzal jsem Suzy do náručí a pospíchali jsme pryč. Liz se ještě zastavila v chodbě. "Jestli chce někdo z vás s náma odsud vypadnout, tak vstávejte!" Na chodbu vyšla čtveřice vězňů. Ti jediní byli asi schopni chodit. "Dobře, tudy!" Mávla na ně a všichni jsme pospíchali zpátky přes laboratoř, tunelem a zasedačkou Starších až k výtahu.</w:t>
      </w:r>
    </w:p>
    <w:p>
      <w:pPr>
        <w:pStyle w:val="Normal"/>
        <w:spacing w:lineRule="auto" w:line="360"/>
        <w:ind w:right="72" w:hanging="0"/>
        <w:rPr/>
      </w:pPr>
      <w:r>
        <w:rPr/>
        <w:t>"Tak jo, jeďte vy s ní a já pojedu dalším s nima... Až budete nahoře, máte tam připravený nabitý vaše auto, tak na nic nečekejte a hned jeďte! Já vezmu tady ty lidi Hummerem... pochybuju, že by někdo z nich uměl řídit."</w:t>
      </w:r>
    </w:p>
    <w:p>
      <w:pPr>
        <w:pStyle w:val="Normal"/>
        <w:spacing w:lineRule="auto" w:line="360"/>
        <w:ind w:right="72" w:hanging="0"/>
        <w:rPr/>
      </w:pPr>
      <w:r>
        <w:rPr/>
        <w:t>"Ale Liz, nemůžeš..."</w:t>
      </w:r>
    </w:p>
    <w:p>
      <w:pPr>
        <w:pStyle w:val="Normal"/>
        <w:spacing w:lineRule="auto" w:line="360"/>
        <w:ind w:right="72" w:hanging="0"/>
        <w:rPr/>
      </w:pPr>
      <w:r>
        <w:rPr/>
        <w:t>"Jeď! Za chvíli vás doženu... Jen kdyby s něco stalo, tak jeď třicet mil pořád přímo na východ a pak počkej..."</w:t>
      </w:r>
    </w:p>
    <w:p>
      <w:pPr>
        <w:pStyle w:val="Normal"/>
        <w:spacing w:lineRule="auto" w:line="360"/>
        <w:ind w:right="72" w:hanging="0"/>
        <w:rPr/>
      </w:pPr>
      <w:r>
        <w:rPr/>
        <w:t>Chtěl jsem jí ještě něco říct, ale dveře výtahu se zavřely a rozjeli jsme se vstříc svobodě.</w:t>
      </w:r>
    </w:p>
    <w:p>
      <w:pPr>
        <w:pStyle w:val="Normal"/>
        <w:spacing w:lineRule="auto" w:line="360"/>
        <w:ind w:right="72" w:hanging="0"/>
        <w:rPr/>
      </w:pPr>
      <w:r>
        <w:rPr/>
        <w:t>"Chris neřekl ani slovo. Stále jen sledoval bezvládnou Suzy a asi v něm rostla stejná touha po pomstě jakou jsem cítil já.</w:t>
      </w:r>
    </w:p>
    <w:p>
      <w:pPr>
        <w:pStyle w:val="Normal"/>
        <w:spacing w:lineRule="auto" w:line="360"/>
        <w:ind w:right="72" w:hanging="0"/>
        <w:rPr/>
      </w:pPr>
      <w:r>
        <w:rPr/>
        <w:t xml:space="preserve">V prvním patře jsme jen rychle proběhli kolem hlídky do druhého výtahu. Dva muži v energozbrojích nám jen pokynuli rukou. I když to asi byli mí kamarádi a rádi by se rozloučili, nemohli nic říct. Prozradila by nás vysílačka. Konečně se dveře se známým pískáním znovu otevřely a my mohli vyběhnout na svobodu. Znovu mě ovanul lehký pouštní vítr, který tu neúnavně již desítky let bělí kosti těch co neměli takové štěstí. Pocit znovunabyté svobody nutil k zamyšlení, ale na to teď nebyl čas. Uložili jsme Suzy na zadní sedadla připravené Corvegy a usedl jsem za volant. V motoru chvíli jen neochotně cosi rachotilo, ale nakonec naskočil. </w:t>
      </w:r>
    </w:p>
    <w:p>
      <w:pPr>
        <w:pStyle w:val="Normal"/>
        <w:spacing w:lineRule="auto" w:line="360"/>
        <w:ind w:right="72" w:hanging="0"/>
        <w:rPr/>
      </w:pPr>
      <w:r>
        <w:rPr/>
        <w:t>"Díky bohu... tak tu káru rozjeď ať sme pryč!" Nervózně pobízel Chris.</w:t>
      </w:r>
    </w:p>
    <w:p>
      <w:pPr>
        <w:pStyle w:val="Normal"/>
        <w:spacing w:lineRule="auto" w:line="360"/>
        <w:ind w:right="72" w:hanging="0"/>
        <w:rPr/>
      </w:pPr>
      <w:r>
        <w:rPr/>
        <w:t>"Kolik zbejvá času?"</w:t>
      </w:r>
    </w:p>
    <w:p>
      <w:pPr>
        <w:pStyle w:val="Normal"/>
        <w:spacing w:lineRule="auto" w:line="360"/>
        <w:ind w:right="72" w:hanging="0"/>
        <w:rPr/>
      </w:pPr>
      <w:r>
        <w:rPr/>
        <w:t>"Necelý dvě minuty! Tak dělej!"</w:t>
      </w:r>
    </w:p>
    <w:p>
      <w:pPr>
        <w:pStyle w:val="Normal"/>
        <w:spacing w:lineRule="auto" w:line="360"/>
        <w:ind w:right="72" w:hanging="0"/>
        <w:rPr/>
      </w:pPr>
      <w:r>
        <w:rPr/>
        <w:t>"Počkáme na Liz! Zachránila nás, tak chci vidět jestli se odsud dostane."</w:t>
      </w:r>
    </w:p>
    <w:p>
      <w:pPr>
        <w:pStyle w:val="Normal"/>
        <w:spacing w:lineRule="auto" w:line="360"/>
        <w:ind w:right="72" w:hanging="0"/>
        <w:rPr/>
      </w:pPr>
      <w:r>
        <w:rPr/>
        <w:t>"Neblbni, sama řikala že nemáš čekat... Musí tady bejt každou chvíli. Hummer je rychlejší, tak nás dožene."</w:t>
      </w:r>
    </w:p>
    <w:p>
      <w:pPr>
        <w:pStyle w:val="Normal"/>
        <w:spacing w:lineRule="auto" w:line="360"/>
        <w:ind w:right="72" w:hanging="0"/>
        <w:rPr/>
      </w:pPr>
      <w:r>
        <w:rPr/>
        <w:t>Naposledy jsem se otočil na vstupní dveře. "OK... Jedem." Přišlápl jsem pedál plynu až k podlaze a vyrazili jsme na východ.</w:t>
      </w:r>
    </w:p>
    <w:p>
      <w:pPr>
        <w:pStyle w:val="Normal"/>
        <w:spacing w:lineRule="auto" w:line="360" w:before="0" w:after="240"/>
        <w:ind w:left="720" w:right="780" w:hanging="0"/>
        <w:rPr/>
      </w:pPr>
      <w:r>
        <w:rPr/>
      </w:r>
    </w:p>
    <w:p>
      <w:pPr>
        <w:pStyle w:val="Heading2"/>
        <w:spacing w:lineRule="auto" w:line="360"/>
        <w:ind w:left="720" w:right="780" w:hanging="0"/>
        <w:rPr>
          <w:rFonts w:ascii="Book Antiqua" w:hAnsi="Book Antiqua" w:cs="Book Antiqua"/>
          <w:color w:val="000000"/>
        </w:rPr>
      </w:pPr>
      <w:r>
        <w:rPr>
          <w:rFonts w:cs="Book Antiqua" w:ascii="Book Antiqua" w:hAnsi="Book Antiqua"/>
          <w:color w:val="000000"/>
        </w:rPr>
        <w:t>Kapitola 28.: Znovu "venku"</w:t>
      </w:r>
    </w:p>
    <w:p>
      <w:pPr>
        <w:pStyle w:val="Normal"/>
        <w:spacing w:lineRule="auto" w:line="360"/>
        <w:rPr>
          <w:rFonts w:ascii="Book Antiqua" w:hAnsi="Book Antiqua" w:cs="Book Antiqua"/>
          <w:color w:val="000000"/>
        </w:rPr>
      </w:pPr>
      <w:r>
        <w:rPr>
          <w:rFonts w:cs="Book Antiqua" w:ascii="Book Antiqua" w:hAnsi="Book Antiqua"/>
          <w:color w:val="000000"/>
        </w:rPr>
      </w:r>
    </w:p>
    <w:p>
      <w:pPr>
        <w:pStyle w:val="Normal"/>
        <w:spacing w:lineRule="auto" w:line="360"/>
        <w:rPr/>
      </w:pPr>
      <w:r>
        <w:rPr/>
      </w:r>
    </w:p>
    <w:p>
      <w:pPr>
        <w:pStyle w:val="Normal"/>
        <w:spacing w:lineRule="auto" w:line="360"/>
        <w:rPr/>
      </w:pPr>
      <w:r>
        <w:rPr/>
        <w:t xml:space="preserve">Jel jsem pořád naplno, Suzy ležela na zadním sedadle a Chris se nervózně ohlížel jestli už se neblíží Liz. "Teda řeknu ti, prošlo nám to docela hladce, viď?" </w:t>
      </w:r>
    </w:p>
    <w:p>
      <w:pPr>
        <w:pStyle w:val="Normal"/>
        <w:spacing w:lineRule="auto" w:line="360"/>
        <w:rPr/>
      </w:pPr>
      <w:r>
        <w:rPr/>
        <w:t>"Hmm, až moc. Nevim jak to Liz udělala, ale bylo to dokonalý."</w:t>
      </w:r>
    </w:p>
    <w:p>
      <w:pPr>
        <w:pStyle w:val="Normal"/>
        <w:spacing w:lineRule="auto" w:line="360"/>
        <w:rPr/>
      </w:pPr>
      <w:r>
        <w:rPr/>
        <w:t>"Je dobrá... A myslim, že už nás dohání!"</w:t>
      </w:r>
    </w:p>
    <w:p>
      <w:pPr>
        <w:pStyle w:val="Normal"/>
        <w:spacing w:lineRule="auto" w:line="360"/>
        <w:rPr/>
      </w:pPr>
      <w:r>
        <w:rPr/>
        <w:t>"Kde?" Ohlížel jsem se ale viděl jenom oblak prachu od našich kol.</w:t>
      </w:r>
    </w:p>
    <w:p>
      <w:pPr>
        <w:pStyle w:val="Normal"/>
        <w:spacing w:lineRule="auto" w:line="360"/>
        <w:rPr/>
      </w:pPr>
      <w:r>
        <w:rPr/>
        <w:t>"Ty koukej radši na cestu! Ať nedopadnem jako s Ianem!"</w:t>
      </w:r>
    </w:p>
    <w:p>
      <w:pPr>
        <w:pStyle w:val="Normal"/>
        <w:spacing w:lineRule="auto" w:line="360"/>
        <w:rPr/>
      </w:pPr>
      <w:r>
        <w:rPr/>
        <w:t>Zpomalil jsem aby nás Liz dojela. Hummer se rychle přibližoval. Podíval jsem se na palivoměr uprostřed přístrojové desky. Zřejmě byl funkční, protože jeho ručička byla zcela vpravo, tak jak Liz řekla. Z ničeho nic se však jeho sklíčko rozletělo všude po autě a po ručičce zůstala jen poměrně velká díra. V zápětí byly v autě takové nové díry tři. "To je špatný znamení! Něco mi řiká, že to asi Liz nebude!" Okamžitě jsem sešlápnul plynový pedál znovu až na podlahu. Pošramocená Corvega jen těžce snášela nerovnosti vyprahlé země a každá díra byla doprovázena skřípěním celé karoserie. Ačkoli jsem už jel na plný výkon, nedařilo se nám pronásledující Hummer setřást a tu a tam o zadní kapotu cinkla další kulka. "Je to pořád pomalý!" Znervózněl Chris, přelezl si na zadní sedadlo a držel Suzy, aby se při zběsilé jízdě ještě víc nezranila. Snažil jsem se těm největším dírám vyhýbat, ale byl jsem rád, že jsem dokázal auto uřídit v přímém směru. S každým dalším otřesem jsem se víc obával o přední nápravu...</w:t>
      </w:r>
    </w:p>
    <w:p>
      <w:pPr>
        <w:pStyle w:val="Normal"/>
        <w:spacing w:lineRule="auto" w:line="360"/>
        <w:rPr/>
      </w:pPr>
      <w:r>
        <w:rPr/>
        <w:t>"Nicku něco se děje!" Vykřikl zezadu Chris. "Suzy má asi nějakej záchvat!"</w:t>
      </w:r>
    </w:p>
    <w:p>
      <w:pPr>
        <w:pStyle w:val="Normal"/>
        <w:spacing w:lineRule="auto" w:line="360"/>
        <w:rPr/>
      </w:pPr>
      <w:r>
        <w:rPr/>
        <w:t>Na chvíli jsem se ohlédl na zadní sedadlo. Suzy se celá strašně třásla a byla snad ještě bledší než když jsme jí objevili.</w:t>
      </w:r>
    </w:p>
    <w:p>
      <w:pPr>
        <w:pStyle w:val="Normal"/>
        <w:spacing w:lineRule="auto" w:line="360"/>
        <w:rPr/>
      </w:pPr>
      <w:r>
        <w:rPr/>
        <w:t xml:space="preserve">"Musíš nás z toho rychle dostat! Musíme už do nějakýho podělanýho města k doktorovi sakra!" </w:t>
      </w:r>
    </w:p>
    <w:p>
      <w:pPr>
        <w:pStyle w:val="Normal"/>
        <w:spacing w:lineRule="auto" w:line="360"/>
        <w:rPr/>
      </w:pPr>
      <w:r>
        <w:rPr/>
        <w:t>Srdce se mi rozbušilo snad nejvíc v životě. Už několikrát jsem sice stál tváří v tvář smrti, ale teď, když nešlo jen o mě... Zadíval jsem se na přístrojovou desku a vzpomněl si na Iana. "Chrisi, teď jí pevně drž!" Sledoval jsem vypínač vedle startéru a v hlavě měl Ianova slova: "...na chvíli přepóluje kontrolér přívodu energie, což má v podstatě efekt podobnej turbu ve starejch autech..." Doteď jsem sice nevěděl co to znamená, ale velmi dobře si pamatuju tu zběsilou Ianovu jízdu, když tohle zapnul. Opřel jsem se do sedačky a cvaknul páčkou nahoru. Předek auta se lehce nadzvedl a následovalo očekávané zrychlení. Jeli jsme tak rychle že kola už ani nestačily zapadat do výmolů a auto bylo téměř neříditelné. Jel jsem prostě rovně.</w:t>
      </w:r>
    </w:p>
    <w:p>
      <w:pPr>
        <w:pStyle w:val="Normal"/>
        <w:spacing w:lineRule="auto" w:line="360"/>
        <w:rPr/>
      </w:pPr>
      <w:r>
        <w:rPr/>
        <w:t>"Jak to vypadá v zadu?"</w:t>
      </w:r>
    </w:p>
    <w:p>
      <w:pPr>
        <w:pStyle w:val="Normal"/>
        <w:spacing w:lineRule="auto" w:line="360"/>
        <w:rPr/>
      </w:pPr>
      <w:r>
        <w:rPr/>
        <w:t>"Se Suzy nic moc, ale ty svině se nám rychle vzdalujou!"</w:t>
      </w:r>
    </w:p>
    <w:p>
      <w:pPr>
        <w:pStyle w:val="Normal"/>
        <w:spacing w:lineRule="auto" w:line="360"/>
        <w:rPr/>
      </w:pPr>
      <w:r>
        <w:rPr/>
        <w:t>"Tak to by bylo... Teď už jen kudy do města." Sledoval jsem horizont a marně hledal známky civilizace. "Jak je jí?"</w:t>
      </w:r>
    </w:p>
    <w:p>
      <w:pPr>
        <w:pStyle w:val="Normal"/>
        <w:spacing w:lineRule="auto" w:line="360"/>
        <w:rPr/>
      </w:pPr>
      <w:r>
        <w:rPr/>
        <w:t>"Pořád to samý... Ale drží se...," říkal a pořád pokukoval po Hummeru Bratrstva. "Vypadá to, že sme jim definitivně zdrhli, Nicku..." Držel Suzy a celý ustaraný jí jen sledoval jak trpěla a nemohl nic udělat. "Teď je to na tobě holčičko moje... my už sme svý vyhráli..."</w:t>
      </w:r>
    </w:p>
    <w:p>
      <w:pPr>
        <w:pStyle w:val="Normal"/>
        <w:spacing w:lineRule="auto" w:line="360"/>
        <w:rPr/>
      </w:pPr>
      <w:r>
        <w:rPr/>
        <w:t xml:space="preserve">Konečně jsem na obzoru spatřil známé pohoří. "Je to dobrý Chrisi, za chvíli dorazíme... Kurva!" Z dlouhé kapoty přede mnou vyšlehly plameny! "Do hajzlu! Hoříme!" Okamžitě jsem dupl na brzdu a auto se roztočilo v nekontrolovatelném smyku. Ve vteřině byl všude kolem vidět jen pouštní prach a písek, kterým prošlehávaly stále se zvětšující plameny... </w:t>
      </w:r>
    </w:p>
    <w:p>
      <w:pPr>
        <w:pStyle w:val="Normal"/>
        <w:spacing w:lineRule="auto" w:line="360"/>
        <w:rPr/>
      </w:pPr>
      <w:r>
        <w:rPr/>
        <w:t>Hluk brzdících pneumatik utichl. Chvíli trvalo než se mi přestala točit hlava. "Rychle ven! Pořád to hoří!" Pomohl jsem šokovanému Chrisovi vyprostit Suzy a nesli jsme jí dál od hořícího vraku. "Dělej než bouchnou nádrže!"</w:t>
      </w:r>
    </w:p>
    <w:p>
      <w:pPr>
        <w:pStyle w:val="Normal"/>
        <w:spacing w:lineRule="auto" w:line="360"/>
        <w:rPr/>
      </w:pPr>
      <w:r>
        <w:rPr/>
        <w:t>"...klid, na benzín už to dávno nejezdí, Chrisi."</w:t>
      </w:r>
    </w:p>
    <w:p>
      <w:pPr>
        <w:pStyle w:val="Normal"/>
        <w:spacing w:lineRule="auto" w:line="360"/>
        <w:rPr/>
      </w:pPr>
      <w:r>
        <w:rPr/>
        <w:t>"...Tak jí tady položíme... Třese se pořád víc... Co sakra budem teď bez auta dělat?!"</w:t>
      </w:r>
    </w:p>
    <w:p>
      <w:pPr>
        <w:pStyle w:val="Normal"/>
        <w:spacing w:lineRule="auto" w:line="360"/>
        <w:rPr/>
      </w:pPr>
      <w:r>
        <w:rPr/>
        <w:t>Do města to bylo bez auta dost daleko. Pořád jsme byli hluboko ve vyprahlé pustině, bez auta, bez zásob, s nemocnou Suzy a již téměř bez naděje. Zmateně jsme se rozhlíželi a přemýšleli co dál...</w:t>
      </w:r>
    </w:p>
    <w:p>
      <w:pPr>
        <w:pStyle w:val="Normal"/>
        <w:spacing w:lineRule="auto" w:line="360"/>
        <w:rPr/>
      </w:pPr>
      <w:r>
        <w:rPr/>
        <w:t>"Mam asi strašně blbej nápad..., vzdáme se. Jedině voni jí teď pomůžou."</w:t>
      </w:r>
    </w:p>
    <w:p>
      <w:pPr>
        <w:pStyle w:val="Normal"/>
        <w:spacing w:lineRule="auto" w:line="360"/>
        <w:rPr/>
      </w:pPr>
      <w:r>
        <w:rPr/>
        <w:t>"Vzdáme? Co to sakra blábolíš? Komu?"</w:t>
      </w:r>
    </w:p>
    <w:p>
      <w:pPr>
        <w:pStyle w:val="Normal"/>
        <w:spacing w:lineRule="auto" w:line="360"/>
        <w:rPr/>
      </w:pPr>
      <w:r>
        <w:rPr/>
        <w:t>"Jim...," ukázal jsem do dáli na blížící se oblak prachu. "Při troše štěstí... jim zas utečem," usmál jsem se sám nad svojí z devadesáti devíti procent nereálnou větou.</w:t>
      </w:r>
    </w:p>
    <w:p>
      <w:pPr>
        <w:pStyle w:val="Normal"/>
        <w:spacing w:lineRule="auto" w:line="360"/>
        <w:rPr/>
      </w:pPr>
      <w:r>
        <w:rPr/>
        <w:t>Chris se dlouze zadíval směrem odkud jsme vyjeli. "Fakt si myslíš že by nám něco takovýho znova vyšlo?"</w:t>
      </w:r>
    </w:p>
    <w:p>
      <w:pPr>
        <w:pStyle w:val="Normal"/>
        <w:spacing w:lineRule="auto" w:line="360"/>
        <w:rPr/>
      </w:pPr>
      <w:r>
        <w:rPr/>
        <w:t>"Ne... a ty? ...Ale je to asi ta největší šance na její záchranu..."</w:t>
      </w:r>
    </w:p>
    <w:p>
      <w:pPr>
        <w:pStyle w:val="Normal"/>
        <w:spacing w:lineRule="auto" w:line="360"/>
        <w:rPr/>
      </w:pPr>
      <w:r>
        <w:rPr/>
        <w:t>"Hmm.. Hned tak to asi nevzdaj, co...," řekl rezignovaně Chris.</w:t>
      </w:r>
    </w:p>
    <w:p>
      <w:pPr>
        <w:pStyle w:val="Normal"/>
        <w:spacing w:lineRule="auto" w:line="360"/>
        <w:rPr/>
      </w:pPr>
      <w:r>
        <w:rPr/>
        <w:t>"Jo, uštvali nás..., teď už nic neuděláme... Je konec." Z trika jsem utrhl kus kdysi bílé látky a podal ji Chrisovi. "Mávej hrdě," řekl jsem mu a sám si vzal taky jeden cár.</w:t>
      </w:r>
    </w:p>
    <w:p>
      <w:pPr>
        <w:pStyle w:val="Normal"/>
        <w:spacing w:lineRule="auto" w:line="360"/>
        <w:rPr/>
      </w:pPr>
      <w:r>
        <w:rPr/>
        <w:t>"Hrdě? ...To je ale kravina...," zabručel, nabodl látku na hlaveň pušky a zvedl jí svalnatou paží k nebi. Ušpiněný cár plápolal ve větru. Slunce nepříjemně pálilo a my čekali snad nekonečně dlouho než se Hummer přiblíží na dohled...</w:t>
      </w:r>
    </w:p>
    <w:p>
      <w:pPr>
        <w:pStyle w:val="Normal"/>
        <w:spacing w:lineRule="auto" w:line="360"/>
        <w:rPr/>
      </w:pPr>
      <w:r>
        <w:rPr/>
        <w:t>Ve valícím se prachu už jsme rozeznali jeho obrysy. Zastavil. Oblak prachu kolem něj se za chvíli ustálil. Sledovali nás. Nastala depresivní chvíle ticha. Jak typická ohraná situace, ale na psychiku působí dokonale destruktivním způsobem. Říkal jsem si, že se každou chvíli musí něco stát. A stalo se. Hummer se znovu rozjel proti nám a ozval se výstřel, Chris se chytil za ruku a upustil vztyčenou pušku z praporem.</w:t>
      </w:r>
    </w:p>
    <w:p>
      <w:pPr>
        <w:pStyle w:val="Normal"/>
        <w:spacing w:lineRule="auto" w:line="360"/>
        <w:rPr/>
      </w:pPr>
      <w:r>
        <w:rPr/>
        <w:t>"Svině! Dejte nám aspoň šanci!" Začal jsem po nich střílet z Desertu. Chris se rozzuřil, zvedl pušku a po obrněném Hummeru pálil jednu dávku za druhou. A tak jsme tam jako dva poslední svědci zrůdností Bratrstva klečeli, stříleli, měnili zásobníky a vědomi si definitivní ztráty jakékoli šance na přežití čekali na poslední kulku. Chris brzo vystřílel všechny tři zásobníky a pušku zahodil. Naši nepřátelé nespěchali. Jeli proti nám pomalu, jako by si užívali pohled na dva bezmocné odpůrce jejich systému. "Posledních deset," řekl Chris když tasil svou pistoli a natáhl závěr. Téměř rituálně se postavil, zamířil a vypálil celý zásobník. Pustinou se rozezněl výbuch, Hummer nadskočil a v plamenech se sesypal zpátky na zem. Lekl jsem se a zalehl k zemi. Jen co jsem se trochu vzpamatoval, vstal jsem a sledoval hořící zbytky vraku.</w:t>
      </w:r>
    </w:p>
    <w:p>
      <w:pPr>
        <w:pStyle w:val="Normal"/>
        <w:spacing w:lineRule="auto" w:line="360"/>
        <w:rPr/>
      </w:pPr>
      <w:r>
        <w:rPr/>
        <w:t>"Jak... si to dokázal?" Nevěřil jsem svým očím</w:t>
      </w:r>
    </w:p>
    <w:p>
      <w:pPr>
        <w:pStyle w:val="Normal"/>
        <w:spacing w:lineRule="auto" w:line="360"/>
        <w:rPr/>
      </w:pPr>
      <w:r>
        <w:rPr/>
        <w:t>Chris pořád stál s namířenou pistolí. "A máš to... hajzle...," symbolicky odfoukl kouř vycházející z hlavně a rozesmál se...</w:t>
      </w:r>
    </w:p>
    <w:p>
      <w:pPr>
        <w:pStyle w:val="Normal"/>
        <w:spacing w:lineRule="auto" w:line="360"/>
        <w:rPr/>
      </w:pPr>
      <w:r>
        <w:rPr/>
      </w:r>
    </w:p>
    <w:p>
      <w:pPr>
        <w:pStyle w:val="Normal"/>
        <w:spacing w:lineRule="auto" w:line="360"/>
        <w:rPr/>
      </w:pPr>
      <w:r>
        <w:rPr/>
        <w:t>Šokován a zmaten jsem vykročil směrem k vraku, zatímco se Chris věnoval Suzy. Sotva jsem ale ušel pár kroků, zpozoroval jsem kus za Hummerem nějaký pohyb. "Co to sakra...," šel jsem opatrně kousek stranou, abych lépe viděl. "Ne..." Tohle jsem radši vidět neměl... K vraku se hrnula skupinka obrovských postav. "Do hajzlu... TOHLE NÉ!" Ještě než se stačil dostavit další šok, ve vteřině mi všechno došlo. Otočil jsem se a rozběhl se zpátky. "Mutanti! Byli to mutanti!! Maj raketomet!!!" Řval jsem a mával na Chrise. Zvedal se od Suzy a nechápavě sledoval co se se mnou stalo. Zpomaleně vidím své nohy jak klopýtají a boří se do písečných nánosů, Chrise, jak ho cosi nade mnou zaujalo a v jeho tváři se zmocnila zoufalá křeč a Suzy... Suzy téměř bezvládně ležící na rozpálené smrtonosné pustině... "Suzy...!!!" Pak už si pamatuji jen zpomalený záběr exploze těsně vedle našeho auta... Obrovská neviditelná síla mě pak odhodila někam zpátky...</w:t>
      </w:r>
    </w:p>
    <w:p>
      <w:pPr>
        <w:pStyle w:val="Normal"/>
        <w:spacing w:lineRule="auto" w:line="360" w:before="0" w:after="240"/>
        <w:rPr/>
      </w:pPr>
      <w:r>
        <w:rPr/>
      </w:r>
    </w:p>
    <w:p>
      <w:pPr>
        <w:pStyle w:val="Heading2"/>
        <w:spacing w:lineRule="auto" w:line="360"/>
        <w:ind w:left="720" w:right="780" w:hanging="0"/>
        <w:rPr>
          <w:rFonts w:ascii="Book Antiqua" w:hAnsi="Book Antiqua" w:cs="Book Antiqua"/>
          <w:color w:val="000000"/>
        </w:rPr>
      </w:pPr>
      <w:r>
        <w:rPr>
          <w:rFonts w:cs="Book Antiqua" w:ascii="Book Antiqua" w:hAnsi="Book Antiqua"/>
          <w:color w:val="000000"/>
        </w:rPr>
        <w:t>Kapitola 29.: Cena života</w:t>
      </w:r>
    </w:p>
    <w:p>
      <w:pPr>
        <w:pStyle w:val="Normal"/>
        <w:spacing w:lineRule="auto" w:line="360"/>
        <w:rPr>
          <w:rFonts w:ascii="Book Antiqua" w:hAnsi="Book Antiqua" w:cs="Book Antiqua"/>
          <w:color w:val="000000"/>
        </w:rPr>
      </w:pPr>
      <w:r>
        <w:rPr>
          <w:rFonts w:cs="Book Antiqua" w:ascii="Book Antiqua" w:hAnsi="Book Antiqua"/>
          <w:color w:val="000000"/>
        </w:rPr>
      </w:r>
    </w:p>
    <w:p>
      <w:pPr>
        <w:pStyle w:val="Normal"/>
        <w:tabs>
          <w:tab w:val="clear" w:pos="708"/>
          <w:tab w:val="left" w:pos="9000" w:leader="none"/>
        </w:tabs>
        <w:spacing w:lineRule="auto" w:line="360"/>
        <w:ind w:right="72" w:hanging="0"/>
        <w:jc w:val="center"/>
        <w:rPr>
          <w:rFonts w:ascii="Book Antiqua" w:hAnsi="Book Antiqua" w:cs="Book Antiqua"/>
          <w:b/>
          <w:b/>
          <w:bCs/>
        </w:rPr>
      </w:pPr>
      <w:r>
        <w:rPr>
          <w:rFonts w:cs="Book Antiqua" w:ascii="Book Antiqua" w:hAnsi="Book Antiqua"/>
          <w:b/>
          <w:bCs/>
        </w:rPr>
      </w:r>
    </w:p>
    <w:p>
      <w:pPr>
        <w:pStyle w:val="Normal"/>
        <w:tabs>
          <w:tab w:val="clear" w:pos="708"/>
          <w:tab w:val="left" w:pos="9000" w:leader="none"/>
        </w:tabs>
        <w:spacing w:lineRule="auto" w:line="360"/>
        <w:ind w:right="72" w:hanging="0"/>
        <w:rPr/>
      </w:pPr>
      <w:r>
        <w:rPr/>
        <w:t>"Když jsem se probudil, v pustině už bylo zase ticho. Vrak Hummeru už nehořel, ani na našem autě už nezbylo nic hořlavého. Bylo převrácené a vedle něj menší kráter v zemi. Přibelhal jsem se blíž a uviděl to nejhorší. Dvě bezvládná zkrvavená těla kousek od kráteru. Chris a Suzy... Už se jim nedalo nijak pomoct...</w:t>
      </w:r>
    </w:p>
    <w:p>
      <w:pPr>
        <w:pStyle w:val="Normal"/>
        <w:tabs>
          <w:tab w:val="clear" w:pos="708"/>
          <w:tab w:val="left" w:pos="9000" w:leader="none"/>
        </w:tabs>
        <w:spacing w:lineRule="auto" w:line="360"/>
        <w:ind w:right="72" w:hanging="0"/>
        <w:rPr/>
      </w:pPr>
      <w:r>
        <w:rPr/>
        <w:t xml:space="preserve">Sesypal jsem se vedle nich. Už jsem neměl sílu nadávat ani brečet. Jen jsem tam ležel a mozek téměř vypovídal službu. Všude kolem se zase rozhostilo ticho. Absolutní ticho. Ani vítr nehnal po poušti všudypřítomný písek. Jen slunce tiše pálilo... </w:t>
      </w:r>
    </w:p>
    <w:p>
      <w:pPr>
        <w:pStyle w:val="Zkladntext2"/>
        <w:tabs>
          <w:tab w:val="clear" w:pos="708"/>
          <w:tab w:val="left" w:pos="9000" w:leader="none"/>
        </w:tabs>
        <w:spacing w:lineRule="auto" w:line="360"/>
        <w:rPr>
          <w:szCs w:val="24"/>
        </w:rPr>
      </w:pPr>
      <w:r>
        <w:rPr>
          <w:szCs w:val="24"/>
        </w:rPr>
        <w:t>Zůstal jsem sám. Sám v pustině..., tam bylo teď moje místo. Seděl jsem dlouho tam u toho vraku auta kupců s vodou z Hubu a přemýšlel o životě, o jeho smyslu..., teď když se mi zhroutil celý svět. Všechno, v co jsem kdy věřil, bylo pryč, celý můj život se mi najednou sesypal. Můj nejlepší přítel je mrtvý, mrtvá je i dívka, kterou jsem miloval, ačkoli jsem s ní byl jen krátce... V ruce jsem pevně svíral svůj ošoupaný Desert Eagle a detailně jsem si ho prohlížel. Prsty jsem přejížděl všechny jeho škrábance. Napadalo mě, kolikrát už mi zachránil život, od té doby, co jsem ho kdysi dostal od Chrise. Teď má poslední šanci zbavit mě všech starostí. Prohlédl jsem zásobník. Byl prázdný, ale v komoře zbyla ještě jedna poslední kulka. Jedna malá stříbrná věc, která všechno tohle trápení ukončí během chvilky a jednou pro vždy... Klepající se rukou jsem pomalu natahoval kohoutek, až jeho cvaknutí zaznělo do toho strašného depresivního ticha pustiny. Hlavou mi probíhaly tisíce myšlenek. Myslel jsem na Suzy, na naše první setkání. Měla v sobě něco, co jsem nedokázal nijak popsat, ale vím že právě proto jsem chtěl být jen s ní. Myslel jsem na Chrise, mého nejlepšího přítele a na to, co všechno jsme spolu za tu krátkou dobu prožili. Na všechno to cestování nehostinnou pouští, všechny ty lidi, které jsme potkali... Byla to ta nejzajímavější část z mého života, kdy jsem se toho od něj hodně naučil o životě, o lidech, o poušti. Zažili jsem spolu mnoho zklamání, pomstu, ale i pár veselých chvil. A teď je po všem. Chystám se stisknout spoušť... Ještě jednou jsem se rozhlédl kolem sebe. A pak... pomalu jsem vrátil kohoutek a sklonil zbraň. Proč? Možná jen proto, že jsem neměl dost odvahy vystřelit, ale chtěl jsem aby to udělal někdo jiný... Nebo možná proto, že jsem se prostě rozhodl dál žít... Nevěděl jsem přesně jestli pro mě má ještě nějakou cenu, ale dostal jsem chuť začít bojovat proti všemu zlu na světě, bojovat za všechny, co se sami neubrání..." Otočil jsem se do tmy a zahleděl se směrem, kde se teď povalují mrtvá těla nájezdníků. "A doufám že to teď plním..." Prohlížel jsem si udivené výrazy v obličejích poslouchajících poutníků, zahleděl jsem se do ohně a cítil, jak mi po tváři sjela slza. "Tak, teď znáte celý můj příběh..." Znovu jsem se zahleděl někam do tmy. Ačkoli jsem je neviděl, cítil jsem, jak si mě všichni prohlíží, zvláště pak ten mladík v podivné modré kombinéze. "Hrdina... jednou bych chtěl být aspoň trochu jako on...," zašeptal tiše do plápolajícího ohně. "A jak jsem přišel k tomuhle jménu...?" Podíval jsem se jim zase do očí. "Bylo mi jasné, že mě Bratrstvo nenechá jen tak chodit po světě a tak jsem změnil vzhled a hlavně jméno, na to jediné, které mě v tu chvíli napadalo..." Pomalu jsem vstal od ohně. "Budu už muset jít dál..., někde tam určitě někdo potřebuje mou pomoc..." Pohladil jsem naleštěnou pušku a odcházel do tmy..., znovu do té všeobjímající pustiny..., jako jeden z posledních hrdinů..., psanec, který loví psance..., lovec lidí Christopher...</w:t>
      </w:r>
    </w:p>
    <w:p>
      <w:pPr>
        <w:pStyle w:val="Normal"/>
        <w:spacing w:lineRule="auto" w:line="360" w:before="0" w:after="240"/>
        <w:ind w:left="720" w:right="780" w:hanging="0"/>
        <w:rPr/>
      </w:pPr>
      <w:r>
        <w:rPr/>
        <w:br/>
      </w:r>
    </w:p>
    <w:p>
      <w:pPr>
        <w:pStyle w:val="Normal"/>
        <w:spacing w:lineRule="auto" w:line="360" w:before="0" w:after="240"/>
        <w:ind w:left="720" w:right="780" w:hanging="0"/>
        <w:rPr/>
      </w:pPr>
      <w:r>
        <w:rPr/>
      </w:r>
    </w:p>
    <w:p>
      <w:pPr>
        <w:pStyle w:val="Normal"/>
        <w:spacing w:lineRule="auto" w:line="360"/>
        <w:ind w:left="720" w:right="780" w:hanging="0"/>
        <w:jc w:val="center"/>
        <w:rPr>
          <w:b/>
          <w:b/>
          <w:bCs/>
          <w:i/>
          <w:i/>
          <w:iCs/>
          <w:sz w:val="40"/>
        </w:rPr>
      </w:pPr>
      <w:r>
        <w:rPr>
          <w:b/>
          <w:bCs/>
          <w:i/>
          <w:iCs/>
          <w:sz w:val="40"/>
        </w:rPr>
        <w:t>Konec...</w:t>
      </w:r>
    </w:p>
    <w:p>
      <w:pPr>
        <w:pStyle w:val="Normal"/>
        <w:spacing w:lineRule="auto" w:line="360"/>
        <w:ind w:left="720" w:right="780" w:hanging="0"/>
        <w:jc w:val="center"/>
        <w:rPr>
          <w:b/>
          <w:b/>
          <w:bCs/>
          <w:i/>
          <w:i/>
          <w:iCs/>
          <w:sz w:val="40"/>
        </w:rPr>
      </w:pPr>
      <w:r>
        <w:rPr>
          <w:b/>
          <w:bCs/>
          <w:i/>
          <w:iCs/>
          <w:sz w:val="40"/>
        </w:rPr>
      </w:r>
    </w:p>
    <w:p>
      <w:pPr>
        <w:pStyle w:val="Normal"/>
        <w:spacing w:lineRule="auto" w:line="360"/>
        <w:ind w:left="720" w:right="780" w:hanging="0"/>
        <w:jc w:val="center"/>
        <w:rPr>
          <w:b/>
          <w:b/>
          <w:bCs/>
          <w:i/>
          <w:i/>
          <w:iCs/>
          <w:sz w:val="40"/>
        </w:rPr>
      </w:pPr>
      <w:r>
        <w:rPr>
          <w:b/>
          <w:bCs/>
          <w:i/>
          <w:iCs/>
          <w:sz w:val="40"/>
        </w:rPr>
      </w:r>
    </w:p>
    <w:p>
      <w:pPr>
        <w:pStyle w:val="Normal"/>
        <w:spacing w:lineRule="auto" w:line="360"/>
        <w:ind w:left="720" w:right="780" w:hanging="0"/>
        <w:jc w:val="center"/>
        <w:rPr>
          <w:b/>
          <w:b/>
          <w:bCs/>
          <w:i/>
          <w:i/>
          <w:iCs/>
          <w:sz w:val="40"/>
        </w:rPr>
      </w:pPr>
      <w:r>
        <w:rPr>
          <w:b/>
          <w:bCs/>
          <w:i/>
          <w:iCs/>
          <w:sz w:val="40"/>
        </w:rPr>
        <w:t xml:space="preserve">Příběh pokračuje povídkou </w:t>
      </w:r>
    </w:p>
    <w:p>
      <w:pPr>
        <w:pStyle w:val="Heading3"/>
        <w:ind w:left="720" w:right="780" w:hanging="0"/>
        <w:rPr/>
      </w:pPr>
      <w:r>
        <w:rPr/>
        <w:t>Renegade 2: Thinking of Revenge</w:t>
      </w:r>
    </w:p>
    <w:p>
      <w:pPr>
        <w:pStyle w:val="Normal"/>
        <w:spacing w:lineRule="auto" w:line="360"/>
        <w:ind w:left="720" w:right="780" w:hanging="0"/>
        <w:jc w:val="center"/>
        <w:rPr>
          <w:b/>
          <w:b/>
          <w:bCs/>
          <w:i/>
          <w:i/>
          <w:iCs/>
          <w:sz w:val="28"/>
        </w:rPr>
      </w:pPr>
      <w:r>
        <w:rPr>
          <w:b/>
          <w:bCs/>
          <w:i/>
          <w:iCs/>
          <w:sz w:val="28"/>
        </w:rPr>
        <w:t>(Odpadlík 2: Myšlenky na pomstu)</w:t>
      </w:r>
    </w:p>
    <w:p>
      <w:pPr>
        <w:pStyle w:val="Normal"/>
        <w:spacing w:lineRule="auto" w:line="360"/>
        <w:ind w:left="720" w:right="780" w:hanging="0"/>
        <w:rPr>
          <w:b/>
          <w:b/>
          <w:bCs/>
          <w:i/>
          <w:i/>
          <w:iCs/>
          <w:sz w:val="28"/>
        </w:rPr>
      </w:pPr>
      <w:r>
        <w:rPr>
          <w:b/>
          <w:bCs/>
          <w:i/>
          <w:iCs/>
          <w:sz w:val="28"/>
        </w:rPr>
      </w:r>
    </w:p>
    <w:p>
      <w:pPr>
        <w:pStyle w:val="Normal"/>
        <w:spacing w:lineRule="auto" w:line="360"/>
        <w:ind w:left="720" w:right="780" w:hanging="0"/>
        <w:rPr/>
      </w:pPr>
      <w:r>
        <w:rPr/>
      </w:r>
    </w:p>
    <w:p>
      <w:pPr>
        <w:pStyle w:val="Normal"/>
        <w:spacing w:lineRule="auto" w:line="360"/>
        <w:ind w:left="720" w:right="780" w:hanging="0"/>
        <w:rPr/>
      </w:pPr>
      <w:r>
        <w:rPr/>
      </w:r>
    </w:p>
    <w:p>
      <w:pPr>
        <w:pStyle w:val="Normal"/>
        <w:spacing w:lineRule="auto" w:line="360"/>
        <w:ind w:left="720" w:right="780" w:hanging="0"/>
        <w:rPr/>
      </w:pPr>
      <w:r>
        <w:rPr/>
      </w:r>
    </w:p>
    <w:p>
      <w:pPr>
        <w:pStyle w:val="Normal"/>
        <w:spacing w:lineRule="auto" w:line="360"/>
        <w:ind w:left="720" w:right="780" w:hanging="0"/>
        <w:rPr/>
      </w:pPr>
      <w:r>
        <w:rPr/>
      </w:r>
    </w:p>
    <w:p>
      <w:pPr>
        <w:pStyle w:val="Normal"/>
        <w:spacing w:lineRule="auto" w:line="360"/>
        <w:ind w:right="72" w:hanging="0"/>
        <w:rPr/>
      </w:pPr>
      <w:r>
        <w:rPr>
          <w:rStyle w:val="Emphasis"/>
          <w:szCs w:val="20"/>
        </w:rPr>
        <w:t>© Harley 2002 - 2003</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jc w:val="right"/>
      <w:rPr/>
    </w:pPr>
    <w:r>
      <w:rPr>
        <w:sz w:val="16"/>
      </w:rPr>
      <w:t>http://madbrahmin.bonusweb.cz</w:t>
    </w:r>
  </w:p>
  <w:p>
    <w:pPr>
      <w:pStyle w:val="Footer"/>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spacing w:before="280" w:after="280"/>
      <w:ind w:left="720" w:right="720" w:hanging="0"/>
      <w:jc w:val="center"/>
      <w:outlineLvl w:val="0"/>
    </w:pPr>
    <w:rPr>
      <w:rFonts w:ascii="Book Antiqua" w:hAnsi="Book Antiqua" w:cs="Book Antiqua"/>
      <w:b/>
      <w:bCs/>
      <w:color w:val="808080"/>
      <w:szCs w:val="20"/>
    </w:rPr>
  </w:style>
  <w:style w:type="paragraph" w:styleId="Heading2">
    <w:name w:val="Heading 2"/>
    <w:basedOn w:val="Normal"/>
    <w:next w:val="Normal"/>
    <w:qFormat/>
    <w:pPr>
      <w:keepNext w:val="true"/>
      <w:numPr>
        <w:ilvl w:val="1"/>
        <w:numId w:val="1"/>
      </w:numPr>
      <w:ind w:left="720" w:right="780" w:hanging="0"/>
      <w:jc w:val="center"/>
      <w:outlineLvl w:val="1"/>
    </w:pPr>
    <w:rPr>
      <w:b/>
      <w:bCs/>
      <w:color w:val="808080"/>
    </w:rPr>
  </w:style>
  <w:style w:type="paragraph" w:styleId="Heading3">
    <w:name w:val="Heading 3"/>
    <w:basedOn w:val="Normal"/>
    <w:next w:val="Normal"/>
    <w:qFormat/>
    <w:pPr>
      <w:keepNext w:val="true"/>
      <w:numPr>
        <w:ilvl w:val="2"/>
        <w:numId w:val="1"/>
      </w:numPr>
      <w:spacing w:lineRule="auto" w:line="360"/>
      <w:ind w:left="720" w:right="780" w:hanging="0"/>
      <w:jc w:val="center"/>
      <w:outlineLvl w:val="2"/>
    </w:pPr>
    <w:rPr>
      <w:b/>
      <w:bCs/>
      <w:i/>
      <w:iCs/>
      <w:sz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paragraph" w:styleId="Heading">
    <w:name w:val="Heading"/>
    <w:basedOn w:val="Normal"/>
    <w:next w:val="TextBody"/>
    <w:qFormat/>
    <w:pPr>
      <w:jc w:val="center"/>
    </w:pPr>
    <w:rPr>
      <w:b/>
      <w:bCs/>
      <w:i/>
      <w:iCs/>
      <w:color w:val="00000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Textvbloku">
    <w:name w:val="Text v bloku"/>
    <w:basedOn w:val="Normal"/>
    <w:qFormat/>
    <w:pPr>
      <w:spacing w:before="280" w:after="280"/>
      <w:ind w:left="720" w:right="720" w:hanging="0"/>
    </w:pPr>
    <w:rPr>
      <w:color w:val="C0C0C0"/>
      <w:sz w:val="20"/>
      <w:szCs w:val="20"/>
    </w:rPr>
  </w:style>
  <w:style w:type="paragraph" w:styleId="TextBodyIndent">
    <w:name w:val="Body Text Indent"/>
    <w:basedOn w:val="Normal"/>
    <w:pPr>
      <w:ind w:left="720" w:hanging="0"/>
    </w:pPr>
    <w:rPr>
      <w:color w:val="C0C0C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280" w:after="280"/>
      <w:ind w:right="72" w:hanging="0"/>
    </w:pPr>
    <w:rPr>
      <w:szCs w:val="20"/>
    </w:rPr>
  </w:style>
  <w:style w:type="paragraph" w:styleId="Zkladntext3">
    <w:name w:val="Základní text 3"/>
    <w:basedOn w:val="Normal"/>
    <w:qFormat/>
    <w:pPr>
      <w:spacing w:lineRule="auto" w:line="36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0:47:00Z</dcterms:created>
  <dc:creator>Harley</dc:creator>
  <dc:description/>
  <dc:language>en-US</dc:language>
  <cp:lastModifiedBy>Harley</cp:lastModifiedBy>
  <dcterms:modified xsi:type="dcterms:W3CDTF">2005-08-22T20:23:00Z</dcterms:modified>
  <cp:revision>124</cp:revision>
  <dc:subject/>
  <dc:title>Renegade</dc:title>
</cp:coreProperties>
</file>